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-01-01/2-18-2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8. svibnja 2018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izmjenama i dopunama Odluke o davanju suglasnosti na izdavanje bankarske garancije Grada Ivanić-Grada u korist Veleučilišta Lavoslav Ružička u Vukovar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dluke o izmjenama i dopunama Odluke o davanju suglasnosti na izdavanje bankarske garancije Grada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a u korist Veleučilišta Lavoslav Ružička u Vukovar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Tihana Vuković Počuč, privremena </w:t>
      </w:r>
      <w:r>
        <w:rPr>
          <w:rFonts w:cs="Arial" w:ascii="Arial" w:hAnsi="Arial"/>
          <w:bCs/>
          <w:sz w:val="24"/>
          <w:szCs w:val="24"/>
        </w:rPr>
        <w:t>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 i 123/17),  temeljem čl. 19. st. 3. toč.5. i čl. 19. st.9. Zakona o osiguravanju kvalitete u znanosti i visokom obrazovanju (Narodne novine, broj 45/09), te članka 35. Statuta Grada Ivanić-Grada (Službeni glasnik, broj 02/14 i 01/18), Gradsko vijeće Grada Ivanić-Grada na svojoj --. sjednici održanoj dana --.lipnja  2018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D L U K U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izmjenama i dopunam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davanju prethodne suglasnosti na izdavanje bankarske garancije Grada Ivanić-Grada u korist Veleučilišta Lavoslav Ružička u Vukovar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je na svojoj 36. sjednici održanoj dana 20. prosinca 2016. donijelo Odluku o davanju prethodne suglasnosti na izdavanje bankarske garancije Grada Ivanić-Grada u korist Veleučilišta Lavoslav Ružička u Vukovaru, te na svojoj 37. sjednici održanoj dana 28. veljače 2017. Odluku o izmjenama i dopunama Odluke o davanju prethodne suglasnosti na izdavanje bankarske garancije Grada Ivanić-Grada u korist Veleučilišta Lavoslav Ružička u Vukovar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 članku 3. Odluke ovime se dodaje stavak 3. koji glas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a Grada Ivanić-Grada za potpisivanje Dodatka br. 2. Ugovoru o izdavanju garancije broj 171782220008 kojim se produžuje rok valjanosti garancije broj 1717822008 od 10.03.2017. temeljem suglasnosti Ministarstva znanosti i obrazovanja od 09. siječnja 2018. na novi rok valjanosti do 09.01.20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e odredbe Odluke ostaju neizmijenjen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lipnja 2018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izmjenama i dopunama Odluke o davanju prethodne suglasnosti na izdavanje bankarske garancije Grada Ivanić-Grada u korist Veleučilišta Lavoslav Ružička u Vukova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),  temeljem čl. 19. st. 3. toč.5. i čl. 19. st.9. Zakona o osiguravanju kvalitete u znanosti i visokom obrazovanju (Narodne novine, broj 45/09), članka 10. stavka 1. točke 5., te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leučilište „ Lavoslav Ružička „ u Vukovaru, Županijska 50, 32000 Vukovar i Visoka škola Ivanić-Grad u osnivanju, Moslavačka 11 zaključili su dana 21. studenoga 2016. Ugovor o zajedničkom izvođenju studijskog programa, Klasa: 003-04/16-01/90, Urbroj: 2196-115/16-01-01, te dana 08. ožujka 2017. Dodatak I Ugovora o zajedničkom izvođenju studijskog programa. Predmetni ugovor zaključen je temeljem čl. 19. st. 3. toč.5. i čl. 19. st.9. Zakona o osiguravanju kvalitete u znanosti i visokom obrazovanju ( NN 45/09 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je na svojoj 36. sjednici održanoj dana 20. prosinca 2016. donijelo Odluku o davanju prethodne suglasnosti na izdavanje bankarske garancije Grada Ivanić-Grada u korist Veleučilišta Lavoslav Ružička u Vukovaru, te na svojoj 37. sjednici održanoj dana 28. veljače 2017. Odluku o izmjenama i dopunama Odluke o davanju prethodne suglasnosti na izdavanje bankarske garancije Grada Ivanić-Grada u korist Veleučilišta Lavoslav Ružička u Vukovaru. Slijedom navedenoga izdana je dana 10.03.2017. od strane Raiffeisenbank  Austria d.d., po nalogu i za račun Nalogodavca Grada Ivanić-Grada, a u korist Veleučilišta Lavoslav Ružička u Vukovaru bankarska garancija za uredno plaćanje obveza broj 17178220008 s rokom važenja do 31.05.20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Ministarstvo znanosti i obrazovanja je dana 09. siječnja 2018. izdalo suglasnost za osnivanje Visoke škole Ivanić-Grad ( u osnivanju ). Obzirom je člankom 3. Ugovora o zajedničkom izvođenju studijskog programa propisano kako se Grad Ivanić-Grad obvezuje u korist Veleučilišta Lavoslav Ružička ishoditi bankarsku garanciju s rokom važenja 3 godine od dana izdavanja suglasnosti za osnivanje visokog učilišta potrebno je Dodatkom I garanciji br. 17178220008 produžiti rok valjanosti garancije do 09.01.2021. što je 3 godine od izdavanja suglasnosti Ministarstva znanosti i obrazovanja za osnivanje Visoke škole Ivanić-Grad. 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59:00Z</dcterms:created>
  <dc:creator>mcehko</dc:creator>
  <dc:description/>
  <cp:keywords/>
  <dc:language>en-US</dc:language>
  <cp:lastModifiedBy>Laura Vostinic</cp:lastModifiedBy>
  <cp:lastPrinted>2017-03-16T17:12:00Z</cp:lastPrinted>
  <dcterms:modified xsi:type="dcterms:W3CDTF">2018-05-30T07:40:00Z</dcterms:modified>
  <cp:revision>11</cp:revision>
  <dc:subject/>
  <dc:title/>
</cp:coreProperties>
</file>