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8-01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238/10-02-01-01/2-18-2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30. svibnja 2018.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Prijedlog Zaključka o </w:t>
      </w: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usvajanju Analize stanja sustava civilne zaštite na području Grada Ivanić-Grada za 2017. g. i Godišnjeg plana razvoja sustava civilne zaštite na području Grada Ivanić-Grada za 2018.g. s financijskim učincima za trogodišnje razdoblje,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  <w:t xml:space="preserve"> Gradskom vijeću na razmatranje i usvajanj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 i 01/18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rial" w:hAnsi="Arial"/>
          <w:b/>
          <w:sz w:val="24"/>
          <w:szCs w:val="24"/>
        </w:rPr>
        <w:t xml:space="preserve">Zaključka o </w:t>
      </w: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 xml:space="preserve">usvajanju  Analize stanja sustava civilne zaštite na području Grada Ivanić-Grada za 2017. Godinu i Godišnjeg plana razvoja sustava civilne zaštite na području Grada Ivanić-Grada za 2018.g. s financijskim učincima za trogodišnje razdoblje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color w:val="000000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Za izvjestitelja na sjednici Gradskoga vijeća određuje se Mario Biršić, viši stručni suradnik za društvene djelatnosti u Upravnom odjelu za lokalnu samoupravu, pravne poslove i društvene djelatnosti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Na temelju članka 17. Zakona o sustavu civilne zaštite (Narodne novine, broj 82/15), članka 35. Zakona o lokalnoj i područnoj (regionalnoj) samoupravi (Narodne novine, broj 33/01, 60/01 - vjerodostojno tumačenje, 129/05, 109/07, 125/08, 36/09, 150/11, 144/12, 19/13, 137/15 i 123/17) i članka 35. Statuta Grada Ivanić-Grada (Službeni glasnik, broj 02/14 i 01/18), Gradsko vijeće Grada Ivanić-Grada na svojoj __sjednici održanoj dana ______ 2018.godine donijelo je sljedeći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LJUČA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o usvajanju Analize stanja sustava civilne zaštite na području Grada Ivanić-Grada za 2017. godin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Gradsko vijeće Grada Ivanić-Grada usvaja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Analizu stanja sustava civilne zaštite na području Grada Ivanić-Grada za 2017. godinu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Ovaj Zaključak stupa na snagu danom donošenja , a objavit će s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KLASA: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Predsjednik Gradskog vijeća: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de-DE" w:eastAsia="hr-HR"/>
        </w:rPr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URBROJ: 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  <w:t xml:space="preserve">Ivanić-Grad, </w:t>
        <w:tab/>
        <w:tab/>
        <w:tab/>
        <w:tab/>
        <w:tab/>
        <w:tab/>
        <w:t xml:space="preserve">                    Željko Pongrac, pravnik kriminalist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LJUČAK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o usvajanju  Analize stanja sustava civilne zaštite na području Grada Ivanić-Grada za 2017. godin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17. Stavak1. Podstavak1. Zakona o sustavu civilne zaštite (Narodne novine, 82/15) Članak 35. Statuta Grada Ivanić-Grada (Službeni glasnik, broj 02/14 i 01/1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LOŽENJE:</w:t>
      </w:r>
    </w:p>
    <w:p>
      <w:pPr>
        <w:pStyle w:val="Normal"/>
        <w:widowControl w:val="false"/>
        <w:shd w:fill="FFFFFF" w:val="clear"/>
        <w:autoSpaceDE w:val="false"/>
        <w:spacing w:lineRule="auto" w:line="240" w:before="18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hr-HR"/>
        </w:rPr>
        <w:t>Civilna zaštita je sustav organiziranja sudionika, operativnih snaga i građana za ostvarivanje zaštite i spašavanja ljudi, životinja, materijalnih i kulturnih dobara i okoliša u velikim nesrećama i katastrofama i otklanjanja posljedica terorizma i ratnih razaranja.</w:t>
      </w:r>
    </w:p>
    <w:p>
      <w:pPr>
        <w:pStyle w:val="Normal"/>
        <w:widowControl w:val="false"/>
        <w:shd w:fill="FFFFFF" w:val="clear"/>
        <w:autoSpaceDE w:val="false"/>
        <w:spacing w:lineRule="auto" w:line="240" w:before="180" w:after="0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 xml:space="preserve">Jedinice lokalne i područne (regionalne) samouprave, u okviru svojih prava i obveza utvrđenih Ustavom i Zakonom dužne su organizirati poslove iz svog samoupravnog djelokruga koji se odnosi na planiranje, razvoj, učinkovito funkcioniranje i financiranje sustava civilne zaštite. </w:t>
      </w:r>
    </w:p>
    <w:p>
      <w:pPr>
        <w:pStyle w:val="Normal"/>
        <w:widowControl w:val="false"/>
        <w:shd w:fill="FFFFFF" w:val="clear"/>
        <w:autoSpaceDE w:val="false"/>
        <w:spacing w:lineRule="auto" w:line="240" w:before="18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hr-HR"/>
        </w:rPr>
        <w:t>Člankom 17. Stavak1. Podstavak1. Zakona o sustavu civilne zaštite (Narodne novine, 82/15) predstavničko tijelo, na prijedlog izvršnog tijela jedinice lokalne i područne (regionalne) samouprave u postupku donošenja proračuna razmatra i usvaja Analizu stanja sustava civilne zaštite na području Grada Ivanić-Grada za 2017. godinu i Godišnji plan razvoja sustava civilne zaštite na području Grada Ivanić-Grada za 2018.g. s financijskim učincima za trogodišnje razdoblje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lijedom navedenog, predlaže se usvajanje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Analize stanja sustava civilne zaštite na području Grada Ivanić-Grada za 2017. godinu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Na temelju članka 17. Zakona o sustavu civilne zaštite (Narodne novine, broj 82/15), članka 35. Zakona o lokalnoj i područnoj (regionalnoj) samoupravi (Narodne novine, broj 33/01, 60/01 - vjerodostojno tumačenje, 129/05, 109/07, 125/08, 36/09, 150/11, 144/12, 19/13, 137/15 i 123/17) i članka 35. Statuta Grada Ivanić-Grada (Službeni glasnik, broj 02/14 i 01/18), Gradsko vijeće Grada Ivanić-Grada na svojoj __sjednici održanoj dana ______ 2018. godine donijelo je sljedeći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LJUČA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o usvajanju Godišnjeg plana razvoja sustava civilne zaštite na području Grada Ivanić-Grada za 2018. g. s financijskim učincima za trogodišnje razdoblje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Gradsko vijeće Grada Ivanić-Grada usvaja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Godišnji plan razvoja sustava civilne zaštite na području Grada Ivanić-Grada za 2018. g. s financijskim učincima za trogodišnje razdoblje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Ovaj Zaključak stupa na snagu danom donošenja, a objavit će s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KLASA: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Predsjednik Gradskog vijeća: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URBROJ: 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  <w:t xml:space="preserve">Ivanić-Grad, </w:t>
        <w:tab/>
        <w:tab/>
        <w:tab/>
        <w:tab/>
        <w:tab/>
        <w:tab/>
        <w:tab/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LJUČAK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o usvajanju Godišnjeg plana razvoja sustava civilne zaštite na području Grada Ivanić-Grada za 2018. g. s financijskim učincima za trogodišnje razdobl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17. Stavak1. Podstavak1. Zakona o sustavu civilne zaštite (Narodne novine, 82/15) Članak 35. Statuta Grada Ivanić-Grada (Službeni glasnik, broj 02/14 i 01/1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LOŽENJE: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>Civilna zaštita je sustav organiziranja sudionika, operativnih snaga i građana za ostvarivanje zaštite i spašavanja ljudi, životinja, materijalnih i kulturnih dobara i okoliša u velikim nesrećama i katastrofama i otklanjanja posljedica terorizma i ratnih razaranja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 xml:space="preserve">Jedinice lokalne i područne (regionalne) samouprave, u okviru svojih prava i obveza utvrđenih Ustavom i Zakonom dužne su organizirati poslove iz svog samoupravnog djelokruga koji se odnosi na planiranje, razvoj, učinkovito funkcioniranje i financiranje sustava civilne zaštite.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0"/>
          <w:lang w:eastAsia="hr-HR"/>
        </w:rPr>
        <w:t>Člankom 17. Stavak1. Podstavak1. Zakona o sustavu civilne zaštite (Narodne novine, 82/15) predstavničko tijelo, na prijedlog izvršnog tijela jedinice lokalne i područne (regionalne) samouprave u postupku donošenja proračuna razmatra i usvaja Analizu stanja sustava civilne zaštite na području Grada Ivanić-Grada za 2017. godinu i Godišnji plan razvoja sustava civilne zaštite na području Grada Ivanić-Grada za 2018. g s financijskim učincima za trogodišnje razdoblje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0"/>
          <w:lang w:eastAsia="hr-HR"/>
        </w:rPr>
        <w:t>Slijedom navedenog, predlaže se usvajanje Godišnjeg plana razvoja sustava civilne zaštite na području Grada Ivanić-Grada za 2018. g. s financijskim učincima za trogodišnje razdoblje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964" w:right="964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19:00Z</dcterms:created>
  <dc:creator>adujic</dc:creator>
  <dc:description/>
  <cp:keywords/>
  <dc:language>en-US</dc:language>
  <cp:lastModifiedBy>Laura Vostinic</cp:lastModifiedBy>
  <cp:lastPrinted>2013-09-13T11:38:00Z</cp:lastPrinted>
  <dcterms:modified xsi:type="dcterms:W3CDTF">2018-05-30T07:07:00Z</dcterms:modified>
  <cp:revision>6</cp:revision>
  <dc:subject/>
  <dc:title/>
</cp:coreProperties>
</file>