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</w:rPr>
        <w:t>REPUBLIKA HRVATSK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GREBAČKA ŽUPANIJA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 IVANIĆ-GRAD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GRADONAČELNIK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LASA: 022-01/18-01/3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 238/10-02-01/2-18-30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Ivanić-Grad, 09. srpnja 2018. </w:t>
      </w:r>
    </w:p>
    <w:p>
      <w:pPr>
        <w:pStyle w:val="Normal"/>
        <w:ind w:left="180" w:hanging="0"/>
        <w:jc w:val="both"/>
        <w:rPr>
          <w:rFonts w:ascii="Arial" w:hAnsi="Arial" w:eastAsia="Calibri" w:cs="Arial"/>
          <w:i/>
          <w:i/>
          <w:iCs/>
          <w:color w:val="000000"/>
        </w:rPr>
      </w:pPr>
      <w:r>
        <w:rPr>
          <w:rFonts w:eastAsia="Calibri" w:cs="Arial" w:ascii="Arial" w:hAnsi="Arial"/>
          <w:i/>
          <w:iCs/>
          <w:color w:val="000000"/>
        </w:rPr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  <w:t>GRADSKO VIJEĆE GRADA IVANIĆ-GRADA</w:t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  <w:t>n/r predsjednika Željka Pongraca</w:t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ind w:left="180" w:hanging="0"/>
        <w:jc w:val="both"/>
        <w:rPr>
          <w:rFonts w:ascii="Arial" w:hAnsi="Arial" w:eastAsia="Calibri" w:cs="Arial"/>
          <w:b/>
          <w:b/>
          <w:bCs/>
          <w:iCs/>
          <w:color w:val="000000"/>
        </w:rPr>
      </w:pPr>
      <w:r>
        <w:rPr>
          <w:rFonts w:eastAsia="Calibri" w:cs="Arial" w:ascii="Arial" w:hAnsi="Arial"/>
          <w:b/>
          <w:bCs/>
          <w:iCs/>
          <w:color w:val="000000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iCs/>
          <w:color w:val="000000"/>
        </w:rPr>
        <w:t xml:space="preserve">PREDMET: </w:t>
        <w:tab/>
        <w:t xml:space="preserve">Prijedlog </w:t>
      </w:r>
      <w:r>
        <w:rPr>
          <w:rFonts w:eastAsia="Calibri" w:cs="Arial" w:ascii="Arial" w:hAnsi="Arial"/>
          <w:b/>
        </w:rPr>
        <w:t xml:space="preserve">Odluke </w:t>
      </w:r>
      <w:r>
        <w:rPr>
          <w:rFonts w:cs="Arial" w:ascii="Arial" w:hAnsi="Arial"/>
          <w:b/>
        </w:rPr>
        <w:t>o prihvaćanju Sporazuma o prijateljstvu između Općine Bilice i Grada Ivanić-Grada</w:t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>Temeljem članka 55. Statuta Grada Ivanić-Grada (Službeni glasnik Grada Ivanić-Grada broj 02/14 i 1/18 ), Gradonačelnik Grada Ivanić-Grada, utvrdio je prijedlog</w:t>
      </w:r>
    </w:p>
    <w:p>
      <w:pPr>
        <w:pStyle w:val="Normal"/>
        <w:ind w:left="18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O D L U K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prihvaćanju Sporazuma o prijateljstvu između Općine Bilice i Grada Ivanić-Grada</w:t>
      </w:r>
    </w:p>
    <w:p>
      <w:pPr>
        <w:pStyle w:val="Normal"/>
        <w:ind w:left="1410" w:hanging="141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iCs/>
          <w:color w:val="000000"/>
        </w:rPr>
        <w:t>Predlaže se</w:t>
      </w:r>
      <w:r>
        <w:rPr>
          <w:rFonts w:eastAsia="Calibri" w:cs="Arial" w:ascii="Arial" w:hAnsi="Arial"/>
          <w:iCs/>
          <w:color w:val="000000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Za izvjestitelja na sjednici Gradskoga vijeća određuje se Tihana Vuković Počuč, privremena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  <w:t>S poštovanjem,</w:t>
      </w:r>
    </w:p>
    <w:p>
      <w:pPr>
        <w:pStyle w:val="Normal"/>
        <w:ind w:left="-540" w:right="-48" w:hanging="0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</w:r>
    </w:p>
    <w:p>
      <w:pPr>
        <w:pStyle w:val="Normal"/>
        <w:ind w:left="5832" w:hanging="0"/>
        <w:jc w:val="both"/>
        <w:rPr>
          <w:rFonts w:ascii="Arial" w:hAnsi="Arial" w:eastAsia="Calibri" w:cs="Arial"/>
          <w:bCs/>
          <w:iCs/>
          <w:color w:val="000000"/>
        </w:rPr>
      </w:pPr>
      <w:r>
        <w:rPr>
          <w:rFonts w:eastAsia="Calibri" w:cs="Arial" w:ascii="Arial" w:hAnsi="Arial"/>
          <w:bCs/>
          <w:iCs/>
          <w:color w:val="000000"/>
        </w:rPr>
        <w:t>GRADONAČELNIK :</w:t>
      </w:r>
    </w:p>
    <w:p>
      <w:pPr>
        <w:pStyle w:val="Normal"/>
        <w:ind w:left="-540" w:hanging="0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eastAsia="Calibri" w:cs="Arial" w:ascii="Arial" w:hAnsi="Arial"/>
          <w:color w:val="000000"/>
        </w:rPr>
        <w:t>Javor Bojan Leš, dr. vet. med.</w:t>
      </w:r>
    </w:p>
    <w:p>
      <w:pPr>
        <w:pStyle w:val="Normal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meljem članka 12., 13. i 35. Statuta Grada Ivanić-Grada (Službeni glasnik, broj 02/14 i 01/18) Gradsko vijeće Grada Ivanić-Grada na svojoj ____ sjednici održanoj dana _____________ 2018. godine donijelo je sljedeć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  <w:b/>
        </w:rPr>
        <w:t>O D L U K 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prihvaćanju Sporazuma o prijateljstvu između Općine Bilice i Grada Ivanić-Gra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dsko Vijeće Grada Ivanić-Grada, radi daljnjeg razvoja prijateljskih veza na temelju obostranog razumijevanja, prihvaća uspostavljanje suradnje između Općine Bilice i Grada Ivanić-Grad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ihvaća se Sporazum o prijateljstvu između Općine Bilice i Ivanić-Grada, na sljedećim područjima: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adnja na području razvitka gospodarstv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adnja na području turizm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radnja na području kulture koja uključuje međusobnu suradnju između kulturnih ustanova i udruga, uz međusobno upoznavanje kulture, povijesti i tradicije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adnja na području obrazovanja,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pređenje sportskih veza; te 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čanje uloge samouprave i njezinih ustanova u razvitku lokalne demokracij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porazum o prijateljstvu Općine Bilice i Grada Ivanić-Grada sastavni je dio ove Odluk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Članak 3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vlašćuje se  gradonačelnik  Grada Ivanić-Grada da potpiše Sporazum o prijateljstvu između Općine Bilice i Grada Ivanić-Gr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Članak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va Odluka stupa na snagu osmog dana od dana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REPUBLIKA HRVATSK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ZAGREBAČKA ŽUPANIJ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GRAD IVANIĆ-GRAD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GRADSKO VIJEĆ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LASA: </w:t>
        <w:tab/>
        <w:tab/>
        <w:tab/>
        <w:tab/>
        <w:tab/>
        <w:tab/>
        <w:t>Predsjednika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BROJ: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anić-Grad,  2018.</w:t>
        <w:tab/>
        <w:tab/>
        <w:tab/>
        <w:t xml:space="preserve">                Željko Pongrac, pravnik kriminalist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dluka o prihvaćanju Sporazuma o prijateljstvu između Općine Bilice i Grada Ivanić-Grada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Članak 12.,13. i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lokalnu samoupravu,  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cilju ostvarivanja suradnje na području gospodarstva, turizma, društvenog, kulturnog i sportskog razvitka te jačanja poveznica između Grada Ivanić-Grada i Općine Bilice, predlaže se Gradskom vijeću usvojiti Odluku o prihvaćanju Sporazuma o prijateljstvu između Općine Bilice i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pćinsko vijeće Općine Bilice Odluku o uspostavljanju prijateljskih odnosa s Gradom Ivanić-Gradom usvojilo je svojoj 10. sjednici dana 25. svibnja 2018. godine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tpisivanjem Ovog Sporazuma želja je potaknuti i povećati dodatnu suradnju između Općine Bilice i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laže se Gradskom Vijeću usvojiti ovu Odlu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10:00Z</dcterms:created>
  <dc:creator> </dc:creator>
  <dc:description/>
  <cp:keywords/>
  <dc:language>en-US</dc:language>
  <cp:lastModifiedBy>Tihana Vukovic Pocuc</cp:lastModifiedBy>
  <cp:lastPrinted>2016-02-25T11:40:00Z</cp:lastPrinted>
  <dcterms:modified xsi:type="dcterms:W3CDTF">2018-07-12T13:22:00Z</dcterms:modified>
  <cp:revision>48</cp:revision>
  <dc:subject/>
  <dc:title>Na temelju članka 15</dc:title>
</cp:coreProperties>
</file>