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</w:rPr>
        <w:t>REPUBLIKA HRVATSK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2-01/18-01/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/10-02-01/2-18-3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Ivanić-Grad, 11. srpnja 2018. 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i/>
          <w:i/>
          <w:iCs/>
          <w:color w:val="000000"/>
        </w:rPr>
      </w:pPr>
      <w:r>
        <w:rPr>
          <w:rFonts w:eastAsia="Calibri" w:cs="Arial" w:ascii="Arial" w:hAnsi="Arial"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                             </w:t>
      </w:r>
      <w:r>
        <w:rPr>
          <w:rFonts w:eastAsia="Calibri"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lang w:val="en-GB" w:eastAsia="zh-CN"/>
        </w:rPr>
      </w:pPr>
      <w:r>
        <w:rPr>
          <w:rFonts w:eastAsia="Calibri" w:cs="Arial" w:ascii="Arial" w:hAnsi="Arial"/>
          <w:b/>
          <w:bCs/>
          <w:iCs/>
          <w:color w:val="000000"/>
        </w:rPr>
        <w:t xml:space="preserve">PREDMET: </w:t>
        <w:tab/>
        <w:t xml:space="preserve">Prijedlog </w:t>
      </w:r>
      <w:r>
        <w:rPr>
          <w:rFonts w:eastAsia="Calibri" w:cs="Arial" w:ascii="Arial" w:hAnsi="Arial"/>
          <w:b/>
        </w:rPr>
        <w:t xml:space="preserve">Odluke </w:t>
      </w:r>
      <w:r>
        <w:rPr>
          <w:rFonts w:cs="Arial" w:ascii="Arial" w:hAnsi="Arial"/>
          <w:b/>
        </w:rPr>
        <w:t xml:space="preserve">o davanju suglasnosti </w:t>
      </w:r>
      <w:r>
        <w:rPr>
          <w:rFonts w:cs="Arial" w:ascii="Arial" w:hAnsi="Arial"/>
          <w:b/>
          <w:lang w:val="en-GB" w:eastAsia="zh-CN"/>
        </w:rPr>
        <w:t xml:space="preserve">na potpisivanje Ugovora 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en-GB" w:eastAsia="zh-CN"/>
        </w:rPr>
        <w:t xml:space="preserve">                     </w:t>
      </w:r>
      <w:r>
        <w:rPr>
          <w:rFonts w:cs="Arial" w:ascii="Arial" w:hAnsi="Arial"/>
          <w:b/>
          <w:lang w:val="en-GB" w:eastAsia="zh-CN"/>
        </w:rPr>
        <w:t>nabavi spremnika za odvojeno prikupljanje otpad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 w:eastAsia="zh-CN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lang w:val="en-GB" w:eastAsia="zh-CN"/>
        </w:rPr>
      </w:pPr>
      <w:r>
        <w:rPr>
          <w:rFonts w:eastAsia="Calibri" w:cs="Arial" w:ascii="Arial" w:hAnsi="Arial"/>
          <w:b/>
          <w:lang w:val="en-GB" w:eastAsia="zh-CN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Temeljem članka 55. Statuta Grada Ivanić-Grada (Službeni glasnik Grada Ivanić-Grada broj 02/14 i 1/18 ), Gradonačelnik Grada Ivanić-Grada, utvrdio je prijedlog</w:t>
      </w:r>
    </w:p>
    <w:p>
      <w:pPr>
        <w:pStyle w:val="Normal"/>
        <w:ind w:left="18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davanju suglasnosti </w:t>
      </w:r>
      <w:r>
        <w:rPr>
          <w:rFonts w:cs="Arial" w:ascii="Arial" w:hAnsi="Arial"/>
          <w:b/>
          <w:lang w:val="en-GB" w:eastAsia="zh-CN"/>
        </w:rPr>
        <w:t>na potpisivanje Ugovora o nabavi spremnika za odvojeno prikupljanje otpada</w:t>
      </w:r>
    </w:p>
    <w:p>
      <w:pPr>
        <w:pStyle w:val="Normal"/>
        <w:jc w:val="center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 w:eastAsia="zh-CN"/>
        </w:rPr>
      </w:r>
    </w:p>
    <w:p>
      <w:pPr>
        <w:pStyle w:val="Normal"/>
        <w:ind w:left="1410" w:hanging="141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  <w:color w:val="000000"/>
        </w:rPr>
        <w:t>Predlaže se</w:t>
      </w:r>
      <w:r>
        <w:rPr>
          <w:rFonts w:eastAsia="Calibri" w:cs="Arial" w:ascii="Arial" w:hAnsi="Arial"/>
          <w:iCs/>
          <w:color w:val="000000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a na sjednici Gradskoga vijeća određuje se Tihana Vuković Počuč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ind w:left="-540" w:right="-48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ind w:left="5832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>GRADONAČELNIK 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 vet. med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članka 35. Zakona o lokalnoj i područnoj (regionalnoj) samoupravi (Narodne novine, broj 33/01, 60/01 – vjerodostojno tumačenje, 129/05, 109/07, 125/08, 36/09, 150/11, 144/12 i 19/13 – pročišćeni tekst, 137/15 i 123/17 ), članka 35. Statuta Grada Ivanić-Grada ( Službeni glasnik, broj 02/14 i 01/18 ) Gradsko vijeće Grada Ivanić-Grada na svojoj _________sjednici održanoj dana ____________2018. godine donijelo sljedeć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davanju suglasnosti </w:t>
      </w:r>
      <w:r>
        <w:rPr>
          <w:rFonts w:cs="Arial" w:ascii="Arial" w:hAnsi="Arial"/>
          <w:b/>
          <w:lang w:val="en-GB" w:eastAsia="zh-CN"/>
        </w:rPr>
        <w:t>na potpisivanje Ugovora o nabavi spremnika za odvojeno prikupljanje otpada</w:t>
      </w:r>
    </w:p>
    <w:p>
      <w:pPr>
        <w:pStyle w:val="Normal"/>
        <w:jc w:val="both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radsko vijeće Grada Ivanić-Grada daje suglasnost Gradonačelniku Grada Ivanić-Grada za potpisivanje Ugovora br. 2018/001373 o nabavi spremnika za odvojeno prikupljanje otpada s Fondom za zaštitu okoliša i energetsku učinkovitost ( OIB: 85828625994 ) sa sjedištem u Zagrebu, Radnička cesta 80, čiji je tekst sastavni dio ove Odluke, te se prihvaća u cijel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Članak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edmet Ugovora iz članka 1. ove Odluke je uređenje međusobnih prava i obveza u svrhu nabave, financiranja i provedbe projekta nabave spremnika za odvojeno prikupljanje otpada, a sve radi postizanja ciljeva u gospodarenju otpadom propisanih odredbama Zakona o održivom gospodarenju otpadom ( NN 94/13 i 73/17 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REPUBLIKA HRVATSK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GRAD IVANIĆ-GRA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LASA: </w:t>
        <w:tab/>
        <w:tab/>
        <w:tab/>
        <w:tab/>
        <w:tab/>
        <w:tab/>
        <w:t>Predsjednika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 2018.</w:t>
        <w:tab/>
        <w:tab/>
        <w:tab/>
        <w:t xml:space="preserve">                Željko Pongrac, pravnik kriminalist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2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</w:rPr>
              <w:t xml:space="preserve">Odluka o davanju suglasnosti </w:t>
            </w:r>
            <w:r>
              <w:rPr>
                <w:rFonts w:cs="Arial" w:ascii="Arial" w:hAnsi="Arial"/>
                <w:lang w:val="en-GB" w:eastAsia="zh-CN"/>
              </w:rPr>
              <w:t>na potpisivanje Ugovora o nabavi spremnika za odvojeno prikupljanje otp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Članak 35. Zakona o lokalnoj i područnoj (regionalnoj) samoupravi (Narodne novine, broj 33/01, 60/01 – vjerodostojno tumačenje, 129/05, 109/07, 125/08, 36/09, 150/11, 144/12 i 19/13 – pročišćeni tekst, 137/15 i 123/17 ) članak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lokalnu samoupravu,  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i postizanja ciljeva u gospodarenju otpadom propisanih  odredbama Zakona o održivom gospodarenju otpadom ( NN 94/13 i 73/17 ) i Planom gospodarenja otpadom na području Grada Ivanić-Grada predlaže se zaključenje priloženog Ugovora br. 2018/001373 o nabavi spremnika za odvojeno prikupljanje otpada s Fondom za zaštitu okoliša i energetsku učinkovitost ( OIB: 85828625994 ) sa sjedištem u Zagrebu, Radnička cesta 80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edmet Ugovora iz članka 1. predmetne Odluke je uređenje međusobnih prava i obveza u svrhu nabave, financiranja i provedbe projekta nabave spremnika za odvojeno prikupljanje otpada procijenjene vrijednosti nabave od 1.822.516,43 ku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 Ivanić-Grad će sukladno čl. 12. ugovora nakon sklapanja ugovora o dodjeli bespovratnih sredstava, po provedenom postupku nabave i sklapanju ugovora o nabavi spremnika između Fonda i Isporučitelja, po dostavi Fondu računa od strane Isporučitelja za spremnike koji su predmet ugovora, izvršiti Fondu isplatu 15 % prihvatljivih troškova za nabavu sprem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kladno uvjetima iz čl. 14. predmetnog ugovora Fond se obvezuje po završetku postupka nabave nakon kumulativno ispunjenih pretpostavki iz istog članka prenijeti pravo vlasništva na predmetnim spremnicima na Grad Ivanić-Gr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40:00Z</dcterms:created>
  <dc:creator>Tihana Vukovic Pocuc</dc:creator>
  <dc:description/>
  <cp:keywords/>
  <dc:language>en-US</dc:language>
  <cp:lastModifiedBy>Laura Vostinic</cp:lastModifiedBy>
  <cp:lastPrinted>2016-02-25T11:40:00Z</cp:lastPrinted>
  <dcterms:modified xsi:type="dcterms:W3CDTF">2018-07-12T13:03:00Z</dcterms:modified>
  <cp:revision>6</cp:revision>
  <dc:subject/>
  <dc:title>Na temelju članka 15</dc:title>
</cp:coreProperties>
</file>