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2-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5. studenoga 2022.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               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</w:t>
      </w:r>
      <w:r>
        <w:rPr>
          <w:rFonts w:cs="Arial" w:ascii="Arial" w:hAnsi="Arial"/>
          <w:b/>
          <w:sz w:val="24"/>
          <w:szCs w:val="24"/>
        </w:rPr>
        <w:t>Odluke o</w:t>
      </w:r>
      <w:r>
        <w:rPr>
          <w:rFonts w:cs="Arial" w:ascii="Arial" w:hAnsi="Arial"/>
          <w:b/>
          <w:sz w:val="24"/>
          <w:szCs w:val="24"/>
          <w:lang w:val="hr-BA"/>
        </w:rPr>
        <w:t xml:space="preserve"> davanju suglasnosti Javnoj vatrogasnoj postrojbi Grada Ivanić-Grada na ishođenje bankarske garanci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</w:t>
      </w:r>
      <w:r>
        <w:rPr>
          <w:rFonts w:cs="Arial" w:ascii="Arial" w:hAnsi="Arial"/>
          <w:b/>
          <w:sz w:val="24"/>
          <w:szCs w:val="24"/>
          <w:lang w:val="hr-BA"/>
        </w:rPr>
        <w:t xml:space="preserve">davanju suglasnosti Javnoj vatrogasnoj postrojbi Grada Ivanić-Grad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na ishođenje bankarske garanci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, Gradsko vijeće Grada Ivanić-Grada na svojoj ___. sjednici održanoj dana ___________ 2022. godine donijelo je sljedeću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o davanju suglasnosti </w:t>
      </w:r>
      <w:r>
        <w:rPr>
          <w:rFonts w:cs="Arial" w:ascii="Arial" w:hAnsi="Arial"/>
          <w:b/>
          <w:sz w:val="24"/>
          <w:szCs w:val="24"/>
          <w:lang w:val="hr-BA"/>
        </w:rPr>
        <w:t xml:space="preserve">Javnoj vatrogasnoj postrojbi Grada Ivanić-Grad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na ishođenje bankarske garanci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hr-BA"/>
        </w:rPr>
      </w:pPr>
      <w:r>
        <w:rPr>
          <w:rFonts w:cs="Arial" w:ascii="Arial" w:hAnsi="Arial"/>
          <w:b/>
          <w:bCs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  <w:t>Članak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Gradsko vijeće Grada Ivanić-Grada razmatralo je zahtjev Javne vatrogasne postrojbe Grada Ivanić-Grada za davanje suglasnosti na ishođenje </w:t>
      </w:r>
      <w:bookmarkStart w:id="0" w:name="_Hlk119500137"/>
      <w:r>
        <w:rPr>
          <w:rFonts w:eastAsia="Times New Roman" w:cs="Arial" w:ascii="Arial" w:hAnsi="Arial"/>
          <w:sz w:val="24"/>
          <w:szCs w:val="24"/>
          <w:lang w:val="en-US" w:eastAsia="en-US"/>
        </w:rPr>
        <w:t>bankarskih garancija za ozbiljnost ponude i za uredno ispunjenje ugovora kod Privredne banke Zagreb d.d. na iznos do 700.000,00 kuna/92.905,97 eur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val="en-US" w:eastAsia="en-US"/>
        </w:rPr>
        <w:footnoteReference w:id="2"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u korist društva INA - Industrija nafte d.d. i društva INA Vatrogasni servisi d.o.o. </w:t>
      </w:r>
      <w:bookmarkEnd w:id="0"/>
      <w:r>
        <w:rPr>
          <w:rFonts w:eastAsia="Times New Roman" w:cs="Arial" w:ascii="Arial" w:hAnsi="Arial"/>
          <w:sz w:val="24"/>
          <w:szCs w:val="24"/>
          <w:lang w:val="en-US" w:eastAsia="en-US"/>
        </w:rPr>
        <w:t>u skladu sa dokumentacijom za nadmetanje u postupku nabave usluge vatrogasne zaštite (najma vatrogasnih vozila) u regiji Zagreb i profesionalne usluge zaštite od požara na lokacijama društva INA - Industrija nafte d.d. za razdoblje od 01.01.2023. do 31.12.2024. godi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Članak 2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Gradsko vijeće Grada Ivanić-Grada daje suglasnost na ishođenje bankarskih garancija iz članka 1. ove Odlu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Članak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prvoga dana od dana objave u Službenom glasniku Grada Ivanić-Grada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REPUBLIKA HRVATSK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ZAGREBAČKA ŽUPANIJ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 IVANIĆ-GRAD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ONAČELNIK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RBROJ: </w:t>
        <w:tab/>
        <w:tab/>
        <w:tab/>
        <w:tab/>
        <w:tab/>
        <w:tab/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Ivanić-Grad, ___________ 2022.                            Željko Pongrac, pravnik kriminalist</w:t>
      </w:r>
      <w:r>
        <w:br w:type="page"/>
      </w:r>
    </w:p>
    <w:p>
      <w:pPr>
        <w:pStyle w:val="Bezproreda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davanju suglasnosti Javnoj vatrogasnoj postrojbi Grada Ivanić-Grada na ishođenje bankarske garancije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 xml:space="preserve">STRUČNA OBRAD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financije i prorač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OBRAZLOŽENJ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Javna vatrogasna postrojba Grada Ivanić-Grada podnijela je dana 14. studenoga 2022. godine zahtjev za davanje suglasnosti Gradskog vijeća Grada Ivanić-Grada n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ishođenje bankarskih garancija za ozbiljnost ponude i za uredno ispunjenje ugovora kod Privredne banke Zagreb d.d. u korist društva INA - Industrija nafte d.d. i društva INA Vatrogasni servisi d.o.o. u skladu sa dokumentacijom za nadmetanje u postupku nabave usluge vatrogasne zaštite u regiji Zagreb (evidencijski broj nabave: WS1202354023) i profesionalne usluge zaštite od požara na lokacijama društva INA - Industrija nafte d.d. (evidencijski broj nabave: WS1210227689) za razdoblje od 01.01.2023. do 31.12.2024. godin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 skladu sa dokumentacijom za nadmetanje u postupku nabave predmetnih usluga, ponuditelj je dužan priložiti jamstvo za ozbiljnost ponude u obliku bankovne garancije za ozbiljnost ponude,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u iznosu od 2% od ukupne vrijednosti ponude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a odabrani ponuditelj je dužan u roku od osam (8) dana od dana potpisa ugovora dostaviti bankovnu garanciju za uredno ispunjenje ugovora,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u iznosu od 10% od ukupne vrijednosti ugovor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ukladno zahtjevu Javne vatrogasne postrojbe Grada Ivanić-Grada </w:t>
      </w: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za davanje suglasnosti n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ishođenje bankarskih garancija, vrijednost ponude JVP za uslugu vatrogasne zaštite (najma vatrogasnih vozila) u regiji Zagreb iznosi 3.369.805,13 kuna / 447.250,00 eura, a za profesionalnu uslugu zaštite od požara na lokacijama društva INA - Industrija nafte d.d. iznosi 2.006.040,00 kuna / 266.247,26 eur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Slijedom navedenoga, Gradskom vijeću Grada Ivanić-Grada predlaže se davanje suglasnosti Javnoj vatrogasnoj postrojbi Grada Ivanić-Grada na ishođenje bankarskih garancija za ozbiljnost ponude i za uredno ispunjenje ugovora kod Privredne banke Zagreb d.d. na iznos do 700.000,00 kuna / 92.905,97 eura u korist društva INA - Industrija nafte d.d. i društva INA Vatrogasni servisi d.o.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Bezproreda"/>
        <w:jc w:val="both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kern w:val="2"/>
          <w:sz w:val="24"/>
          <w:szCs w:val="24"/>
          <w:lang w:val="hr-BA" w:eastAsia="zh-C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val="hr-BA" w:eastAsia="zh-CN" w:bidi="hi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hr-BA"/>
        </w:rPr>
      </w:pPr>
      <w:r>
        <w:rPr>
          <w:rFonts w:cs="Arial" w:ascii="Arial" w:hAnsi="Arial"/>
          <w:b/>
          <w:color w:val="000000"/>
          <w:sz w:val="24"/>
          <w:szCs w:val="24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r-BA"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Fiksni tečaj konverzije 7,53450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krajnjebiljekeChar">
    <w:name w:val="Tekst krajnje bilješk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7:00Z</dcterms:created>
  <dc:creator>mcehko</dc:creator>
  <dc:description/>
  <cp:keywords/>
  <dc:language>en-US</dc:language>
  <cp:lastModifiedBy>Marina Siprak</cp:lastModifiedBy>
  <cp:lastPrinted>2017-12-20T09:52:00Z</cp:lastPrinted>
  <dcterms:modified xsi:type="dcterms:W3CDTF">2022-11-16T13:12:00Z</dcterms:modified>
  <cp:revision>15</cp:revision>
  <dc:subject/>
  <dc:title/>
</cp:coreProperties>
</file>