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72"/>
        </w:rPr>
      </w:pPr>
      <w:r>
        <w:rPr>
          <w:rFonts w:cs="Arial" w:ascii="Arial" w:hAnsi="Arial"/>
          <w:b/>
          <w:color w:val="808080"/>
          <w:sz w:val="72"/>
          <w:szCs w:val="72"/>
        </w:rPr>
        <w:t>IZVJEŠTAJ O RADU GRADSKE KNJIŽNICE IVANIĆ-GRAD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Ivanić-Grad, ožujak 2018.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  <w:t>GRADSKA KNJIŽNICA IVANIĆ-GRAD</w:t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čna djelatnost odnosi se na aktivnost nabave, stručne obrade, čuvanja i zaštite knjižne i neknjižne građe, tako da knjižnica  i nadalje ostaje  kulturno i informacijsko središte, omogućavajući  pristupačnost knjižnične građe,  njeno  korištenje i posudbu, uz  osiguravanje protoka informacija i poticanje kulture čitanja kod svih kategorija stanovništv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rađanima se omogućava pristup znanju, informacijama i umjetničkim djelima uz pomoć informacijskih službi kako bi se zadovoljile njihove kulturne, obrazovne i informacijske potrebe, a naravno teži se unapređivanju svih zadaća narodne knjižnice - stvaranju i jačanju čitalačkih navika kod djece od najranije dobi, kao i kod odraslih osoba, stvaranju mogućnosti za osobni kreativni razvitak, naročito kod djece i mladih, promicanju svijesti o kulturnom naslijeđu, uvažavanju umjetnosti, znanstvenih postignuća i inovacija, osiguravati korisnicima pristup svim vrstama obavijesti zahvaljujući novim tehnologijama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. za Gradsku knjižnicu Ivanić-Grad svakako je bila posebna, iz više razloga: osim što je knjižnica proslavila 140 godina djelovanja, krajem ožujka, točnije 28.3.2017. konačno je registrirana kao samostalna ustanova te upisana u sudski registar ustanova pri Trgovačkom sudu u Zagrebu. Naime, u skladu sa odredbama Zakona o knjižnica još 30. ožujka 2016. donesena je Odluka o odvajanju knjižnice iz sastava Pučkog otvorenog učilišta Ivanić-Grad te osnivanju samostalne ustanove Gradske knjižnice Ivanić-Grad. U vremenskom periodu od nešto manje od godine dana ispunjeni su svi potrebni koraci i dobivena su  pozitivna mišljenja i suglasnosti nadležnih institucija (Matične službe Knjižnica grada Zagreba, Ureda državne uprave u Zagrebačkoj županiji, te potvrda Ministarstva kulture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žalost, što se tiče prostornih uvjeta, rad knjižnice tokom protekle 2017.g. odvijao se u nepromijenjenim uvjetima - i dalje nedostaje prostora, u svim segmentima -  za knjige, u slobodnom i zatvorenom pristupu (prenatrpane police i smještaj novih knjiga na postojeće police sve je veći problem, i sada smo došli do točke da u danom prostoru nemamo više mogućnosti ni za „improvizirane“ opcije kojima smo pribjegavali unatrag par godina); spremišta za knjige je također veliki problem jer osim što ionako nemamo mjesta u slobodnom pristupu, na tom istom mjestu primorani smo držati i duplikate, knjige koje rjeđe izlaze na posudbu… U dječjem odjelu također je nepromijenjena situacija što se tiče prostora i na istom mjestu je prostor dječje i omladinske književnosti, slikovnica za najmlađe, a po potrebi taj prostor razmještajem postaje i mjesto za održavanje dječjih aktivnosti – dječjih književnih susreta, satova lektire, radionica, predavan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e postoji adekvatan studijski dio te su studenti i učenici primorani učiti u čitaonici dnevnog tiska što znači neposrednu blizinu posudbenog pulta, a što dakako nažalost znači i nemogućnost eliminacije buke i zvukova. Ipak knjižnica zahvaljujući predanom radu i idejama zaposlenika uspješno djeluje u svim aspektima svog rada te je tako nabavljen značajan dio novih, traženih naslova, realizirane su različite aktivnosti, upisano je mnogo novih članova u dječjem kao i u odjelu za odrasl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ako kao i prijašnjih godina, a kako bismo najbolje prikazali cjeloviti pregled 2017. godine izdvojit ćemo najvažnije aspekte poslovanja: nabavu knjižnične građe i stanje fonda, članstvo i posudbu, stručno usavršavanje zaposlenika, važne aktivnosti te naravno kronološki pregled svih događanja u 2017.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BA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2017.g. nabavljeno je i u fond uvršteno ukupno 1593 </w:t>
      </w:r>
      <w:r>
        <w:rPr/>
        <w:t xml:space="preserve"> novih jedinica građe, od čega je kao i prijašnjih godina najveći dio nabavljen kupnjom, a slijede primjerci nabavljeni temeljem poklona te otkupa Ministarstva kulture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kl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5pt;height:144.1pt" filled="f" o:ole="">
            <v:imagedata r:id="rId3" o:title=""/>
          </v:shape>
          <o:OLEObject Type="Embed" ProgID="" ShapeID="ole_rId2" DrawAspect="Content" ObjectID="_1905919792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JE FON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bavom novih primjeraka, ali i nakon otpisa stare građe fond broji 43726 jedinica. Od ukupnog broja na dječjem odjelu je 8820 jedinica, odjel za odrasle (kroz sve lokacije - zavičajnu zbirku, zaštićeni fond, referalnu zbirku, spremište i BDI zbirku) broji 34169 primjeraka, dok AV fond ima 737 primjerka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cij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sveza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vičaj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em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cija 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veukup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2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ZIJA I OTPIS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4515" cy="2931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2931840"/>
                          <a:chOff x="0" y="0"/>
                          <a:chExt cx="3104640" cy="29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7120" y="0"/>
                            <a:ext cx="2931840" cy="29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21960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86364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4668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NABAV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22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 xml:space="preserve">OTPIS KNJIŽNIČNE GRAĐE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OSUDB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85pt;margin-top:0pt;width:230.85pt;height:230.85pt" coordorigin="137,0" coordsize="4617,4617">
                <v:rect id="shape_0" stroked="f" o:allowincell="f" style="position:absolute;left:137;top:0;width:4616;height:4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8" fillcolor="#bbe0e3" stroked="t" o:allowincell="f" style="position:absolute;left:954;top:346;width:2982;height:29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9" fillcolor="#bbe0e3" stroked="t" o:allowincell="f" style="position:absolute;left:1359;top:1050;width:2982;height:2982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1" fillcolor="#bbe0e3" stroked="t" o:allowincell="f" style="position:absolute;left:545;top:1050;width:2982;height:2982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2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NABAV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343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 xml:space="preserve">OTPIS KNJIŽNIČNE GRAĐ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OSUDB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čišćavanje fonda i otpis građe kontinuirano se vrše kroz cijelu godinu, po potrebi; revizija cjelokupnog fonda (u skladu sa zakonskim odredbama) napravljena je 2014. g. i njome je bio obuhvaćen cjelokupan fond knjižnice Ivanić-Grad kao i knjižnice Kloštar Ivanić, no u manjem omjeru neophodno je otpisivanje građe svake godine. Najčešće se radi o dotrajalim primjercima koji više nisu za posudbu, te o nešto izgubljenih i nevraćenih primjeraka. Od ukupnog broja otpisanih dokumenata (936) najveći dio su knjige (911), a manji dio je AV građa (25). Gledano po strukturi i po osnovi otpisa podaci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701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rajal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nevrać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izgublje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nji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UDBA I ČLANOV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nimljivo je da je u  2017.g. registrirano je 2020 aktivnih članova knjižnice, jednako kao i u 2016. g. Od tog broja  246 upisan prvi put (ukupan broj članova, aktivnih i neaktivnih bilo je 2211 – to podrazumijeva i one članove koji su imali važeću članarinu za 2017.g., ali nisu ostvarili niti jednu aktivnost/posudbu). Već tradicionalno provedena je akcija besplatnog upisa prvih razreda osnovnih škola sa područja grada Ivanić-Grada u Mjesecu hrvatske knjige (15.10.-15.11.2017.) koja je obuhvatila OŠ Đure Deželića, OŠ Stjepana Basaričeka, OŠ Josipa Badalića i OŠ Posavski Bre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osjeta članova knjižnice, broj i struktura posudbi u 2017. prikazani su u sljedećim tablica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JETI ČLANOVA: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6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9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3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ROJ POSUDBI (knjige)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6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KTURA POSUDB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jel za odrasle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etristika-stra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Hlk510455647"/>
            <w:bookmarkEnd w:id="0"/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omać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odjel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ladinsk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kovn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od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rokaz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939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 građ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irani, igrani i dokumentarni filmov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O USAVRŠAVANJE DJELATNIK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jelokupna djelatnost knjižnice, od nabave i obrade građe, a zatim i njene cirkulacije, brige oko članstva, ali i mnogo ostalih poslova obavljaju zaposlenici  knjižnice. Njihova stručnost kao i  stalno usavršavanje iznimno su važni budući da se posao u knjižnici ne odnosi samo na posudbu i razduživanje knjiga, već podrazumijeva više aspekata – informativnih i savjetodavnih – od samog kontakta sa korisnicima, primanja upita te u skladu s time odgovaranje na upit i savjet oko njegovog rješavanja. Knjižničari su osobe koje pomažu korisnicima ne samo u pronalasku knjige, već savjetuju i poučavaju kako se koristiti knjižnicom, uslugama, fondom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Gradskoj knjižnici Ivanić-Grad vodi se briga o stalnom stručnom usavršavanju kako bi se djelatnicima osiguralo praćenje najnovijih kretanja u struci, a zbog brzog razvoja informacijskih tehnologija potreba za redovitim usavršavanjem još je važnija. Stručni skupovi, okrugli stolovi, radionice i predavanja iz područja knjižničarstva prilika su za upoznavanjem primjera dobre prakse iz različitih sredina koje se onda mogu implementirati i u našu knjižnicu, pa su od iznimne koristi za zaposlenik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Knjižnicama grada Zagreba dugi niz godina održavaju se redoviti sastanci/predavanja za knjižničare informatore – </w:t>
      </w:r>
      <w:r>
        <w:rPr>
          <w:rFonts w:cs="Arial" w:ascii="Arial" w:hAnsi="Arial"/>
          <w:i/>
          <w:sz w:val="24"/>
          <w:szCs w:val="24"/>
        </w:rPr>
        <w:t>Informativna srijeda</w:t>
      </w:r>
      <w:r>
        <w:rPr>
          <w:rFonts w:cs="Arial" w:ascii="Arial" w:hAnsi="Arial"/>
          <w:sz w:val="24"/>
          <w:szCs w:val="24"/>
        </w:rPr>
        <w:t xml:space="preserve"> prvenstveno za informatore sa odjela za odrasle (pokazuju se noviteti iz polja znanosti i umjetnosti, nova izdanja nakladničkih kuća, organiziraju posjete kulturnim institucijama, prate zanimljiva izlaganja sa skupova, iz drugih knjižnica, te upoznaje s novostima vezanima za informatizaciju knjižnica)  i </w:t>
      </w:r>
      <w:r>
        <w:rPr>
          <w:rFonts w:cs="Arial" w:ascii="Arial" w:hAnsi="Arial"/>
          <w:i/>
          <w:sz w:val="24"/>
          <w:szCs w:val="24"/>
        </w:rPr>
        <w:t>Informativni utorak</w:t>
      </w:r>
      <w:r>
        <w:rPr>
          <w:rFonts w:cs="Arial" w:ascii="Arial" w:hAnsi="Arial"/>
          <w:sz w:val="24"/>
          <w:szCs w:val="24"/>
        </w:rPr>
        <w:t xml:space="preserve"> za informatore sa dječjih odjela knjižnica (gostovanja izdavačkih kuća, književnika, ilustratora i urednika, prikazi najkvalitetnijih knjiga za djecu i mladež, izvješća sa stručnih skupova, sajmova knjiga, organiziranje zajedničkih akcija za poticanje čitanja itd). Upravo na ove sastanke knjižničari se upućuju kad god je to moguće, u skladu sa mogućnostima i s obzirom na ostale obve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im njih nastojimo biti prisutni i na ostalim stručnim skupovima i okruglim stolovima diljem Hrvatske, te smo sudjelovali na: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31. ožujka 2017. - </w:t>
      </w:r>
      <w:hyperlink r:id="rId4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Stručni skup Informacijska pismenost u dječjim knjižnicama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 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27.-28. travnja 2017. - 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1361AF"/>
            <w:sz w:val="24"/>
            <w:szCs w:val="24"/>
            <w:shd w:fill="F0F0F0" w:val="clear"/>
          </w:rPr>
          <w:t>7. festival hrvatskih digitalizacijskih projekata</w:t>
        </w:r>
      </w:hyperlink>
      <w:r>
        <w:rPr>
          <w:rFonts w:cs="Arial" w:ascii="Arial" w:hAnsi="Arial"/>
          <w:color w:val="000000"/>
          <w:sz w:val="24"/>
          <w:szCs w:val="24"/>
          <w:shd w:fill="F0F0F0" w:val="clear"/>
        </w:rPr>
        <w:t>,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11.-13. listopada 2017. - </w:t>
      </w:r>
      <w:r>
        <w:rPr>
          <w:rFonts w:cs="Arial" w:ascii="Arial" w:hAnsi="Arial"/>
          <w:color w:val="000000"/>
          <w:sz w:val="24"/>
          <w:szCs w:val="24"/>
          <w:shd w:fill="F0F0F0" w:val="clear"/>
        </w:rPr>
        <w:t> </w:t>
      </w:r>
      <w:hyperlink r:id="rId6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11. savjetovanje za narodne knjižnice u Republici Hrvatskoj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 Crikvenic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4"/>
          <w:szCs w:val="24"/>
          <w:shd w:fill="F0F0F0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NIMLJIVOS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direktnim dolaskom u knjižnicu, informacije vezane za rad knjižnice, vrste usluga, programe koji se odvijaju, ali i cjelokupan katalog knjižnice dostupni su putem web stranice, a također je kreiran i Facebook profil čime je knjižnica još više otvorena za sve zainteresirane. Zabilježen je velik broj pregleda i „lajkova“ naših članaka te nadasve fotografija sa tribina, albuma novopristiglih naslova i d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stavljena je suradnja sa komunalnim društvom Ivakop d.o.o. koje nam je pomoglo i kreiranju kutka za igračke – radi se o kampanji </w:t>
      </w:r>
      <w:r>
        <w:rPr>
          <w:rFonts w:cs="Arial" w:ascii="Arial" w:hAnsi="Arial"/>
          <w:i/>
          <w:sz w:val="24"/>
          <w:szCs w:val="24"/>
        </w:rPr>
        <w:t>Zamijeni za igru</w:t>
      </w:r>
      <w:r>
        <w:rPr>
          <w:rFonts w:cs="Arial" w:ascii="Arial" w:hAnsi="Arial"/>
          <w:sz w:val="24"/>
          <w:szCs w:val="24"/>
        </w:rPr>
        <w:t>, pokrenutoj na Festivalu igračaka u Ivanić-Gradu još u svibnju 2016. Godine, a upravo u našoj knjižnici ona je dobila svoj nastavak. Cilj  kampanje je potaknuti djecu i roditelje na zamjenu ili donaciju igračaka, igara ili knjiga pa tako svi zainteresirani mogu svakodnevno, u radno vrijeme knjižnice, donijeti igračke u knjižnicu te po želji odabrati i odnijeti neku drug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četkom svibnja 2017., nedugo nakon osamostaljivanja knjižnice u posjet Ivanić-Gradu stigla je ministrica kulture Republike Hrvatske dr.sc. Nina Obuljen Koržinek, kako bi se upoznala sa kulturnim institucijama našeg grada i njihovim djelovanjem na području grada, ali i šire. Tom prigodom upravo je ravnateljica knjižnice prof. i dipl. knjiž. Senka Kušar Bisić održala prezentaciju kojom su predstavljene gradske kulturne institucije – Gradska knjižnica, Pučko otvoreno učilište Muzej grada Ivanić-Grada i Visoka ško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jekom ljeta, kroz srpanj i kolovoz i u 2017. kao i godinu ranije odvijala se Ljetna čitaonica u parku – udružene snage knjižnice sa Muzejom grada Ivanić-Grada improvizirale su  za naše građane  čitaonicu na otvorenom, mjesto za čitanje novina i pregledavanje knjiga, novina i časopisa, ali i razmjenu knjigu jer mnogo je onih koji imaju i žele donirati neku knjigu iz svoje kućne knjižnice, a istovremeno tu je i mogućnost da se nađe i neki novi naslov… Djeca je omogućeno igranje društvenih igara, crtanje… kao što smo često isticali, svoju „primarnu“ djelatnost na ovaj način prenosimo i van standardnih okvira i na taj način prezentiramo se puno širem krugu ljudi, ali i dokazujemo  raznovrsnost i bogat opus našeg djelovanja, na puno razin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ao i svake godine nagradili smo i najčitatelje za 2017. g. – jedan iz Odjela za odrasle i jedan iz dječjeg odjela;  nagrade su kao i obično bili poklon paketi i besplatna članarina za nadolazećih 12 mjese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. za Gradsku knjižnicu Ivanić-Grad bila je višestruko slavljenička – osim konačnog osamostaljivanja, i službeno je proslavljena 140. godišnjica njenog djelovanja. Trudili smo se taj veliki jubilej provući kroz cijelu godinu i naglasiti ga u svim mogućim prilikama, ne samo iz razloga da govorimo o prošlosti, nego da pokažemo da imamo zaista dobar temelj za dalje, za još bolje i više. Od posebnih aktivnosti vezanih za ovu obljetnicu valja izdvojiti koncert dueta Singing string na ljetnoj pozornici ispred knjižnice, a kojim smo se uklopili i u obilježavanje dana našeg grada; predstave za djecu (predškolci i osnovna škola) „Ezop u crticama“ i „Kako je Potjeh tražio istinu“ te izvrsnu izložbu ženskih portreta Roberta Gojevića „Femme Fatale“ rađenih u tehnici wet plate-a koja datira iz polovice 19. st., a Gojević se jedini u Hrvatskoj njome bav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irani programi Gradske knjižnice Ivanić-Grad u 20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ljač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2.2017. u 19 sati promocija slikovnice </w:t>
      </w:r>
      <w:r>
        <w:rPr>
          <w:rFonts w:cs="Arial" w:ascii="Arial" w:hAnsi="Arial"/>
          <w:i/>
          <w:color w:val="000000"/>
          <w:sz w:val="24"/>
          <w:szCs w:val="24"/>
        </w:rPr>
        <w:t>Lavica Hrabrica</w:t>
      </w:r>
      <w:r>
        <w:rPr>
          <w:rFonts w:cs="Arial" w:ascii="Arial" w:hAnsi="Arial"/>
          <w:color w:val="000000"/>
          <w:sz w:val="24"/>
          <w:szCs w:val="24"/>
        </w:rPr>
        <w:t xml:space="preserve"> Ružice Le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2.2017. u 19 sati putopisno </w:t>
      </w:r>
      <w:r>
        <w:rPr>
          <w:rFonts w:cs="Arial" w:ascii="Arial" w:hAnsi="Arial"/>
          <w:color w:val="141823"/>
          <w:sz w:val="24"/>
          <w:szCs w:val="24"/>
          <w:shd w:fill="FFFFFF" w:val="clear"/>
        </w:rPr>
        <w:t xml:space="preserve"> predavanje Tomislava Per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2.2017. u 11 sati fašnička radionica za učenike 4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2.2017. u 10.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.2.2017. u 10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3.2. 2017. u 19 sati promocija  knjige </w:t>
      </w:r>
      <w:r>
        <w:rPr>
          <w:rFonts w:cs="Arial" w:ascii="Arial" w:hAnsi="Arial"/>
          <w:i/>
          <w:color w:val="000000"/>
          <w:sz w:val="24"/>
          <w:szCs w:val="24"/>
        </w:rPr>
        <w:t>Ja te vidim</w:t>
      </w:r>
      <w:r>
        <w:rPr>
          <w:rFonts w:cs="Arial" w:ascii="Arial" w:hAnsi="Arial"/>
          <w:color w:val="000000"/>
          <w:sz w:val="24"/>
          <w:szCs w:val="24"/>
        </w:rPr>
        <w:t xml:space="preserve"> Tate Slave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žujak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3.2017. u 10 sati književni susret s Nives Madunić Barišić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2017. u 20 sati književna večer s Ivanom Plechinger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3.2017. u 12 sati književni susret i eko-radionica s Nikolinom Bošnja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color w:val="FF00FF"/>
          <w:sz w:val="24"/>
          <w:szCs w:val="24"/>
        </w:rPr>
      </w:pPr>
      <w:r>
        <w:rPr>
          <w:rFonts w:cs="Arial" w:ascii="Arial" w:hAnsi="Arial"/>
          <w:b/>
          <w:color w:val="FF00FF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vanj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3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017. u 19 sati predavanje </w:t>
      </w:r>
      <w:r>
        <w:rPr>
          <w:rFonts w:cs="Arial" w:ascii="Arial" w:hAnsi="Arial"/>
          <w:sz w:val="24"/>
          <w:szCs w:val="24"/>
          <w:shd w:fill="FFFFFF" w:val="clear"/>
        </w:rPr>
        <w:t>Sanjice Ćaćić, (NLP family coach, Abeceda roditeljstva.</w:t>
      </w:r>
      <w:r>
        <w:rPr>
          <w:rFonts w:cs="Arial" w:ascii="Arial" w:hAnsi="Arial"/>
          <w:i/>
          <w:sz w:val="24"/>
          <w:szCs w:val="24"/>
        </w:rPr>
        <w:t xml:space="preserve">Abeceda roditeljstva </w:t>
      </w:r>
      <w:r>
        <w:rPr>
          <w:rFonts w:cs="Arial" w:ascii="Arial" w:hAnsi="Arial"/>
          <w:sz w:val="24"/>
          <w:szCs w:val="24"/>
        </w:rPr>
        <w:t>„Ja sam umjetnik u komunikaciji sa svojom djecom“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5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2017. u 10 sati gradonačelnik grada Ivanić-Grada Javor Bojan Leš </w:t>
      </w:r>
      <w:r>
        <w:rPr>
          <w:rFonts w:cs="Arial" w:ascii="Arial" w:hAnsi="Arial"/>
          <w:color w:val="222222"/>
          <w:sz w:val="24"/>
          <w:szCs w:val="24"/>
        </w:rPr>
        <w:t xml:space="preserve">čita slikovnice  vrtićancima / obilježavanje </w:t>
      </w:r>
      <w:r>
        <w:rPr>
          <w:rFonts w:cs="Arial" w:ascii="Arial" w:hAnsi="Arial"/>
          <w:i/>
          <w:color w:val="222222"/>
          <w:sz w:val="24"/>
          <w:szCs w:val="24"/>
        </w:rPr>
        <w:t>Međunarodnog dana dječje knjig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2.4.2017. u 19 sati predavanje Melite Žeželić  </w:t>
      </w:r>
      <w:r>
        <w:rPr>
          <w:rFonts w:cs="Arial" w:ascii="Arial" w:hAnsi="Arial"/>
          <w:i/>
          <w:sz w:val="24"/>
          <w:szCs w:val="24"/>
        </w:rPr>
        <w:t>Zadovoljna i uspješna žena uz homeopatij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1.4.2017. u 19 sati službeno otvorenje izložbe slika Farberaj 9 / Milko Kiš uz koncert autora (obilježavanje manifestacije </w:t>
      </w:r>
      <w:r>
        <w:rPr>
          <w:rFonts w:cs="Arial" w:ascii="Arial" w:hAnsi="Arial"/>
          <w:i/>
          <w:sz w:val="24"/>
          <w:szCs w:val="24"/>
        </w:rPr>
        <w:t>Noć knjig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4. 2017. u 17.30 sati </w:t>
      </w:r>
      <w:r>
        <w:rPr>
          <w:rFonts w:cs="Arial" w:ascii="Arial" w:hAnsi="Arial"/>
          <w:sz w:val="24"/>
          <w:szCs w:val="24"/>
          <w:shd w:fill="FFFFFF" w:val="clear"/>
        </w:rPr>
        <w:t xml:space="preserve">proljetna kreativna radionica za odrasle (obilježavanje manifestacije </w:t>
      </w:r>
      <w:r>
        <w:rPr>
          <w:rFonts w:cs="Arial" w:ascii="Arial" w:hAnsi="Arial"/>
          <w:i/>
          <w:sz w:val="24"/>
          <w:szCs w:val="24"/>
          <w:shd w:fill="FFFFFF" w:val="clear"/>
        </w:rPr>
        <w:t>Noć knjige</w:t>
      </w:r>
      <w:r>
        <w:rPr>
          <w:rFonts w:cs="Arial" w:ascii="Arial" w:hAnsi="Arial"/>
          <w:sz w:val="24"/>
          <w:szCs w:val="24"/>
          <w:shd w:fill="FFFFFF" w:val="clear"/>
        </w:rPr>
        <w:t xml:space="preserve">) oslikavanje platnenih vrećica s prigodnim citatima o knjigama i čitanju 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vibanj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5.2017. posjet ministricekulture Nine Obuljewn Koržinek – prezentacija „Gradske ustanove Grada Ivanić-Grada“ (ravnateljicaknjižnice) i obilazak knjižnic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0.5.2017</w:t>
      </w:r>
      <w:r>
        <w:rPr>
          <w:rFonts w:cs="Arial" w:ascii="Arial" w:hAnsi="Arial"/>
          <w:color w:val="000000"/>
          <w:sz w:val="24"/>
          <w:szCs w:val="24"/>
        </w:rPr>
        <w:t xml:space="preserve">. u 12 sati otvorenje izložbe lutaka Jadranke Del Ponte u suradnji s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njižnicom  i čitaonicom Kuti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0.5.2017. u 19 sati predavanje  </w:t>
      </w:r>
      <w:r>
        <w:rPr>
          <w:rFonts w:cs="Arial" w:ascii="Arial" w:hAnsi="Arial"/>
          <w:i/>
          <w:sz w:val="24"/>
          <w:szCs w:val="24"/>
        </w:rPr>
        <w:t>Vrijeme za mane: tko sam zapravo ja</w:t>
      </w:r>
      <w:r>
        <w:rPr>
          <w:rFonts w:cs="Arial" w:ascii="Arial" w:hAnsi="Arial"/>
          <w:sz w:val="24"/>
          <w:szCs w:val="24"/>
        </w:rPr>
        <w:t xml:space="preserve">  Melite Žeželi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5.2017. u 9 sati </w:t>
      </w:r>
      <w:r>
        <w:rPr>
          <w:rFonts w:cs="Arial" w:ascii="Arial" w:hAnsi="Arial"/>
          <w:sz w:val="24"/>
          <w:szCs w:val="24"/>
        </w:rPr>
        <w:t xml:space="preserve">čitaonica i radionica za djecu u suradnji </w:t>
      </w:r>
      <w:r>
        <w:rPr>
          <w:rFonts w:cs="Arial" w:ascii="Arial" w:hAnsi="Arial"/>
          <w:i/>
          <w:sz w:val="24"/>
          <w:szCs w:val="24"/>
        </w:rPr>
        <w:t>s Ibis grafikom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color w:val="000000"/>
          <w:sz w:val="24"/>
          <w:szCs w:val="24"/>
        </w:rPr>
        <w:t>vodi Srebrenka Peregr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5.2017. u 19 sati predstavljanje knjige Željke Mitrović „Moja rijeka suza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5.2017. u 19 sati predavanje i radionica „Access Consciousness – The Bars“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pan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13.15 sati sat lektire  </w:t>
      </w:r>
      <w:r>
        <w:rPr>
          <w:rFonts w:cs="Arial" w:ascii="Arial" w:hAnsi="Arial"/>
          <w:i/>
          <w:sz w:val="24"/>
          <w:szCs w:val="24"/>
        </w:rPr>
        <w:t>Dnevnik Pauline P.</w:t>
      </w:r>
      <w:r>
        <w:rPr>
          <w:rFonts w:cs="Arial" w:ascii="Arial" w:hAnsi="Arial"/>
          <w:sz w:val="24"/>
          <w:szCs w:val="24"/>
        </w:rPr>
        <w:t xml:space="preserve"> s učenicima 3. r. OŠ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20.30. sati koncert </w:t>
      </w:r>
      <w:r>
        <w:rPr>
          <w:rFonts w:cs="Arial" w:ascii="Arial" w:hAnsi="Arial"/>
          <w:i/>
          <w:sz w:val="24"/>
          <w:szCs w:val="24"/>
        </w:rPr>
        <w:t>Singing strings</w:t>
      </w:r>
      <w:r>
        <w:rPr>
          <w:rFonts w:cs="Arial" w:ascii="Arial" w:hAnsi="Arial"/>
          <w:sz w:val="24"/>
          <w:szCs w:val="24"/>
        </w:rPr>
        <w:t xml:space="preserve"> / pozornica ispred POU Ivanić-Grad (povodom obilježavanja 140 godina Gradske knjižnice Ivanić-Gra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rpanj – kolovoz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srijeda na dječjem odjelu – prikazivanje animiranih filmova iz fonda knjižnice za svu zainteresiranu djec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čitaonica u parku – u suradnji sa Muzejom grada Ivanić-Grada jednom tjedno organizirana je čitaonica na otvorenom prostoru ispred Muzeja – mogućnost čitanja knjiga, časopisa, igre za najmladje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8.2017. u 12 sati posjet Udruge roditelja djece i roditelja osoba s invaliditetom „Mali princ“ - upoznavanje sa radom, fondom, uslugama knjižnic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uj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9.2017. u 19 sati putopisno predavanje Davora Rostuhara „Usudi se sanjati“ – predstavljanje ekspedicije na Sjeverni po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Listopad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szCs w:val="24"/>
        </w:rPr>
        <w:t>10</w:t>
      </w:r>
      <w:r>
        <w:rPr>
          <w:rFonts w:cs="Arial"/>
          <w:color w:val="000000"/>
          <w:szCs w:val="24"/>
        </w:rPr>
        <w:t xml:space="preserve">.10.2017. u 11 sati u Knjižnici  i 12.30 sati u DV Ivanić-Grad: glazbena  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dionica pod vodstvom Željka Vrbanca iz KGZ banda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1.10.2017. u 10.15 sati: posjet dva 3. r. OŠ Stjepana Basaričeka i upoznavanje  s 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7.10.2017. u 10.15 sati: posjet dva 4. r. OŠ Stjepana Basaričeka i 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3.10.2017 u 11 sati književni susret sa Željkom Horvat-Vukelja   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4.10. 2017. u 9.30 sati posjet vrtićanaca iz DV RODA i upoznavanje s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Gradskom knjižnicom</w:t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Studeni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2.11.2017. u 19 sati: književni susret s Kristianom Novakom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6.11.2017. u 11, 14  i 17.30 sati: kreativna radionica za djecu i odrasle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8.11.2017. u 11.15 sati: posjet učenika 1.c razreda OŠ Đure Deželića i                   </w:t>
      </w:r>
    </w:p>
    <w:p>
      <w:pPr>
        <w:pStyle w:val="Odlomakpopisa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9.11.2017. u 8 sati: posjet učenika 1.a razreda OŠ Josipa Badalića i upoznavanje s  </w:t>
      </w:r>
    </w:p>
    <w:p>
      <w:pPr>
        <w:pStyle w:val="Odlomakpopisa"/>
        <w:spacing w:lineRule="auto" w:line="360"/>
        <w:ind w:left="72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>14.11.2017. u 19 sati književni susret s Ivicom Prtenjač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 xml:space="preserve">15.11.2017. u 11 sati </w:t>
      </w:r>
      <w:r>
        <w:rPr>
          <w:rFonts w:cs="Arial"/>
          <w:szCs w:val="24"/>
          <w:shd w:fill="FFFFFF" w:val="clear"/>
        </w:rPr>
        <w:t xml:space="preserve">gostovanje psihologinje Tee Knežević / predstavljanje                </w:t>
      </w:r>
    </w:p>
    <w:p>
      <w:pPr>
        <w:pStyle w:val="Odlomakpopisa"/>
        <w:spacing w:lineRule="auto" w:line="360"/>
        <w:ind w:left="720" w:right="0" w:hanging="0"/>
        <w:jc w:val="both"/>
        <w:rPr/>
      </w:pPr>
      <w:r>
        <w:rPr>
          <w:rFonts w:cs="Arial"/>
          <w:szCs w:val="24"/>
          <w:shd w:fill="FFFFFF" w:val="clear"/>
        </w:rPr>
        <w:t xml:space="preserve">terapeutskih slikovnica izdanju nakladničke kuće </w:t>
      </w:r>
      <w:r>
        <w:rPr>
          <w:rFonts w:cs="Arial"/>
          <w:i/>
          <w:szCs w:val="24"/>
          <w:shd w:fill="FFFFFF" w:val="clear"/>
        </w:rPr>
        <w:t>Evenio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>15.11.2017. u 16 sati predavanje „Uvod u osnove aromaterapije“, voditelj Saša Radulović (u suradnji sa trgovinom Vital House)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 xml:space="preserve">21.11.2017. u 19 sati </w:t>
      </w:r>
      <w:r>
        <w:rPr>
          <w:rFonts w:cs="Arial"/>
          <w:szCs w:val="24"/>
          <w:shd w:fill="FFFFFF" w:val="clear"/>
        </w:rPr>
        <w:t xml:space="preserve">putopisno predavanje Damira Vujnovca </w:t>
      </w:r>
      <w:r>
        <w:rPr>
          <w:rFonts w:cs="Arial"/>
          <w:i/>
          <w:szCs w:val="24"/>
          <w:shd w:fill="FFFFFF" w:val="clear"/>
        </w:rPr>
        <w:t>Glas iz Sahare</w:t>
      </w:r>
      <w:r>
        <w:rPr>
          <w:rFonts w:cs="Arial"/>
          <w:szCs w:val="24"/>
          <w:shd w:fill="FFFFFF" w:val="clear"/>
        </w:rPr>
        <w:t xml:space="preserve"> uz  izložbu fotografija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23.11.2017. </w:t>
      </w:r>
      <w:r>
        <w:rPr>
          <w:rFonts w:cs="Arial"/>
          <w:b/>
          <w:szCs w:val="24"/>
        </w:rPr>
        <w:t>obilježavanje 140 godina Gradske knjižnice Ivanić-Grad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 xml:space="preserve">u 11 sati </w:t>
      </w:r>
      <w:r>
        <w:rPr>
          <w:rFonts w:eastAsia="Times New Roman" w:cs="Arial"/>
          <w:color w:val="222222"/>
          <w:szCs w:val="24"/>
          <w:lang w:eastAsia="hr-HR"/>
        </w:rPr>
        <w:t xml:space="preserve">kazališna predstava </w:t>
      </w:r>
      <w:r>
        <w:rPr>
          <w:rFonts w:eastAsia="Times New Roman" w:cs="Arial"/>
          <w:i/>
          <w:color w:val="222222"/>
          <w:szCs w:val="24"/>
          <w:lang w:eastAsia="hr-HR"/>
        </w:rPr>
        <w:t>Ezop u crticama</w:t>
      </w:r>
      <w:r>
        <w:rPr>
          <w:rFonts w:eastAsia="Times New Roman" w:cs="Arial"/>
          <w:color w:val="222222"/>
          <w:szCs w:val="24"/>
          <w:lang w:eastAsia="hr-HR"/>
        </w:rPr>
        <w:t xml:space="preserve"> za djecu </w:t>
      </w:r>
    </w:p>
    <w:p>
      <w:pPr>
        <w:pStyle w:val="Odlomakpopisa"/>
        <w:numPr>
          <w:ilvl w:val="0"/>
          <w:numId w:val="4"/>
        </w:numPr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>u 18.</w:t>
      </w:r>
      <w:r>
        <w:rPr>
          <w:rFonts w:eastAsia="Times New Roman" w:cs="Arial"/>
          <w:color w:val="222222"/>
          <w:szCs w:val="24"/>
          <w:lang w:eastAsia="hr-HR"/>
        </w:rPr>
        <w:t xml:space="preserve">30 sati </w:t>
      </w:r>
      <w:r>
        <w:rPr>
          <w:rFonts w:cs="Arial"/>
          <w:szCs w:val="24"/>
        </w:rPr>
        <w:t xml:space="preserve">proglašenje </w:t>
      </w:r>
      <w:r>
        <w:rPr>
          <w:rFonts w:cs="Arial"/>
          <w:i/>
          <w:szCs w:val="24"/>
        </w:rPr>
        <w:t>Najčitatelja</w:t>
      </w:r>
      <w:r>
        <w:rPr>
          <w:rFonts w:cs="Arial"/>
          <w:szCs w:val="24"/>
        </w:rPr>
        <w:t xml:space="preserve"> za 2017. godinu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u 19 sati otvorenje izložbe fotografija Roberta Gojevića </w:t>
      </w:r>
      <w:r>
        <w:rPr>
          <w:rFonts w:eastAsia="Times New Roman" w:cs="Arial"/>
          <w:i/>
          <w:color w:val="222222"/>
          <w:szCs w:val="24"/>
          <w:lang w:eastAsia="hr-HR"/>
        </w:rPr>
        <w:t>FEMME FATALE</w:t>
      </w:r>
    </w:p>
    <w:p>
      <w:pPr>
        <w:pStyle w:val="Odlomakpopisa"/>
        <w:numPr>
          <w:ilvl w:val="0"/>
          <w:numId w:val="3"/>
        </w:numPr>
        <w:shd w:fill="FFFFFF" w:val="clear"/>
        <w:spacing w:lineRule="auto" w:line="360"/>
        <w:ind w:left="72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24.11.2017. u 11.30 sati kazališna predstava za djecu </w:t>
      </w:r>
      <w:r>
        <w:rPr>
          <w:rFonts w:eastAsia="Times New Roman" w:cs="Arial"/>
          <w:i/>
          <w:color w:val="222222"/>
          <w:szCs w:val="24"/>
          <w:lang w:eastAsia="hr-HR"/>
        </w:rPr>
        <w:t xml:space="preserve">Kako je Potjeh tražio </w:t>
      </w:r>
    </w:p>
    <w:p>
      <w:pPr>
        <w:pStyle w:val="Odlomakpopisa"/>
        <w:shd w:fill="FFFFFF" w:val="clear"/>
        <w:spacing w:lineRule="auto" w:line="360"/>
        <w:ind w:left="720" w:right="0" w:hanging="0"/>
        <w:jc w:val="both"/>
        <w:rPr>
          <w:rFonts w:eastAsia="Times New Roman" w:cs="Arial"/>
          <w:color w:val="222222"/>
          <w:szCs w:val="24"/>
          <w:lang w:eastAsia="hr-HR"/>
        </w:rPr>
      </w:pPr>
      <w:r>
        <w:rPr>
          <w:rFonts w:eastAsia="Times New Roman" w:cs="Arial"/>
          <w:i/>
          <w:color w:val="222222"/>
          <w:szCs w:val="24"/>
          <w:lang w:eastAsia="hr-HR"/>
        </w:rPr>
        <w:t>istinu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8.11.2017. u 13 sati književni susret sa Sanjom Polak </w:t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rosinac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5.12.2017. u 19 sati predstavljanje knjige </w:t>
      </w:r>
      <w:r>
        <w:rPr>
          <w:rFonts w:cs="Arial"/>
          <w:i/>
          <w:szCs w:val="24"/>
        </w:rPr>
        <w:t>Moj Camino</w:t>
      </w:r>
      <w:r>
        <w:rPr>
          <w:rFonts w:cs="Arial"/>
          <w:szCs w:val="24"/>
        </w:rPr>
        <w:t xml:space="preserve">  Mare Doljak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7.30 sati božićna radionica za djecu i odrasle  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9 sati predstavljanje slikovnice Andree Belić i Štefice Vanjek </w:t>
      </w:r>
      <w:r>
        <w:rPr>
          <w:rFonts w:cs="Arial"/>
          <w:i/>
          <w:szCs w:val="24"/>
        </w:rPr>
        <w:t>Eva u gradu anđela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>13.12.2017. u 10  i 11.30 sati p</w:t>
      </w:r>
      <w:r>
        <w:rPr>
          <w:rFonts w:cs="Arial"/>
          <w:color w:val="141823"/>
          <w:szCs w:val="24"/>
          <w:shd w:fill="FFFFFF" w:val="clear"/>
        </w:rPr>
        <w:t xml:space="preserve">redavanje </w:t>
      </w:r>
      <w:r>
        <w:rPr>
          <w:rFonts w:cs="Arial"/>
          <w:szCs w:val="24"/>
        </w:rPr>
        <w:t xml:space="preserve">na temu </w:t>
      </w:r>
      <w:r>
        <w:rPr>
          <w:rFonts w:cs="Arial"/>
          <w:i/>
          <w:szCs w:val="24"/>
        </w:rPr>
        <w:t>Sigurnost na internetu</w:t>
      </w:r>
      <w:r>
        <w:rPr>
          <w:rFonts w:cs="Arial"/>
          <w:color w:val="141823"/>
          <w:szCs w:val="24"/>
          <w:shd w:fill="FFFFFF" w:val="clear"/>
        </w:rPr>
        <w:t xml:space="preserve"> (za 8.r.) i predavanje n</w:t>
      </w:r>
      <w:r>
        <w:rPr>
          <w:rFonts w:cs="Arial"/>
          <w:szCs w:val="24"/>
        </w:rPr>
        <w:t xml:space="preserve">a temu </w:t>
      </w:r>
      <w:r>
        <w:rPr>
          <w:rFonts w:cs="Arial"/>
          <w:i/>
          <w:szCs w:val="24"/>
        </w:rPr>
        <w:t>Prikaz ljepote u medijima</w:t>
      </w:r>
      <w:r>
        <w:rPr>
          <w:rFonts w:cs="Arial"/>
          <w:color w:val="141823"/>
          <w:szCs w:val="24"/>
          <w:shd w:fill="FFFFFF" w:val="clear"/>
        </w:rPr>
        <w:t xml:space="preserve"> (za 7.r.) u sklopu projekta </w:t>
      </w:r>
      <w:r>
        <w:rPr>
          <w:rFonts w:cs="Arial"/>
          <w:i/>
          <w:color w:val="141823"/>
          <w:szCs w:val="24"/>
          <w:shd w:fill="FFFFFF" w:val="clear"/>
        </w:rPr>
        <w:t>Djeca medija</w:t>
      </w:r>
      <w:r>
        <w:rPr>
          <w:rFonts w:cs="Arial"/>
          <w:color w:val="141823"/>
          <w:szCs w:val="24"/>
          <w:shd w:fill="FFFFFF" w:val="clear"/>
        </w:rPr>
        <w:t xml:space="preserve"> DKMK-a (Društvo za komunikacijsku i medijsku kulturu)  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t xml:space="preserve">2017. u slikama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drawing>
          <wp:inline distT="0" distB="0" distL="0" distR="0">
            <wp:extent cx="575310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  <w:t>Obilježavanje 140 godina Gradske knjižnice Ivanić-Grad – izložba FEMME FATALE Roberta Gojevića</w:t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37890" cy="2267585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Kristian Novak , 2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3547745" cy="2660650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anja Polak, 28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35680" cy="2665095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>Glazbena radionica, 10.10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2917825"/>
            <wp:effectExtent l="0" t="0" r="0" b="0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avor Rostuhar, 26.9.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807335"/>
            <wp:effectExtent l="0" t="0" r="0" b="0"/>
            <wp:docPr id="7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tava „Kako je Potjeh tražio istinu“, 24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PODRUČNA KNJIŽNICA KLOŠTAR IVAN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 knjižnice u Kloštar Ivaniću u prvoj polovici ili točnije sve do rujna 2017. odvijao se u još više otežanim uvjetima nego prijašnjih godina. Knjižnica Kloštar Ivanić dugi niz godina radila je temeljem ugovora Pučkog otvorenog učilišta Ivanić-Grad i općine Kloštar Ivanić (od 2002. g.) Takvim ugovorom Kloštar Ivanić osigurava sredstava za cijelu godinu i što se tiče konkretnog iznosa on nije promijenjen već dugo vremena te pokriva plaću knjižničara, zamjene za godišnji odmor i bolovanje, prijevoz, telefon,  Internet , uredski materijal, materijal za čišćenje te poslove čišćenja i održavanja prostorija knjižnice, računovodstveno-financijske poslove. Izdvajanjem knjižnice iz sastava POU Ivanić-Grad morao je naravno biti napravljen i novi ugovor, ovaj put između Gradske knjižnice Ivanić-Grad kao novog tijela i Općine Kloštar Ivanić, što je potrajalo neko vrijeme, da bi konačno  stupio na snagu u jesen 2017. Mjeseci do potpisivanja ugovora (a prestanka važenja starog ugovora) obilježili su rad knjižnice u Kloštar Ivaniću bez doznačenih sredstava od strane Općine (kasnije su bila isplaćena). Kako god, okolnosti nisu utjecale na rad knjižnice i samog zaposlenika tako da je sve funkcioniralo bez problema prema korisnicima i javnost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ostatna financijska sredstva za kontinuiranu nabavu novih knjiga obilježila su i 2017.g. jednako kao i prijašnjih godina. Nove knjige nabavljene su na temelju dobivenih sredstava od strane Ministarstva kulture i Zagrebačke županije budući da se Gradska knjižnica javilo na natječaj posebno za knjižnicu Kloštar Ivani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hoc popravke i održavanja (  slavina, elektroinstalacije, grijanje …) obavljaju, kao i za Gradsku knjižnicu Ivanić-Grad, službe Pučkog otvorenog učilišta Ivanić-Grad (domar i čistačica, a ponekad i sami djelatnici/knjižničari Gradske knjižnice. )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ljene su nove police , a kako je prilikom planiranja njihovog postavljanja  do izražaja došla derutnost zidova i potreba za renoviranjem, u suradnji sa Općinom dogovorena je sanacija te je dio knjižnice osvježenom novom bojom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dano u brojkama podaci za 2017. g.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ljeno je više knjiga – 443 primjerka (u 2016.g. bilo je 37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OVE KNJIGE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</w:tr>
    </w:tbl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ca Kloštar Ivanić je područna knjižnica Gradske knjižnice Ivanić-Grad, te članovi Knjižnice Kloštar Ivanić imaju mogućnost posudbe dokumenata (knjiga) u knjižnici u Ivanić-Gradu i obratno, članovi Gradske knjižnice Ivanić-Grad mogu posuđivati u Knjižnici Kloštar Ivanić.  Nastojimo se što više korisnika uputiti i do knjižnice Kloštar Ivanić pa je tako  ukupan  broj posudbi u 2017.g. porastao u odnosu na   2016.g. (kada je bilo 1780 posudbi) – ukupan broj posudbi dokumenata iznosio je 3212. Kao i prijašnjih godina najviše se posuđivala strana beletristika, zatim domaća beletristika  iza  koje slijedi stručna literatura . Sa dječjeg odjela najviše su se posuđivale knjige koje se svrstavaju upravo u dječju književnost, zatim slijedi omladinska književnost, slikovnice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aktivnih članova (broj članova koji su koristili knjižnicu!) na razini je 2016.g. -  zabilježeno je 388 aktivnih članova knjižnice. Ponovno je proveden i besplatan upis učenika prvih razreda osnovne škole u Kloštar Ivaniću, a ujedno su organizirani i njihovi posjeti knjižnici, kao i posjeti vrtićkih grupa u nekoliko navrata.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17. g. evidentirano je 1941 posjeta knjižnici (u 2016. ih je bilo 1780), a prema starosnoj strukturi posjetitelja podaci su sljedeći: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JETI ČLANOVA     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upan fond knjiga knjižnice Kloštar Ivanić na kraju 2016.g. iznosio je 6853 knjig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knjižnice u Kloštru Ivaniću već je duže vrijeme neadekvatan (premalen), te u njemu više nema mjesta za odlaganje knjižne građe – nedovoljan broj polica, ali i općenito nedovoljna površina prostora za knjižnicu kao takvu, o čemu je bilo govora i u razgovorima sa načelnikom Općine i djelatnicima Upravnih tijela Općine. U dogledno vrijeme samo funkcioniranje djelatnosti knjižnice biti će zaista upitno, ponajprije što se tiče nove građe, od nabave do smješta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vnateljica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ka Kušar Bisić, prof. i dipl.knjižnič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BROJ:  38/2018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ožujak  2018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GRADSKA KNJIŽNICA IVANIĆ-GRAD</w:t>
    </w:r>
  </w:p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Moslavačka 11, 10 310 IVANIĆ-GRAD  tel. 2882 974 </w:t>
    </w:r>
  </w:p>
  <w:p>
    <w:pPr>
      <w:pStyle w:val="Bezproreda"/>
      <w:jc w:val="center"/>
      <w:rPr>
        <w:color w:val="808080"/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gkig.hr</w:t>
      </w:r>
    </w:hyperlink>
    <w:r>
      <w:rPr/>
      <w:t xml:space="preserve"> 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1064895" cy="9417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right="624" w:hanging="0"/>
      <w:contextualSpacing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hkdrustvo.hr/hr/skupovi/skup/316/" TargetMode="External"/><Relationship Id="rId5" Type="http://schemas.openxmlformats.org/officeDocument/2006/relationships/hyperlink" Target="http://dfest.nsk.hr/" TargetMode="External"/><Relationship Id="rId6" Type="http://schemas.openxmlformats.org/officeDocument/2006/relationships/hyperlink" Target="http://sznk.nsk.hr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u-ivanic-grad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skusar</dc:creator>
  <dc:description/>
  <dc:language>en-US</dc:language>
  <cp:lastModifiedBy>skusar</cp:lastModifiedBy>
  <dcterms:modified xsi:type="dcterms:W3CDTF">2018-05-03T11:43:00Z</dcterms:modified>
  <cp:revision>2</cp:revision>
  <dc:subject/>
  <dc:title/>
</cp:coreProperties>
</file>