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Na temelju članka 37. stavka 5. i čl. 54. stavka 1. Zakona o ustanovama (Narodne novine, broj 76/93, 29/97, 47/99 i 35/08) i  čl. 23. st. 3. i članka 24. Zakona o knjižnicama  (Narodne novine, broj 105/97, 5/98</w:t>
      </w:r>
      <w:r>
        <w:rPr>
          <w:color w:val="000000"/>
        </w:rPr>
        <w:t>, 104/00 i 69/09</w:t>
      </w:r>
      <w:r>
        <w:rPr/>
        <w:t xml:space="preserve">), te članka 35. Statuta Grada Ivanić-Grada  (Službeni glasnik Grada Ivanić-Grada 02/14), Gradsko vijeće Grada Ivanić-Grada na svojoj 32. sjednici održanoj dana 28. lipnja 2016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davanju prethodne suglasnosti na Statut Gradske knjižnice Ivanić-Grad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 xml:space="preserve">Gradsko vijeće Grada Ivanić-Grada razmatralo je prijedlog Statuta Gradske knjižnice Ivanić-Grad. </w:t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Statut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/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danom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2:58:00Z</dcterms:created>
  <dc:creator>adujic</dc:creator>
  <dc:description/>
  <cp:keywords/>
  <dc:language>en-US</dc:language>
  <cp:lastModifiedBy>Tihana Vukovic Pocuc</cp:lastModifiedBy>
  <cp:lastPrinted>2016-06-21T08:36:00Z</cp:lastPrinted>
  <dcterms:modified xsi:type="dcterms:W3CDTF">2016-06-21T06:36:00Z</dcterms:modified>
  <cp:revision>10</cp:revision>
  <dc:subject/>
  <dc:title/>
</cp:coreProperties>
</file>