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Sukladno odredbama Zakona o arhivskom gradivu i arhivama ("Narodne novine", broj 105/97.,  64/00. i 65/09.), na temelju članka 17. i članka 18. Pravilnika o zaštiti i čuvanju arhivskog i registraturnog gradiva izvan arhiva ("Narodne novine" broj 63/04.i 106/07.), ravnateljica Gradske knjižnice Ivanić-Grad donosi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R A V I L N I 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o zaštiti i obradi arhivskog i registraturnog gradiv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 OPĆE ODREDB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Č</w:t>
      </w:r>
      <w:r>
        <w:rPr>
          <w:rFonts w:cs="Arial" w:ascii="Arial" w:hAnsi="Arial"/>
        </w:rPr>
        <w:t>lanak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Ovim se Pravilnikom uređuje prikupljanje, odlaganje, način i uvjeti čuvanja, obrada, odabiranje i izlučivanje, korištenje i zaštita arhivskog i registraturnog gradiva koje je nastalo,  zaprimljeno je ili se koristi u poslovanju Gradske knjižnice Ivanić-Grad , kao i predaja gradiva nadležnom arhivu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Sastavni dio ovoga Pravilnika je Poseban popis arhivskog i registraturnog gradiva Gradske knjižnice Ivanić-Grad s rokovima čuvanja, koji obuhvaća cjelokupno arhivsko i registraturno gradivo koje nastaje u njegovu poslovanju, a na koje suglasnost daje nadležni državni arhi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2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Gradska knjižnica Ivanić-Grad je stvaratelj i imatelj javnog arhivskog i registraturnog gradiv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rhivsko gradivo su zapisi ili dokumenti koji su nastali u obavljanju djelatnosti , a od trajnog su značaja  bez obzira na mjesto i vrijeme nastanka i neovisno o obliku i nosaču na kojem su sačuvani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Zapisi su dokumenti i to osobito: spisi, isprave, pomoćne uredske i poslovne knjige, kartoteke, karte, nacrti, crteži, plakati, tiskanice, slikopisi, pokretne slike (filmovi i videozapisi), zvučni zapisi, mikrooblici, strojno čitljivi zapisi, datoteke, a uključuju i programe i pomagala za njihovo korištenj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rhivsko gradivo nastaje odabiranjem iz registraturnog gradiv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Registraturno gradivo jest cjelina zapisa ili dokumenata nastalih ili primljenih djelovanjem i radom Gradske knjižnice Ivanić-Grad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dzor nad zaštitom cjelokupnog arhivskog i registraturnog gradiva obavlja nadležni državni arhiv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emeljni pojmovi u smislu ovoga Pravilnika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</w:t>
      </w:r>
      <w:r>
        <w:rPr>
          <w:rFonts w:cs="Arial" w:ascii="Arial" w:hAnsi="Arial"/>
          <w:bCs/>
          <w:i/>
        </w:rPr>
        <w:t xml:space="preserve">Arhiva  (pismohrana) </w:t>
      </w:r>
      <w:r>
        <w:rPr>
          <w:rFonts w:cs="Arial" w:ascii="Arial" w:hAnsi="Arial"/>
        </w:rPr>
        <w:t>je ustrojstvena jedinica u kojoj se odlaže i čuva arhivsko odnosno registraturno gradivo do predaje nadležnom državnom arhivu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  <w:bCs/>
          <w:i/>
        </w:rPr>
        <w:t xml:space="preserve">Arhivska jedinica </w:t>
      </w:r>
      <w:r>
        <w:rPr>
          <w:rFonts w:cs="Arial" w:ascii="Arial" w:hAnsi="Arial"/>
          <w:bCs/>
        </w:rPr>
        <w:t>gradiv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jest najmanja logičko-sadržajna jedinica organizacije gradiva (predmet, dosje, spis, periodički definirani upisnik, zapisnik i sl.)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3. </w:t>
      </w:r>
      <w:r>
        <w:rPr>
          <w:rFonts w:cs="Arial" w:ascii="Arial" w:hAnsi="Arial"/>
          <w:bCs/>
          <w:i/>
        </w:rPr>
        <w:t xml:space="preserve">Arhivska knjiga </w:t>
      </w:r>
      <w:r>
        <w:rPr>
          <w:rFonts w:cs="Arial" w:ascii="Arial" w:hAnsi="Arial"/>
        </w:rPr>
        <w:t>je evidencija ulaska gradiva u arhivu prema vrstama i količinam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Cs/>
          <w:i/>
        </w:rPr>
        <w:t xml:space="preserve">Arhivskim (registraturnim) gradivom </w:t>
      </w:r>
      <w:r>
        <w:rPr>
          <w:rFonts w:cs="Arial" w:ascii="Arial" w:hAnsi="Arial"/>
        </w:rPr>
        <w:t>smatra se cjelokupna dokumentacija koja je nastala radom Gradske knjižnice  Ivanić-Grad ili je u posjedu  bez obzira na evidentiranost kroz službene evidencije (dokumentacija nastala u uredskom poslovanju, službenom poslovanju, evidencije i sl.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Cs/>
          <w:i/>
        </w:rPr>
        <w:t>Izlučivanj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je postupak kojim se iz neke cjeline gradiva izdvajaju jedinice čiji je utvrđeni rok čuvanja istekao. 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6. </w:t>
      </w:r>
      <w:r>
        <w:rPr>
          <w:rFonts w:cs="Arial" w:ascii="Arial" w:hAnsi="Arial"/>
          <w:bCs/>
          <w:i/>
        </w:rPr>
        <w:t xml:space="preserve">Konvencionalno gradivo </w:t>
      </w:r>
      <w:r>
        <w:rPr>
          <w:rFonts w:cs="Arial" w:ascii="Arial" w:hAnsi="Arial"/>
        </w:rPr>
        <w:t>je gradivo za čije iščitavanje nisu potrebni posebni uređaji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i/>
        </w:rPr>
        <w:t>Nadležni rukovoditelj</w:t>
      </w:r>
      <w:r>
        <w:rPr>
          <w:rFonts w:cs="Arial" w:ascii="Arial" w:hAnsi="Arial"/>
        </w:rPr>
        <w:t xml:space="preserve"> je rukovoditelj ustrojstvene jedinice u čijoj je nadležnosti upravljanje zapisim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bCs/>
          <w:i/>
        </w:rPr>
        <w:t xml:space="preserve">Nekonvencionalno gradivo </w:t>
      </w:r>
      <w:r>
        <w:rPr>
          <w:rFonts w:cs="Arial" w:ascii="Arial" w:hAnsi="Arial"/>
        </w:rPr>
        <w:t xml:space="preserve">je gradivo za čije su iščitavanje potrebni posebni uređaji, a može biti na optičko-magnetskim medijima, na mikrofilmu ili na CD-u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bCs/>
          <w:i/>
        </w:rPr>
        <w:t xml:space="preserve">Odabiranje </w:t>
      </w:r>
      <w:r>
        <w:rPr>
          <w:rFonts w:cs="Arial" w:ascii="Arial" w:hAnsi="Arial"/>
          <w:i/>
        </w:rPr>
        <w:t xml:space="preserve">arhivskog gradiva </w:t>
      </w:r>
      <w:r>
        <w:rPr>
          <w:rFonts w:cs="Arial" w:ascii="Arial" w:hAnsi="Arial"/>
        </w:rPr>
        <w:t>je postupak kojim se iz registraturnog gradiva temeljem utvrđenih propisa odabire arhivsko gradivo za trajno čuvanje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bCs/>
          <w:i/>
        </w:rPr>
        <w:t xml:space="preserve">Odgovorna osoba za arhivu </w:t>
      </w:r>
      <w:r>
        <w:rPr>
          <w:rFonts w:cs="Arial" w:ascii="Arial" w:hAnsi="Arial"/>
        </w:rPr>
        <w:t>je rukovoditelj ustrojstvene jedinice u čijem je sastavu organizirana arhiva, odnosno osoba kojoj takva ovlast pripada temeljem unutarnjeg ustroja ili na koju takvu ovlast prenese odgovorna osob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1. </w:t>
      </w:r>
      <w:r>
        <w:rPr>
          <w:rFonts w:cs="Arial" w:ascii="Arial" w:hAnsi="Arial"/>
          <w:i/>
        </w:rPr>
        <w:t>Osoba z</w:t>
      </w:r>
      <w:r>
        <w:rPr>
          <w:rFonts w:cs="Arial" w:ascii="Arial" w:hAnsi="Arial"/>
          <w:bCs/>
          <w:i/>
        </w:rPr>
        <w:t xml:space="preserve">adužena za arhivu </w:t>
      </w:r>
      <w:r>
        <w:rPr>
          <w:rFonts w:cs="Arial" w:ascii="Arial" w:hAnsi="Arial"/>
        </w:rPr>
        <w:t xml:space="preserve">je osoba koja neposredno obavlja poslove arhive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2. </w:t>
      </w:r>
      <w:r>
        <w:rPr>
          <w:rFonts w:cs="Arial" w:ascii="Arial" w:hAnsi="Arial"/>
          <w:i/>
        </w:rPr>
        <w:t>Pisarnica</w:t>
      </w:r>
      <w:r>
        <w:rPr>
          <w:rFonts w:cs="Arial" w:ascii="Arial" w:hAnsi="Arial"/>
        </w:rPr>
        <w:t xml:space="preserve"> je posebno organizirana služba u kojoj se obavljaju uredski poslovi (prijem i pregled akata, upisivanje akata, dostava akata u rad, administrativno-tehnička obrada akata, otprema akata, razvođenje akata, stavljanje akata u arhivu i njihovo čuvanje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3. </w:t>
      </w:r>
      <w:r>
        <w:rPr>
          <w:rFonts w:cs="Arial" w:ascii="Arial" w:hAnsi="Arial"/>
          <w:i/>
        </w:rPr>
        <w:t>Poseban popis arhivskog i registraturnog gradiva Gradske knjižnice Ivanić-Grad  s rokovima čuvanja (u daljnjem tekstu: Poseban popis)</w:t>
      </w:r>
      <w:r>
        <w:rPr>
          <w:rFonts w:cs="Arial" w:ascii="Arial" w:hAnsi="Arial"/>
        </w:rPr>
        <w:t xml:space="preserve"> je popis jedinica gradiva organiziran prema sadržajnim cjelinama , s označenim rokovima čuvanja za svaku jedinicu gradiva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4. </w:t>
      </w:r>
      <w:r>
        <w:rPr>
          <w:rFonts w:cs="Arial" w:ascii="Arial" w:hAnsi="Arial"/>
          <w:bCs/>
          <w:i/>
        </w:rPr>
        <w:t xml:space="preserve">Tehnička jedinica gradiva </w:t>
      </w:r>
      <w:r>
        <w:rPr>
          <w:rFonts w:cs="Arial" w:ascii="Arial" w:hAnsi="Arial"/>
        </w:rPr>
        <w:t>je jedinica fizičke organizacije gradiva (svežanj, kutija, knjiga, fascikl, mapa, mikrofilmska rola, magnetska traka, CD i sl.).</w:t>
      </w:r>
    </w:p>
    <w:p>
      <w:pPr>
        <w:pStyle w:val="Normal"/>
        <w:jc w:val="both"/>
        <w:rPr/>
      </w:pPr>
      <w:r>
        <w:rPr>
          <w:rFonts w:cs="Arial" w:ascii="Arial" w:hAnsi="Arial"/>
        </w:rPr>
        <w:t>15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  <w:bCs/>
          <w:i/>
        </w:rPr>
        <w:t xml:space="preserve">Zbirna evidencija gradiva </w:t>
      </w:r>
      <w:r>
        <w:rPr>
          <w:rFonts w:cs="Arial" w:ascii="Arial" w:hAnsi="Arial"/>
          <w:bCs/>
        </w:rPr>
        <w:t xml:space="preserve">je </w:t>
      </w:r>
      <w:r>
        <w:rPr>
          <w:rFonts w:cs="Arial" w:ascii="Arial" w:hAnsi="Arial"/>
        </w:rPr>
        <w:t xml:space="preserve">popis jedinica cjelokupnog gradiva u posjedu Gradske knjižnice Ivanić-Grad bez obzira na mjesto čuvanja, koji je organiziran prema sadržajnim (dokumentacijskim) cjelinama.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rhivsko i registraturno gradivo nastalo tijekom rada i poslovanja Gradske knjižnice Ivanić-Grad predstavlja jednu cjelinu i u pravilu se ne može dijeliti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Registraturno gradivo može se dijeliti ili spajati zbog promjene unutarnjeg ustroja stvaratelja, prenošenja dijela ili svih poslova na drugog stvaratelja, kao i zbog preuzimanja dijela ili svih poslova drugog stvaratelja, a sve uz prethodno pribavljeno mišljenje nadležnog državnog arhiva, sukladno zakonu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  UREDSKO POSLOVANJ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5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Uredsko poslovanje Gradske knjižnice Ivanić-Grad vodi se sukladno odredbama Uredbe o uredskom poslovanju ("Narodne novine" broj 7/09.). Uredsko poslovanje temelji se na načelu zatvorenoga dokumentacijskog ciklusa, koji obuhvaća primanje akata, upisivanje akata u osnovnu evidenciju, dostavu akata u rad, razvođenje i odlaganje ak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6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Djelatnici su dužni  dovršene predmete odmah vratiti pisarnici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ovršeni predmeti razvode se u odgovarajućim rubrikama urudžbenog zapisnika /upisnika/ i odlažu u pisarnici po klasifikacijskim oznakama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7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Registraturno gradivo predaje se u središnju arhivu u sređenom stanju i u tehnički oblikovanim jedinicama uz sumarni popis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  OBVEZE STVARATELJA I IMATELJA JAVNOGA ARHIVSKOG I REGISTRATURNOG GRAD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8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Gradska knjižnica Ivanić-Grad kao stvaratelj i imatelj javnog arhivskog i registraturnog gradiva dužan 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savjesno čuvati gradivo u sređenom stanju i osigurati ga od oštećenja do predaje nadležnome državnom arhiv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na zahtjev nadležnoga državnog arhiva dostavljati popis gradiva i javljati sve nastale promjene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pribavljati mišljenje državnog arhiva prije poduzimanja mjera koje se odnose na gradiv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redovito odabirati arhivsko gradivo iz registraturnog gradiva i redovito periodički izlučivati gradivo kojemu su istekli rokovi čuvanj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omogućiti ovlaštenim djelatnicima državnog arhiva obavljanje stručnog nadzora nad čuvanjem gradiv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Gradska knjižnica Ivanić-Grad  je dužna izvijestiti nadležni državni arhiv o svakoj promjeni statusa i ustroja radi davanja mišljenja o postupanju s arhivskim i registraturnim gradivo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.  PRIKUPLJANJE, OBRADA I ČUVANJE GRAD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Članak 9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Konvencionalno i nekonvencionalno gradivo prikuplja se, zaprima, obrađuje, evidentira, odabire i izlučuje  te osigurava od oštećenja, uništenja i zagubljenja u pismohrani.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ređene cjeline gradiva mogu se čuvati i obrađivati i izvan pismohrane ako je to potrebno radi poslovanja i ako je tako utvrđeno ovim Pravilnikom ili posebnim odobrenjem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zvan pismohrane može se čuvati i obrađivati računovodstvena dokumentacija i nekonvencionalno gradivo.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Ustrojstvena jedinica koja čuva ili obrađuje neku cjelinu gradiva izvan pismohrane dužna je  to gradivo evidentirati te pismohrani redovito dostavljati podatke o jedinicama gradiva koje posjeduje, a radi upisa u zbirnu evidenciju iz članka 11. ovoga Pravilnika i provođenja postupka odabiranja i izlučivanja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0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U okviru uredovanja arhive vodi se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 Arhivska knjiga kao knjiga evidencije ulaska arhivskog i registraturnog gradiva u pismohranu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Zbirna evidencija o gradivu organizirana kao popis arhivskih jedinica gradiva unutar sadržajnih cjelina, kao opći inventarni pregled cjelokupnog arhivskog i registraturnog gradiva koje je po bilo kojoj osnovi u posjedu Gradske knjižnice Ivanić-Grad. Zbirna evidencija sadrži: redni broj, oznaku, naziv, sadržaj, vrijeme nastanka, količinu, nosač, rok čuvanja i napo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Arhivska knjiga ima funkciju sumarnog popisa arhivskoga i registraturnog gradiva odloženog u pismohrani.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Upis arhivskoga i registraturnog gradiva iz prethodne godine vrši se najkasnije do travnja tekuće godin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U arhivsku knjigu upisuje se i gradivo iz članka 9. ovoga Pravilnika koje je zadržano kod pojedinih ustrojstvenih jedinic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Redni brojevi upisa u arhivsku knjigu teku kontinuirano bez obzira na godište i vrstu gradiv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ijepis (preslika) upisa u Arhivsku knjigu i Zbirne evidencije za prethodnu godinu dostavlja se nadležnom državnom arhivu redovito jednom godišnje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 Konvencionalno gradiv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Riješeni predmeti i dovršeni spisi stavljaju se u tehničke arhivske jedinice (određene omote, fascikle, registratore, arhivske kutije, svežnjeve, uveze ili arhivske mape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U  ustrojstvenoj jedinici u kojoj je gradivo nastalo, čuva se najviše dvije godine od završetka predmeta. Nakon toga roka gradivo se obvezno predaje u arhivu, osim u slučaju iz članka 9. ovoga Pravilnika.</w:t>
      </w:r>
    </w:p>
    <w:p>
      <w:pPr>
        <w:pStyle w:val="TextBodyIndent"/>
        <w:rPr/>
      </w:pPr>
      <w:r>
        <w:rPr/>
        <w:t>Čelnik ustrojstvene jedinice odgovoran je za arhivsko i registraturno gradivo koje nastaje u njegovom poslovnom području, od trenutka zaprimanja i obrade do predaje arhivi na daljnje čuvanj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Svaki službenik  odgovoran je za gradivo za koje je zadužen u pogledu sadržaja dodataka, pravodobne obrade, te ukupnog stanja predmeta kojim raspolaž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Svaki službenik  koji je zadužen za gradivo do predaje u pismohranu, dužan ga je tijekom godine odlagati po utvrđenom planu koji odgovara naravi posla, te ga svrstavati u odgovarajuće arhivske jedinice, a na svakoj arhivskoj jedinici ispisati naziv ustrojstvene jedinice, godinu nastanka gradiva, naziv i vrstu gradiva, raspon brojeva predmeta i rok čuvanja gradiva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rhivsko i registraturno gradivo predaje se u pismohranu u sređenom stanju u tehnički oblikovanim i označenim arhivskim jedinicam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adivo iz prethodnog stavka ovoga članka predaje se pismohrani putem interne dostavne knjige ili uz popis (primopredajni zapisnik) koji potpisuje ovlašteni djelatnik i djelatnik zadužen za pismohranu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lužbenik zadužen za pismohranu obvezatno pregledava preuzeto gradivo i provjerava točnost upisanih podataka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4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jelotekstauvlaka2"/>
        <w:jc w:val="both"/>
        <w:rPr/>
      </w:pPr>
      <w:r>
        <w:rPr/>
        <w:t xml:space="preserve">Po prijemu i obradi arhivskoga i registraturnog gradiva na način propisan odredbama ovoga Pravilnika, gradivo se raspoređuje u odgovarajućim prostorijama pismohrane na police odnosno ormare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Arhivsko i registraturno gradivo u pismohrani razvrstava se prema sadržajnim cjelinama, vremenu nastanka, vrstama gradiva i rokovima čuvanja.  Nakon smještaja gradiva jednog godišta na police i u ormare obavlja se numeriranje arhivskih jedinica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rhivsko gradivo (gradivo trajne vrijednosti) odlaže se u centralnoj pismohrani odvojeno od registraturnog gradiva (gradiva s ograničenim rokovima čuvanja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Gradivo određenog stupnja tajnosti čuva se u zaključanim metalnim ormarima (kasam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 Nekonvencionalno gradiv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5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ekonvencionalno gradivo obuhvać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elektroničke isprave (dokumente) izrađene pomoću računala i drugih elektroničkih uređaja sa svojstvima definiranim Zakonom o elektroničkoj ispravi ("Narodne novine" broj 150/05)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odatke evidentirane u elektroničkim bazama podataka na osnovi kojih se putem informacijskog sustava stvaraju konvencionalni dokumenti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digitalne slike  dokumenata nastale postupkom digitalizacije konvencionalnih dokumenat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Članak 16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Elektroničke isprave (dokumenti) čuvaju se izvorno u informacijskom sustavu i na medijima koji omogućuju trajnost elektroničkog zapisa za utvrđeno vrijeme čuvanja, i čine elektroničku arhivu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čka arhiva mora osigura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da se elektroničke isprave čuvaju u obliku u kojem su izrađene, otpremljene, primljene i pohranjene i koji materijalno ne mijenja informaciju odnosno sadržaj isprav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da su elektroničke isprave u čitljivom obliku za cijelo vrijeme čuvanja dostupne osobama koje imaju pravo pristupa tim ispravam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da se čuvaju podaci o elektroničkim potpisima kojima su elektroničke isprave potpisane kao i podaci za ovjeru tih elektroničkih potpis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da su elektroničke isprave pohranjene u takvom obliku i pomoću takve tehnologije i postupaka koji uz ugrađene elektroničke potpise pružaju razumno jamstvo za njihovu vjerodostojnost i cjelovitost za cijelo vrijeme čuvanj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da je za svaku elektroničku ispravu moguće vjerodostojno utvrditi podrijetlo, stvaratelja, vrijeme, način i oblik u kojem je zaprimljena u sustav na čuvanje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da su elektroničke isprave pohranjene u takvom obliku i pomoću takve tehnologije i postupaka koji pružaju razumno jamstvo da ne mogu biti mijenjane i da se ne mogu neovlašteno brisat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da postupci održavanja i zamjene medija za pohranu elektro</w:t>
        <w:softHyphen/>
        <w:t>ničkih isprava ne narušavaju cjelovitost i nepovredivost elektronič</w:t>
        <w:softHyphen/>
        <w:t>kih isprava, 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da se elektroničke isprave mogu sigurno, pouzdano i vjerodostojno zadržati u razdoblju koje je utvrđeno zakonom ili drugim propisima kojima se uređuju obveze čuvanja odgovarajućih isprava na papiru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ci evidentirani u elektroničkim bazama podataka i digitalne slike dokumenata nastale postupkom digitalizacije konvencionalnih dokumenata čuvaju se na način koji ih osigurava od neovlaštenog pristupa, brisanja, mijenjanja ili gubitka podataka, sukladno važećim standardima te dobroj praksi upravljanja i zaštite informacijskih sustava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ostupci izrade sigurnosnih kopija i obnove podataka trebaju biti takvi da omoguće sigurnu i cjelovitu obnovu podataka u kratkom roku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čki zapisi arhiviraju se i čuvaju na način  da je iz njih moguće obnoviti podatke i da se osigurava mogućnost njihova pregledavanja i korištenja u slučaju gubitka ili oštećenja podataka u računalnom sustavu u kojem se obavlja pohrana i obrada zapisa kao i oštećenja ili uništenja infrastrukture koja omogućava korištenje podatak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jelovitost, čitljivost i ispravnost arhivskih kopija elektroničkih zapisa redovito se provjerava u skladu sa deklariranom vrijednošću vijeka trajanja i od proizvođača deklariranim uvjetima čuvanja medija na kojemu su arhivske kopije pohranjene.  Prije isteka deklariranih vrijednosti vrši se presnimavanje na nove medij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7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Za postupak provođenja arhiviranja podataka u skladu s ovim Pravilnikom odgovoran je zaduženi službenik  kojeg određuje nadležni rukovoditel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.  KORIŠTENJE GRAD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8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Korištenje gradiva odobrava osoba odgovorna za rad pismohrane.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rhivsko i registraturno gradivo može se koristiti u prostorijama pismohrane samo uz nazočnost  službenika zaduženog za pismohranu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Korištenje se ostvaruje neposrednim uvidom u traženo gradivo, izdavanjem preslika ili izdavanjem original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Svaki uvid u gradivo ili izdavanje preslike gradiva potrebno je upisati u evidenciju – Knjigu posudb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ginalno arhivsko i registraturno gradivo može se izdati na privremeno korištenje samo putem odgovarajuće potvrde (reversa) i obveznog upisa u Knjigu posudbe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19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koja je preuzela gradivo na korištenje, dužna je isto vratiti u roku naznačenom u reversu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Revers se izdaje u tri primjerka. Jedan primjerak potvrde (reversa) ostavlja se na mjestu gdje je gradivo izdvojeno, drugi primjerak uzima službenik pismohrane, a treći primjerak dobiva službenik odnosno korisnik gradiva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oslije korištenja gradivo se obvezno vraća na mjesto odakle je uzeto, a revers se poništav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20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zdavanje arhivskog i registraturnog gradiva za vanjske korisnike, koji temeljem zakona i drugih propisa imaju pravo uvida u informacije sadržane u gradivu, obavlja se temeljem pisane zamolbe tražitelj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ištenje gradiva može se uskratiti u slučajevima koje propisuje Zakon o pravu na pristup informacijama ("Narodne novine" broj 172/03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Članak 2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ajem svake godine odnosno prije godišnjeg ulaganja novog gradiva u pismohranu, službenik pismohrane vrši provjeru je li tijekom godine posuđeno gradivo vraćeno u pismohranu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Utvrdi li se da posuđeno gradivo nije vraćeno u pismohranu, službenik će zatražit povrat gradiva. Ukoliko korisnik gradiva posuđeno gradivo treba i u slijedećoj godini, to će se pisano utvrditi uz potpis korisnika gradiva i službenika  pismohrane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.  POSTUPAK ODABIRANJA I IZLUČIVANJA GRAD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22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Redovito, a najkasnije pet godina od posljednjeg provedenog postupka, obavlja se odabiranje arhivskog i izlučivanje onog dijela registraturnog gradiva kojem je prema utvrđenim propisima prošao rok čuvanja, kako bi se u arhivi pravovremeno oslobodio prostor za prirast novog gradiv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dabiranje arhivskog i izlučivanje registraturnog gradiva obavlja se samo ako je gradivo sređeno i popisano na način propisan odredbama ovoga Pravilnika.</w:t>
      </w:r>
    </w:p>
    <w:p>
      <w:pPr>
        <w:pStyle w:val="TextBodyIndent"/>
        <w:rPr/>
      </w:pPr>
      <w:r>
        <w:rPr/>
        <w:t xml:space="preserve">Odabiranje arhivskog i izlučivanje registraturnog gradiva obavlja se temeljem propisa koji reguliraju odabir i izlučivanje gradiva, kao i Posebnog popisa iz članka 1. stavka 2. ovoga Pravilnik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2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Rokovi čuvanja navedeni u Posebnom popisu iz članka 1. stavka 2. ovoga Pravilnika počinju teći 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kod uredskih knjiga i evidencija – od kraja godine posljednjeg upis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kod vođenja postupaka – od kraja godine u kojoj je postupak dovrše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kod rješenja,  dozvola,  odobrenja,  potvrda  sa  ograničenim  trajanjem – od  kraja  godine  u kojoj su rješenja, dozvole ili odobrenja prestali vrijediti ili su se prestali primjenjivat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kod  računovodstvene i  knjigovodstvene  dokumentacije – od  dana  prihvaćanja završnog računa za  godinu na koju se ta dokumentacija odnos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kod personalnih listova – od godine osnutka personalnog list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kod disciplinskih postupaka – nakon okončanja postupk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kod ostalog gradiva – od kraja godine u kojoj je gradivo nasta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24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ostupak za izlučivanje registraturnog gradiva pokreće nadležni rukovoditelj, prijedlogom koji se dostavlja nadležnom državnom arhivu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rijedlog sadrži podatke o nazivu stvaratelja gradiva, vrsti gradiva i količini  koje će se  izlučivati i razdoblju u kojemu je gradivo nastalo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o primitku odobrenja da se izlučivanju može pristupiti, odgovorna osoba iz stavka 1. ovoga članka imenuje peteročlano povjerenstvo koje obavlja poslove u svezi s izlučivanjem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opis gradiva za izlučivanje mora sadržavati: naziv stvaratelja gradiva, ustrojstvenu jedinicu u kojoj je gradivo nastalo, jasan i točan naziv vrste gradiva koja će se izlučivati, starost gradiva (vrijeme nastanka) i količinu gradiva (izraženu brojem svežnjeva, registratora, knjiga i sl. i i dužnim metrima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Za svaku vrstu gradiva ukratko se obrazlaže razlog za izlučivanje i uništenje (npr. istek roka čuvanja, nepotrebnost za daljnje poslovanje, statistički obrađeno i sl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2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Prema potrebi, u pripremi izlučivanja može sudjelovati i stručna osoba nadležnoga državnog arhi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2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Popis gradiva predloženog za izlučivanje, potpisan od predsjednika i članova Povjerenstva dostavlja se nadležnome državnom arhivu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Nadležni državni arhiv izdaje rješenje kojim može predloženo gradivo za izlučivanje u cijelosti ili djelomično odobriti ili odbiti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27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Po primitku rješenja o odobrenju izlučivanja iz članka 27. ovoga Pravilnika odgovorna osoba donosi odluku o izlučivanju kojom se utvrđuje način uništavanja odnosnog gradiva.</w:t>
      </w:r>
    </w:p>
    <w:p>
      <w:pPr>
        <w:pStyle w:val="TextBodyIndent"/>
        <w:rPr/>
      </w:pPr>
      <w:r>
        <w:rPr/>
        <w:t>O postupku uništavanja izlučenog gradiva sastavlja se zapisnik, od kojeg se jedan primjerak dostavlja nadležnom državnom arhivu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28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ko gradivo sadrži povjerljive podatke, uništavanje se provodi na način da podaci ne budu dostupni osobama koje nemaju pravo uvida u nji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29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zlučivanje registraturnog gradiva utvrđivat će se u arhivskoj knjizi odnosno zbirnoj evidenciji gradiva u arhivi s naznakom broja i datuma rješenja nadležnoga državnog arhiva o odobrenju izlučivanja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30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rhivsko gradivo Gradske knjižnice Ivanić-Grad predaje se nadležnome državnom arhivu temeljem Zakona o arhivskom gradivu i arhivima ("Narodne novine" broj 105/97., 64/00.  I 65/09.) i Pravilnika o predaji arhivskog gradiva arhivima ("Narodne novine" broj 90/02.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rhivsko gradivo predaje se nakon provedenog odabiranja i izlučivanja, u izvorniku, sređeno i tehnički opremljeno, označeno, popisano i cjelovito za određeno vremensko razdoblj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 predaji arhivskog gradiva nadležnom državnom arhivu sastavlja se zapisnik čiji je sastavni dio popis predanog gradiva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VII.  </w:t>
      </w:r>
      <w:r>
        <w:rPr>
          <w:rFonts w:cs="Arial" w:ascii="Arial" w:hAnsi="Arial"/>
          <w:b/>
        </w:rPr>
        <w:t>SLUŽBENICI</w:t>
      </w:r>
      <w:r>
        <w:rPr>
          <w:rFonts w:cs="Arial" w:ascii="Arial" w:hAnsi="Arial"/>
          <w:b/>
          <w:bCs/>
        </w:rPr>
        <w:t xml:space="preserve"> VEZANI UZ RAD PISMOHRA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3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ručne poslove na zaštiti arhivskog i registraturnog gradiva u pismohrani obavljaju djelatnici zaduženi aktima o unutarnjem ustroju  Gradske knjižnice Ivanić-Grad te zaposlenici Pučkog otvorenog učilišta Ivanić-Grad zaduženi za poslove temeljem Sporazuma između Gradske knjižnice Ivanić-Grad i Pučkog otvorenog učilišta Ivanić-Gr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32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lužbenik u pismohrani mora imati najmanje srednju stručnu spremu i položen državni stručni ispit, kao i položen stručni ispit za službenika u pismohrani sukladno Pravilniku o stručnom usavršavanju i provjeri stručne osposobljenosti djelatnika u pismohranama ("Narodne novine" broj 93/04.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Ukoliko službenik iz stavka 1. ovoga članka nema položen stručni ispit, dužan ga je položiti u roku od jedne godine od dana prijama u službu, odnosno u roku od jedne godine od početka primjene ovog Pravilnika (zatečeni službenici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3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Službenik u pismohrani dužan 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ripremati gradiva od unutarnjih ustrojstvenih jedinica, formirati arhivske jedinice, označiti ih potpunim oznakama i odložiti u spremišt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srediti i popisati gradiv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osiguravati materijalno-fizičku zaštitu gradiv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dabirati arhivsko gradivo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izlučivati registraturno gradivo kojem su prošli rokovi čuvanj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pripremati predaju arhivskog gradiva nadležnom državnom arhiv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izdavati gradiva na korištenje, te voditi evidenciju o to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34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Službenik u pismohrani dužan je u svojem radu pridržavati se etičkog kodeksa arhivista, a posebic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čuvati integritet gradiva i na taj način pružati jamstvo da ono predstavlja trajno i pouzdano svjedočanstvo prošlost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dokumentirati svoje postupke pri obradi gradiva i opravdati i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oštivati slobodu pristupa informacijama i propise u svezi s povjerljivošću podataka i zaštitom privatnosti i postupati unutar granica pozitivnih zakonskih propis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ne služiti se svojim položajem za vlastitu ili bilo čiju neopravdanu korist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nastojati postići najbolju stručnu razinu sustavno i stalno obnavljajući svoje znanje s područja arhivistike i dijeliti s drugima rezultate svojih istraživanja i iskustav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35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likom raspoređivanja na druge poslove ili prestanka službe odgovorna osoba za rad arhive odnosno službenik u pismohrani dužan je izvršiti primopredaju arhivskoga i registraturnog gradiva s osobom koja preuzima arhiv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II.  PROSTOR PISMOHRA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3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Gradska knjižnica Ivanić-Grad osigurava primjeren prostor i opremu za smještaj i zaštitu arhivskoga i registraturnog gradiv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jalna (fizičko-tehnička) zaštita arhivskog i registraturnog gradiva obuhvaća fizičko-tehničku zaštitu od oštećenja, uništenja ili nestank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jalna zaštita osigurava se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obaveznim zaključavanjem prostorija pismohrane, zatvaranjem prozora i isključivanjem strujnog toka kada se u spremištu ne rad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redovitim otprašivanjem spremišta i odloženog gradiva, te prozračivanjem prostorija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 održavanjem odgovarajuće temperature (18+-2ºC) i vlažnosti (45-55 %), i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redovitim otklanjanjem nedostataka koji bi mogli dovesti do oštećenja gradi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37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Odgovarajućim prostorom za pohranu arhivskoga i registraturnog gradiva smatraju se prostorije koje su suhe, prozračne, osigurane od požara, udaljene od mjesta otvorenog plamena i od prostorije u kojima se čuvaju lako zapaljive tvari, bez vodovodnih, kanalizacijskih, plinskih i električnih instalacija te razvodnih vodova i uređaja centralnog grijanja bez odgovarajuće zaštite, te zaštićene od nadolaska nadzemnih i podzemnih voda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Sve instalacije moraju uvijek biti ispravne i pod nadzorom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U prostorijama pismohrane zabranjeno je pušenje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38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ostorije pismohrane moraju imati odgovarajući inventar kao što su police, ormari, ljestve, stol i sl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ostorije moraju biti osigurane valjanim uređajima za sigurno zatvaranje vrata, te opremljene odgovarajućim brojem protupožarnih aparata na prah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39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stup u pismohranu dozvoljen je samo osobi odgovornoj za rad arhive odnosno službeniku zaduženom za pismohranu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Brigu o uređenju pismohrane, te nadzor nad radom u pismohrani provodi čelnik tijela u kojem se obavljaju poslovi pismohrane.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X.  ZAVRŠNE ODREDB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40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Odgovorne osobe za cjelokupno arhivsko i registraturno gradivo nastalo tijekom poslovanja Gradske knjižnice Ivanić-Grad obvezne su postupati u skladu s odredbama ovoga Pravilnika i drugim propisima kojima se uređuje arhivsko i registraturno gradivo i arhiva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4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Izmjene i dopune ovoga Pravilnika donose se na način i po postupku utvrđenim za njegovo donošenje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42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Na pitanja koja nisu uređena ovim Pravilnikom primjenjuje se Zakon o arhivskom gradivu i arhivama, njegovi podzakonski akti i drugi propisi kojima se uređuje rukovanje i rokovi čuvanja arhivskog i registraturnog gradi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Članak 43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Ovaj Pravilnik stupa na snagu danom objave na oglasnoj ploči Gradske knjižnice Ivanić-Gr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      Ravnateljica Gradske knjižnice Ivanić-Gr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Senka Kušar Bisić, prof. i dipl.knji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vanić-Grad, </w:t>
        <w:tab/>
        <w:t>26.09.2018.</w:t>
        <w:tab/>
        <w:tab/>
        <w:tab/>
        <w:tab/>
        <w:tab/>
        <w:t xml:space="preserve">  </w:t>
      </w:r>
      <w:r>
        <w:br w:type="page"/>
      </w:r>
    </w:p>
    <w:p>
      <w:pPr>
        <w:pStyle w:val="StandardWeb"/>
        <w:jc w:val="center"/>
        <w:rPr/>
      </w:pPr>
      <w:r>
        <w:rPr>
          <w:b/>
          <w:bCs/>
          <w:sz w:val="28"/>
        </w:rPr>
        <w:t>POSEBAN POPIS ARHIVSKOGA I REGISTRATURNOG GRADIVA</w:t>
        <w:br/>
        <w:t>GRADSKE KNJIŽNICE IVANIĆ-GRAD  S ROKOVIMA ČUVANJA</w:t>
      </w:r>
    </w:p>
    <w:p>
      <w:pPr>
        <w:pStyle w:val="StandardWeb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Web"/>
        <w:rPr/>
      </w:pPr>
      <w:r>
        <w:rPr>
          <w:sz w:val="24"/>
        </w:rPr>
        <w:t>Red. br. NAZIV - VRSTA GRADIVA Rok čuvanja</w:t>
      </w:r>
      <w:r>
        <w:rPr/>
        <mc:AlternateContent>
          <mc:Choice Requires="wps">
            <w:drawing>
              <wp:inline distT="0" distB="0" distL="0" distR="0">
                <wp:extent cx="66459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23.2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andardWeb"/>
        <w:rPr>
          <w:b/>
          <w:b/>
          <w:bCs/>
          <w:sz w:val="28"/>
        </w:rPr>
      </w:pPr>
      <w:r>
        <w:rPr>
          <w:b/>
          <w:bCs/>
          <w:sz w:val="28"/>
        </w:rPr>
        <w:t>I.  SKUPŠTINA I NADZORNI ODBOR</w:t>
      </w:r>
    </w:p>
    <w:p>
      <w:pPr>
        <w:pStyle w:val="StandardWeb"/>
        <w:jc w:val="both"/>
        <w:rPr/>
      </w:pPr>
      <w:r>
        <w:rPr>
          <w:sz w:val="24"/>
        </w:rPr>
        <w:t xml:space="preserve">1. Akti s konstituirajućih sjednica trajno </w:t>
      </w:r>
    </w:p>
    <w:p>
      <w:pPr>
        <w:pStyle w:val="StandardWeb"/>
        <w:jc w:val="both"/>
        <w:rPr/>
      </w:pPr>
      <w:r>
        <w:rPr>
          <w:sz w:val="24"/>
        </w:rPr>
        <w:t xml:space="preserve">2. Akti o imenovanju predsjednika i članova odbora, komisija i drugih radnih tijela     trajno </w:t>
      </w:r>
    </w:p>
    <w:p>
      <w:pPr>
        <w:pStyle w:val="StandardWeb"/>
        <w:jc w:val="both"/>
        <w:rPr/>
      </w:pPr>
      <w:r>
        <w:rPr>
          <w:sz w:val="24"/>
        </w:rPr>
        <w:t xml:space="preserve">3. Poziv za sjednicu s prilozima 5 godina </w:t>
      </w:r>
    </w:p>
    <w:p>
      <w:pPr>
        <w:pStyle w:val="StandardWeb"/>
        <w:jc w:val="both"/>
        <w:rPr/>
      </w:pPr>
      <w:r>
        <w:rPr>
          <w:sz w:val="24"/>
        </w:rPr>
        <w:t xml:space="preserve">4. Zapisnici sa sjednica s prilozima trajno </w:t>
      </w:r>
    </w:p>
    <w:p>
      <w:pPr>
        <w:pStyle w:val="StandardWeb"/>
        <w:rPr/>
      </w:pPr>
      <w:r>
        <w:rPr>
          <w:b/>
          <w:bCs/>
          <w:sz w:val="28"/>
        </w:rPr>
        <w:t xml:space="preserve">II. OPĆI POSLOVI </w:t>
      </w:r>
    </w:p>
    <w:p>
      <w:pPr>
        <w:pStyle w:val="StandardWeb"/>
        <w:jc w:val="both"/>
        <w:rPr/>
      </w:pPr>
      <w:r>
        <w:rPr>
          <w:sz w:val="24"/>
        </w:rPr>
        <w:t>5. Urudžbeni zapisnik, upisnici i druge knjige koje imaju karakter urudžbenog zapisnika trajno</w:t>
      </w:r>
    </w:p>
    <w:p>
      <w:pPr>
        <w:pStyle w:val="StandardWeb"/>
        <w:jc w:val="both"/>
        <w:rPr/>
      </w:pPr>
      <w:r>
        <w:rPr>
          <w:sz w:val="24"/>
        </w:rPr>
        <w:t xml:space="preserve">6. Arhivska knjiga, zapisnici o škartiranju, popis građe, zapisnici o predaji građe nadležnom arhivu u pisanom obliku i diskete trajno </w:t>
      </w:r>
    </w:p>
    <w:p>
      <w:pPr>
        <w:pStyle w:val="StandardWeb"/>
        <w:jc w:val="both"/>
        <w:rPr/>
      </w:pPr>
      <w:r>
        <w:rPr>
          <w:sz w:val="24"/>
        </w:rPr>
        <w:t xml:space="preserve">7. Rješenja o utvrđivanju oznaka unutarnjih organizacijskih jedinica, o vođenju urudžbenog zapisnika, upisnika predmeta (upravnog postupka) i popisa o planu arhivskih znakova trajno </w:t>
      </w:r>
    </w:p>
    <w:p>
      <w:pPr>
        <w:pStyle w:val="StandardWeb"/>
        <w:jc w:val="both"/>
        <w:rPr/>
      </w:pPr>
      <w:r>
        <w:rPr>
          <w:sz w:val="24"/>
        </w:rPr>
        <w:t xml:space="preserve">8. Informacije, analize i uputstva u vezi s primjenom zakonskih propisa 10 godina </w:t>
      </w:r>
    </w:p>
    <w:p>
      <w:pPr>
        <w:pStyle w:val="StandardWeb"/>
        <w:jc w:val="both"/>
        <w:rPr/>
      </w:pPr>
      <w:r>
        <w:rPr>
          <w:sz w:val="24"/>
        </w:rPr>
        <w:t xml:space="preserve">9. Evidencija štambilja, pečata i žigova trajno </w:t>
      </w:r>
    </w:p>
    <w:p>
      <w:pPr>
        <w:pStyle w:val="StandardWeb"/>
        <w:jc w:val="both"/>
        <w:rPr/>
      </w:pPr>
      <w:r>
        <w:rPr>
          <w:sz w:val="24"/>
        </w:rPr>
        <w:t xml:space="preserve">10. Spisi nadležnih organa i ustanova o pojavama i zbivanjima u svezi s Gradskom knjižnicom trajno </w:t>
      </w:r>
    </w:p>
    <w:p>
      <w:pPr>
        <w:pStyle w:val="StandardWeb"/>
        <w:jc w:val="both"/>
        <w:rPr/>
      </w:pPr>
      <w:r>
        <w:rPr>
          <w:sz w:val="24"/>
        </w:rPr>
        <w:t xml:space="preserve">11. Okružnice i uputstva o postupcima u radu dostavljene od nadležnih tijela trajno </w:t>
      </w:r>
    </w:p>
    <w:p>
      <w:pPr>
        <w:pStyle w:val="StandardWeb"/>
        <w:jc w:val="both"/>
        <w:rPr/>
      </w:pPr>
      <w:r>
        <w:rPr>
          <w:sz w:val="24"/>
        </w:rPr>
        <w:t xml:space="preserve">12. Akti o čuvanju registraturnog gradiva i izlučivanju arhivskog gradiva trajno </w:t>
      </w:r>
    </w:p>
    <w:p>
      <w:pPr>
        <w:pStyle w:val="StandardWeb"/>
        <w:jc w:val="both"/>
        <w:rPr/>
      </w:pPr>
      <w:r>
        <w:rPr>
          <w:sz w:val="24"/>
        </w:rPr>
        <w:t xml:space="preserve">13. Dostavne knjige, knjige za poštu i druge pomoćne uredske knjige 5 godina </w:t>
      </w:r>
    </w:p>
    <w:p>
      <w:pPr>
        <w:pStyle w:val="StandardWeb"/>
        <w:jc w:val="both"/>
        <w:rPr/>
      </w:pPr>
      <w:r>
        <w:rPr>
          <w:sz w:val="24"/>
        </w:rPr>
        <w:t xml:space="preserve">14. Manje važno dopisivanje (obavještajnoga) informativnog i urgentnog karaktera 2 godine </w:t>
      </w:r>
    </w:p>
    <w:p>
      <w:pPr>
        <w:pStyle w:val="StandardWeb"/>
        <w:jc w:val="both"/>
        <w:rPr/>
      </w:pPr>
      <w:r>
        <w:rPr>
          <w:sz w:val="24"/>
        </w:rPr>
        <w:t xml:space="preserve">15. Tipizirani podnesci, zamolnice, urgencije, reklamacije stranaka, pozivi, obavijesti, opomene, informacije općeg karaktera 3 godine </w:t>
      </w:r>
    </w:p>
    <w:p>
      <w:pPr>
        <w:pStyle w:val="StandardWeb"/>
        <w:jc w:val="both"/>
        <w:rPr/>
      </w:pPr>
      <w:r>
        <w:rPr>
          <w:sz w:val="24"/>
        </w:rPr>
        <w:t xml:space="preserve">16. Rješenja o administrativnim zabranama, honorarima, imenovanjima privremenih komisija </w:t>
      </w:r>
    </w:p>
    <w:p>
      <w:pPr>
        <w:pStyle w:val="StandardWeb"/>
        <w:jc w:val="both"/>
        <w:rPr>
          <w:sz w:val="24"/>
        </w:rPr>
      </w:pPr>
      <w:r>
        <w:rPr>
          <w:sz w:val="24"/>
        </w:rPr>
        <w:t xml:space="preserve">i druga tipizirana manje značajna rješenja, ukoliko nisu sastavni dio predmeta 3 godine </w:t>
      </w:r>
    </w:p>
    <w:p>
      <w:pPr>
        <w:pStyle w:val="StandardWeb"/>
        <w:jc w:val="both"/>
        <w:rPr/>
      </w:pPr>
      <w:r>
        <w:rPr>
          <w:sz w:val="24"/>
        </w:rPr>
        <w:t xml:space="preserve">17. Inspekcijska izvješća i nalazi 5 godina </w:t>
      </w:r>
    </w:p>
    <w:p>
      <w:pPr>
        <w:pStyle w:val="StandardWeb"/>
        <w:jc w:val="both"/>
        <w:rPr/>
      </w:pPr>
      <w:r>
        <w:rPr>
          <w:sz w:val="24"/>
        </w:rPr>
        <w:t xml:space="preserve">18. Zamolbe, predstavke i pritužbe građana i drugih pravnih subjekata, te prepiske u svezi istog 3 godine </w:t>
      </w:r>
    </w:p>
    <w:p>
      <w:pPr>
        <w:pStyle w:val="StandardWeb"/>
        <w:jc w:val="both"/>
        <w:rPr>
          <w:sz w:val="24"/>
        </w:rPr>
      </w:pPr>
      <w:r>
        <w:rPr>
          <w:sz w:val="24"/>
        </w:rPr>
        <w:t>19. Ugovori - trajno</w:t>
      </w:r>
    </w:p>
    <w:p>
      <w:pPr>
        <w:pStyle w:val="StandardWeb"/>
        <w:rPr/>
      </w:pPr>
      <w:r>
        <w:rPr>
          <w:b/>
          <w:bCs/>
          <w:sz w:val="24"/>
        </w:rPr>
        <w:t xml:space="preserve">III. MATERIJALNO-FINANCIJSKO POSLOVANJE </w:t>
      </w:r>
    </w:p>
    <w:p>
      <w:pPr>
        <w:pStyle w:val="StandardWeb"/>
        <w:jc w:val="both"/>
        <w:rPr/>
      </w:pPr>
      <w:r>
        <w:rPr>
          <w:sz w:val="24"/>
        </w:rPr>
        <w:t xml:space="preserve">20. Financijski planovi, završni računi s prilozima i financijska izvješća trajno </w:t>
      </w:r>
    </w:p>
    <w:p>
      <w:pPr>
        <w:pStyle w:val="StandardWeb"/>
        <w:jc w:val="both"/>
        <w:rPr/>
      </w:pPr>
      <w:r>
        <w:rPr>
          <w:sz w:val="24"/>
        </w:rPr>
        <w:t xml:space="preserve">21. Glavna knjiga financijskog knjigovodstva trajno </w:t>
      </w:r>
    </w:p>
    <w:p>
      <w:pPr>
        <w:pStyle w:val="StandardWeb"/>
        <w:jc w:val="both"/>
        <w:rPr/>
      </w:pPr>
      <w:r>
        <w:rPr>
          <w:sz w:val="24"/>
        </w:rPr>
        <w:t xml:space="preserve">22. Konačni obračun plaća trajno </w:t>
      </w:r>
    </w:p>
    <w:p>
      <w:pPr>
        <w:pStyle w:val="StandardWeb"/>
        <w:jc w:val="both"/>
        <w:rPr/>
      </w:pPr>
      <w:r>
        <w:rPr>
          <w:sz w:val="24"/>
        </w:rPr>
        <w:t xml:space="preserve">23. Knjiga osnovnih sredstava trajno </w:t>
      </w:r>
    </w:p>
    <w:p>
      <w:pPr>
        <w:pStyle w:val="StandardWeb"/>
        <w:jc w:val="both"/>
        <w:rPr/>
      </w:pPr>
      <w:r>
        <w:rPr>
          <w:sz w:val="24"/>
        </w:rPr>
        <w:t xml:space="preserve">24. Elaborati o popisu sredstava trajno </w:t>
      </w:r>
    </w:p>
    <w:p>
      <w:pPr>
        <w:pStyle w:val="StandardWeb"/>
        <w:jc w:val="both"/>
        <w:rPr/>
      </w:pPr>
      <w:r>
        <w:rPr>
          <w:sz w:val="24"/>
        </w:rPr>
        <w:t xml:space="preserve">25. Poslovne knjige analitičkog knjigovodstva 11 godina </w:t>
      </w:r>
    </w:p>
    <w:p>
      <w:pPr>
        <w:pStyle w:val="StandardWeb"/>
        <w:jc w:val="both"/>
        <w:rPr/>
      </w:pPr>
      <w:r>
        <w:rPr>
          <w:sz w:val="24"/>
        </w:rPr>
        <w:t xml:space="preserve">26. Dnevnik financijsko-analitičkog knjigovodstva 11 godina </w:t>
      </w:r>
    </w:p>
    <w:p>
      <w:pPr>
        <w:pStyle w:val="StandardWeb"/>
        <w:jc w:val="both"/>
        <w:rPr/>
      </w:pPr>
      <w:r>
        <w:rPr>
          <w:sz w:val="24"/>
        </w:rPr>
        <w:t xml:space="preserve">27. Ostale poslovne knjige koje služe za unos u glavne knjige 11 godina </w:t>
      </w:r>
    </w:p>
    <w:p>
      <w:pPr>
        <w:pStyle w:val="StandardWeb"/>
        <w:jc w:val="both"/>
        <w:rPr/>
      </w:pPr>
      <w:r>
        <w:rPr>
          <w:sz w:val="24"/>
        </w:rPr>
        <w:t xml:space="preserve">28. Sudske administrativne zabrane 11 godina </w:t>
      </w:r>
    </w:p>
    <w:p>
      <w:pPr>
        <w:pStyle w:val="StandardWeb"/>
        <w:jc w:val="both"/>
        <w:rPr/>
      </w:pPr>
      <w:r>
        <w:rPr>
          <w:sz w:val="24"/>
        </w:rPr>
        <w:t xml:space="preserve">29. Inventurne liste 11 godina </w:t>
      </w:r>
    </w:p>
    <w:p>
      <w:pPr>
        <w:pStyle w:val="StandardWeb"/>
        <w:jc w:val="both"/>
        <w:rPr/>
      </w:pPr>
      <w:r>
        <w:rPr>
          <w:sz w:val="24"/>
        </w:rPr>
        <w:t xml:space="preserve">30. Knjigovodstvene isprave koje služe za unos u pomoćne knjige 11 godina </w:t>
      </w:r>
    </w:p>
    <w:p>
      <w:pPr>
        <w:pStyle w:val="StandardWeb"/>
        <w:jc w:val="both"/>
        <w:rPr/>
      </w:pPr>
      <w:r>
        <w:rPr>
          <w:sz w:val="24"/>
        </w:rPr>
        <w:t xml:space="preserve">31. Knjige putnih naloga za motorno vozilo i izvještaji o potrošnji goriva 11 godina </w:t>
      </w:r>
    </w:p>
    <w:p>
      <w:pPr>
        <w:pStyle w:val="StandardWeb"/>
        <w:jc w:val="both"/>
        <w:rPr/>
      </w:pPr>
      <w:r>
        <w:rPr>
          <w:sz w:val="24"/>
        </w:rPr>
        <w:t xml:space="preserve">32. Obračuni putnih troškova, izvješća sa službenog putovanja 11 godina </w:t>
      </w:r>
    </w:p>
    <w:p>
      <w:pPr>
        <w:pStyle w:val="StandardWeb"/>
        <w:jc w:val="both"/>
        <w:rPr/>
      </w:pPr>
      <w:r>
        <w:rPr>
          <w:sz w:val="24"/>
        </w:rPr>
        <w:t xml:space="preserve">33. Dokumentacija o osiguranju imovine 11 godina </w:t>
      </w:r>
    </w:p>
    <w:p>
      <w:pPr>
        <w:pStyle w:val="StandardWeb"/>
        <w:jc w:val="both"/>
        <w:rPr/>
      </w:pPr>
      <w:r>
        <w:rPr>
          <w:sz w:val="24"/>
        </w:rPr>
        <w:t xml:space="preserve">34. Obračunski listovi plaća 3 godine </w:t>
      </w:r>
    </w:p>
    <w:p>
      <w:pPr>
        <w:pStyle w:val="StandardWeb"/>
        <w:jc w:val="both"/>
        <w:rPr/>
      </w:pPr>
      <w:r>
        <w:rPr>
          <w:sz w:val="24"/>
        </w:rPr>
        <w:t xml:space="preserve">35. Periodični obračuni i periodični blagajnički izvještaji i pomoćni obrasci pri raznim obračunima 3 godine </w:t>
      </w:r>
    </w:p>
    <w:p>
      <w:pPr>
        <w:pStyle w:val="StandardWeb"/>
        <w:jc w:val="both"/>
        <w:rPr/>
      </w:pPr>
      <w:r>
        <w:rPr>
          <w:sz w:val="24"/>
        </w:rPr>
        <w:t xml:space="preserve">36. Putni računi (troškovi za službena putovanja) 6 godina </w:t>
      </w:r>
    </w:p>
    <w:p>
      <w:pPr>
        <w:pStyle w:val="StandardWeb"/>
        <w:jc w:val="both"/>
        <w:rPr/>
      </w:pPr>
      <w:r>
        <w:rPr>
          <w:sz w:val="24"/>
        </w:rPr>
        <w:t xml:space="preserve">37. Dokumentacija koja služi za obračun akontacije i plaće 2 godine </w:t>
      </w:r>
    </w:p>
    <w:p>
      <w:pPr>
        <w:pStyle w:val="StandardWeb"/>
        <w:jc w:val="both"/>
        <w:rPr/>
      </w:pPr>
      <w:r>
        <w:rPr>
          <w:sz w:val="24"/>
        </w:rPr>
        <w:t xml:space="preserve">38. Nalozi za sve vrste isplata: računa, ugovora, honorara, pretplata 5 godina </w:t>
      </w:r>
    </w:p>
    <w:p>
      <w:pPr>
        <w:pStyle w:val="StandardWeb"/>
        <w:jc w:val="both"/>
        <w:rPr/>
      </w:pPr>
      <w:r>
        <w:rPr>
          <w:sz w:val="24"/>
        </w:rPr>
        <w:t>39. Police osiguranja 5 godina</w:t>
      </w:r>
    </w:p>
    <w:p>
      <w:pPr>
        <w:pStyle w:val="StandardWeb"/>
        <w:rPr/>
      </w:pPr>
      <w:r>
        <w:rPr>
          <w:b/>
          <w:bCs/>
          <w:sz w:val="28"/>
        </w:rPr>
        <w:t>IV. KADROVSKI POSLOVI</w:t>
      </w:r>
    </w:p>
    <w:p>
      <w:pPr>
        <w:pStyle w:val="StandardWeb"/>
        <w:rPr>
          <w:b/>
          <w:b/>
          <w:bCs/>
          <w:sz w:val="24"/>
        </w:rPr>
      </w:pPr>
      <w:r>
        <w:rPr>
          <w:b/>
          <w:bCs/>
          <w:sz w:val="24"/>
        </w:rPr>
        <w:t>1. Zasnivanje i prestanak radnog odnosa</w:t>
      </w:r>
    </w:p>
    <w:p>
      <w:pPr>
        <w:pStyle w:val="StandardWeb"/>
        <w:jc w:val="both"/>
        <w:rPr/>
      </w:pPr>
      <w:r>
        <w:rPr>
          <w:sz w:val="24"/>
        </w:rPr>
        <w:t>40. Akti u svezi zasnivanja radnog odnosa, rasporeda službenika i namještenika, te prestanku  radnog odnosa 10 godina</w:t>
      </w:r>
    </w:p>
    <w:p>
      <w:pPr>
        <w:pStyle w:val="StandardWeb"/>
        <w:jc w:val="both"/>
        <w:rPr/>
      </w:pPr>
      <w:r>
        <w:rPr>
          <w:sz w:val="24"/>
        </w:rPr>
        <w:t xml:space="preserve">41. Matične knjige djelatnika trajno </w:t>
      </w:r>
    </w:p>
    <w:p>
      <w:pPr>
        <w:pStyle w:val="StandardWeb"/>
        <w:jc w:val="both"/>
        <w:rPr/>
      </w:pPr>
      <w:r>
        <w:rPr>
          <w:sz w:val="24"/>
        </w:rPr>
        <w:t xml:space="preserve">42. Osobni dosjei djelatnika trajno </w:t>
      </w:r>
    </w:p>
    <w:p>
      <w:pPr>
        <w:pStyle w:val="StandardWeb"/>
        <w:jc w:val="both"/>
        <w:rPr/>
      </w:pPr>
      <w:r>
        <w:rPr>
          <w:sz w:val="24"/>
        </w:rPr>
        <w:t xml:space="preserve">43. Registri djelatnika trajno </w:t>
      </w:r>
    </w:p>
    <w:p>
      <w:pPr>
        <w:pStyle w:val="StandardWeb"/>
        <w:jc w:val="both"/>
        <w:rPr/>
      </w:pPr>
      <w:r>
        <w:rPr>
          <w:sz w:val="24"/>
        </w:rPr>
        <w:t xml:space="preserve">44. Evidencija radnih knjižica djelatnika trajno </w:t>
      </w:r>
    </w:p>
    <w:p>
      <w:pPr>
        <w:pStyle w:val="StandardWeb"/>
        <w:jc w:val="both"/>
        <w:rPr/>
      </w:pPr>
      <w:r>
        <w:rPr>
          <w:sz w:val="24"/>
        </w:rPr>
        <w:t xml:space="preserve">45. Evidencije iz radnih odnosa (vježbenici, stipendisti i dr.) trajno </w:t>
      </w:r>
    </w:p>
    <w:p>
      <w:pPr>
        <w:pStyle w:val="StandardWeb"/>
        <w:jc w:val="both"/>
        <w:rPr/>
      </w:pPr>
      <w:r>
        <w:rPr>
          <w:sz w:val="24"/>
        </w:rPr>
        <w:t xml:space="preserve">46. Natječaji, oglasi, prijave na natječaj, izbor kandidata i rješavanje prigovora 5 godina </w:t>
      </w:r>
    </w:p>
    <w:p>
      <w:pPr>
        <w:pStyle w:val="StandardWeb"/>
        <w:jc w:val="both"/>
        <w:rPr/>
      </w:pPr>
      <w:r>
        <w:rPr>
          <w:sz w:val="24"/>
        </w:rPr>
        <w:t xml:space="preserve">47. Praktični rad učenika i studenata 3 godine </w:t>
      </w:r>
    </w:p>
    <w:p>
      <w:pPr>
        <w:pStyle w:val="StandardWeb"/>
        <w:jc w:val="both"/>
        <w:rPr/>
      </w:pPr>
      <w:r>
        <w:rPr>
          <w:sz w:val="24"/>
        </w:rPr>
        <w:t xml:space="preserve">48. Ostale evidencije o djelatnicima (izostanci, zakašnjenja, bolovanja) 3 godine </w:t>
      </w:r>
    </w:p>
    <w:p>
      <w:pPr>
        <w:pStyle w:val="StandardWeb"/>
        <w:jc w:val="both"/>
        <w:rPr/>
      </w:pPr>
      <w:r>
        <w:rPr>
          <w:sz w:val="24"/>
        </w:rPr>
        <w:t xml:space="preserve">49. Dopisivanje u svezi zapošljavanja vježbenika 5 godina </w:t>
      </w:r>
    </w:p>
    <w:p>
      <w:pPr>
        <w:pStyle w:val="StandardWeb"/>
        <w:jc w:val="both"/>
        <w:rPr/>
      </w:pPr>
      <w:r>
        <w:rPr>
          <w:sz w:val="24"/>
        </w:rPr>
        <w:t xml:space="preserve">50. Upiti, zamolbe, zahtjevi i dopisivanje u svezi zapošljavanja i prestanka radnog odnosa 5 godina </w:t>
      </w:r>
    </w:p>
    <w:p>
      <w:pPr>
        <w:pStyle w:val="StandardWeb"/>
        <w:jc w:val="both"/>
        <w:rPr/>
      </w:pPr>
      <w:r>
        <w:rPr>
          <w:sz w:val="24"/>
        </w:rPr>
        <w:t xml:space="preserve">51. Prigovori djelatnika (na radno mjesto, plaću i dr.) 5 godina </w:t>
      </w:r>
    </w:p>
    <w:p>
      <w:pPr>
        <w:pStyle w:val="StandardWeb"/>
        <w:jc w:val="both"/>
        <w:rPr/>
      </w:pPr>
      <w:r>
        <w:rPr>
          <w:sz w:val="24"/>
        </w:rPr>
        <w:t xml:space="preserve">52. Nagrade za rad, novčane pomoći i otpremnine 5 godina </w:t>
      </w:r>
    </w:p>
    <w:p>
      <w:pPr>
        <w:pStyle w:val="StandardWeb"/>
        <w:jc w:val="both"/>
        <w:rPr/>
      </w:pPr>
      <w:r>
        <w:rPr>
          <w:sz w:val="24"/>
        </w:rPr>
        <w:t xml:space="preserve">53. Ugovori o djelu i autorski ugovori 5 godina </w:t>
      </w:r>
    </w:p>
    <w:p>
      <w:pPr>
        <w:pStyle w:val="StandardWeb"/>
        <w:jc w:val="both"/>
        <w:rPr/>
      </w:pPr>
      <w:r>
        <w:rPr>
          <w:sz w:val="24"/>
        </w:rPr>
        <w:t>54. Statistička izvješća iz radnih odnosa 10 godina</w:t>
      </w:r>
    </w:p>
    <w:p>
      <w:pPr>
        <w:pStyle w:val="StandardWeb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Web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Radno vrijeme, odmori, dopusti, bolovanja </w:t>
      </w:r>
    </w:p>
    <w:p>
      <w:pPr>
        <w:pStyle w:val="StandardWeb"/>
        <w:jc w:val="both"/>
        <w:rPr/>
      </w:pPr>
      <w:r>
        <w:rPr>
          <w:sz w:val="24"/>
        </w:rPr>
        <w:t xml:space="preserve">55. Evidencije radnog vremena 11 godina </w:t>
      </w:r>
    </w:p>
    <w:p>
      <w:pPr>
        <w:pStyle w:val="StandardWeb"/>
        <w:jc w:val="both"/>
        <w:rPr/>
      </w:pPr>
      <w:r>
        <w:rPr>
          <w:sz w:val="24"/>
        </w:rPr>
        <w:t xml:space="preserve">56. Rješenja o prekovremenom radu i dopunskom radu 5 godina </w:t>
      </w:r>
    </w:p>
    <w:p>
      <w:pPr>
        <w:pStyle w:val="StandardWeb"/>
        <w:jc w:val="both"/>
        <w:rPr/>
      </w:pPr>
      <w:r>
        <w:rPr>
          <w:sz w:val="24"/>
        </w:rPr>
        <w:t xml:space="preserve">57. Molbe i rješenja o korištenju godišnjeg odmora 3 godine </w:t>
      </w:r>
    </w:p>
    <w:p>
      <w:pPr>
        <w:pStyle w:val="StandardWeb"/>
        <w:jc w:val="both"/>
        <w:rPr/>
      </w:pPr>
      <w:r>
        <w:rPr>
          <w:sz w:val="24"/>
        </w:rPr>
        <w:t xml:space="preserve">58. Molbe i rješenja o plaćenom i neplaćenom dopustu 3 godine </w:t>
      </w:r>
    </w:p>
    <w:p>
      <w:pPr>
        <w:pStyle w:val="StandardWeb"/>
        <w:jc w:val="both"/>
        <w:rPr/>
      </w:pPr>
      <w:r>
        <w:rPr>
          <w:sz w:val="24"/>
        </w:rPr>
        <w:t xml:space="preserve">59. Plan korištenja godišnjih odmora 3 godine </w:t>
      </w:r>
    </w:p>
    <w:p>
      <w:pPr>
        <w:pStyle w:val="StandardWeb"/>
        <w:jc w:val="both"/>
        <w:rPr/>
      </w:pPr>
      <w:r>
        <w:rPr>
          <w:sz w:val="24"/>
        </w:rPr>
        <w:t xml:space="preserve">60. Rješenja o zamjeni za vrijeme odsutnosti djelatnika 5 godina </w:t>
      </w:r>
    </w:p>
    <w:p>
      <w:pPr>
        <w:pStyle w:val="StandardWeb"/>
        <w:rPr>
          <w:b/>
          <w:b/>
          <w:bCs/>
          <w:sz w:val="24"/>
        </w:rPr>
      </w:pPr>
      <w:r>
        <w:rPr>
          <w:b/>
          <w:bCs/>
          <w:sz w:val="24"/>
        </w:rPr>
        <w:t xml:space="preserve">3. Zdravstveno i mirovinsko-invalidsko osiguranje </w:t>
      </w:r>
    </w:p>
    <w:p>
      <w:pPr>
        <w:pStyle w:val="StandardWeb"/>
        <w:jc w:val="both"/>
        <w:rPr/>
      </w:pPr>
      <w:r>
        <w:rPr>
          <w:sz w:val="24"/>
        </w:rPr>
        <w:t xml:space="preserve">61. Prijave i odjave djelatnika kod Zavoda zdravstvenog i mirovinskog osiguranja trajno </w:t>
      </w:r>
    </w:p>
    <w:p>
      <w:pPr>
        <w:pStyle w:val="StandardWeb"/>
        <w:jc w:val="both"/>
        <w:rPr/>
      </w:pPr>
      <w:r>
        <w:rPr>
          <w:sz w:val="24"/>
        </w:rPr>
        <w:t xml:space="preserve">62. Evidencija popunjenih obrazaca za izdavanje zdravstvenih iskaznica 6 godina </w:t>
      </w:r>
    </w:p>
    <w:p>
      <w:pPr>
        <w:pStyle w:val="StandardWeb"/>
        <w:jc w:val="both"/>
        <w:rPr/>
      </w:pPr>
      <w:r>
        <w:rPr>
          <w:sz w:val="24"/>
        </w:rPr>
        <w:t xml:space="preserve">63. Dokumentacija u svezi s dječjim doplatkom 3 godine </w:t>
      </w:r>
    </w:p>
    <w:p>
      <w:pPr>
        <w:pStyle w:val="StandardWeb"/>
        <w:jc w:val="both"/>
        <w:rPr/>
      </w:pPr>
      <w:r>
        <w:rPr>
          <w:sz w:val="24"/>
        </w:rPr>
        <w:t xml:space="preserve">64. Upiti, zahtjevi, zamolbe i ostalo dopisivanje u svezi ostvarivanja prava iz zdravstvenog i mirovinsko-invalidskog osiguranja 6 godina </w:t>
      </w:r>
    </w:p>
    <w:p>
      <w:pPr>
        <w:pStyle w:val="StandardWeb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Disciplinska i materijalna odgovornost </w:t>
      </w:r>
    </w:p>
    <w:p>
      <w:pPr>
        <w:pStyle w:val="StandardWeb"/>
        <w:jc w:val="both"/>
        <w:rPr/>
      </w:pPr>
      <w:r>
        <w:rPr>
          <w:sz w:val="24"/>
        </w:rPr>
        <w:t xml:space="preserve">65. Predmeti disciplinskog postupka 10 godina </w:t>
      </w:r>
    </w:p>
    <w:p>
      <w:pPr>
        <w:pStyle w:val="StandardWeb"/>
        <w:jc w:val="both"/>
        <w:rPr/>
      </w:pPr>
      <w:r>
        <w:rPr>
          <w:sz w:val="24"/>
        </w:rPr>
        <w:t xml:space="preserve">66. Predmeti u svezi s pokretanjem kaznenog postupka kod nadležnog suda 11 godina </w:t>
      </w:r>
    </w:p>
    <w:p>
      <w:pPr>
        <w:pStyle w:val="StandardWeb"/>
        <w:jc w:val="both"/>
        <w:rPr/>
      </w:pPr>
      <w:r>
        <w:rPr>
          <w:sz w:val="24"/>
        </w:rPr>
        <w:t xml:space="preserve">67. Predmeti u svezi s materijalnom odgovornošću djelatnika 11 godina </w:t>
      </w:r>
    </w:p>
    <w:p>
      <w:pPr>
        <w:pStyle w:val="StandardWeb"/>
        <w:jc w:val="both"/>
        <w:rPr/>
      </w:pPr>
      <w:r>
        <w:rPr>
          <w:sz w:val="24"/>
        </w:rPr>
        <w:t xml:space="preserve">68. Ostala dokumentacija u svezi s radnim sporovima 11 godina </w:t>
      </w:r>
    </w:p>
    <w:p>
      <w:pPr>
        <w:pStyle w:val="StandardWeb"/>
        <w:rPr>
          <w:b/>
          <w:b/>
          <w:bCs/>
          <w:sz w:val="24"/>
        </w:rPr>
      </w:pPr>
      <w:r>
        <w:rPr>
          <w:b/>
          <w:bCs/>
          <w:sz w:val="24"/>
        </w:rPr>
        <w:t xml:space="preserve">5. Stručno osposobljavanje, usavršavanje, specijalizacije, prekvalifikacije </w:t>
      </w:r>
    </w:p>
    <w:p>
      <w:pPr>
        <w:pStyle w:val="StandardWeb"/>
        <w:jc w:val="both"/>
        <w:rPr/>
      </w:pPr>
      <w:r>
        <w:rPr>
          <w:sz w:val="24"/>
        </w:rPr>
        <w:t xml:space="preserve">69. Prijave za polaganje stručnih ispita i dopisivanje 10 godina </w:t>
      </w:r>
    </w:p>
    <w:p>
      <w:pPr>
        <w:pStyle w:val="StandardWeb"/>
        <w:jc w:val="both"/>
        <w:rPr/>
      </w:pPr>
      <w:r>
        <w:rPr>
          <w:sz w:val="24"/>
        </w:rPr>
        <w:t xml:space="preserve">70. Planovi obrazovanja i stručnog osposobljavanja djelatnika 10 godina </w:t>
      </w:r>
    </w:p>
    <w:p>
      <w:pPr>
        <w:pStyle w:val="StandardWeb"/>
        <w:jc w:val="both"/>
        <w:rPr/>
      </w:pPr>
      <w:r>
        <w:rPr>
          <w:sz w:val="24"/>
        </w:rPr>
        <w:t xml:space="preserve">71. Programi tečajeva za stručno obrazovanje djelatnika 10 godina </w:t>
      </w:r>
    </w:p>
    <w:p>
      <w:pPr>
        <w:pStyle w:val="StandardWeb"/>
        <w:jc w:val="both"/>
        <w:rPr/>
      </w:pPr>
      <w:r>
        <w:rPr>
          <w:sz w:val="24"/>
        </w:rPr>
        <w:t xml:space="preserve">72. Evidencije o položenim stručnim ispitima trajno </w:t>
      </w:r>
    </w:p>
    <w:p>
      <w:pPr>
        <w:pStyle w:val="StandardWeb"/>
        <w:jc w:val="both"/>
        <w:rPr/>
      </w:pPr>
      <w:r>
        <w:rPr>
          <w:sz w:val="24"/>
        </w:rPr>
        <w:t xml:space="preserve">73. Predmeti u svezi specijalizacija, prekvalifikacija i dr. 10 godina </w:t>
      </w:r>
    </w:p>
    <w:p>
      <w:pPr>
        <w:pStyle w:val="StandardWeb"/>
        <w:rPr>
          <w:b/>
          <w:b/>
          <w:bCs/>
          <w:sz w:val="24"/>
        </w:rPr>
      </w:pPr>
      <w:r>
        <w:rPr>
          <w:b/>
          <w:bCs/>
          <w:sz w:val="24"/>
        </w:rPr>
        <w:t xml:space="preserve">6. Raspodjela plaće </w:t>
      </w:r>
    </w:p>
    <w:p>
      <w:pPr>
        <w:pStyle w:val="StandardWeb"/>
        <w:jc w:val="both"/>
        <w:rPr/>
      </w:pPr>
      <w:r>
        <w:rPr>
          <w:sz w:val="24"/>
        </w:rPr>
        <w:t xml:space="preserve">74. Akti u svezi plaće djelatnika 10 godina </w:t>
      </w:r>
    </w:p>
    <w:p>
      <w:pPr>
        <w:pStyle w:val="StandardWeb"/>
        <w:jc w:val="both"/>
        <w:rPr/>
      </w:pPr>
      <w:r>
        <w:rPr>
          <w:sz w:val="24"/>
        </w:rPr>
        <w:t xml:space="preserve">75. Rješenja o naknadi za odvojeni život i putni troškovi 5 godina </w:t>
      </w:r>
    </w:p>
    <w:p>
      <w:pPr>
        <w:pStyle w:val="StandardWeb"/>
        <w:jc w:val="both"/>
        <w:rPr/>
      </w:pPr>
      <w:r>
        <w:rPr>
          <w:sz w:val="24"/>
        </w:rPr>
        <w:t xml:space="preserve">76. Odluke o vrednovanju poslova i radnih zadaća, koeficijentu ili vrijednosti boda trajno </w:t>
      </w:r>
    </w:p>
    <w:p>
      <w:pPr>
        <w:pStyle w:val="StandardWeb"/>
        <w:jc w:val="both"/>
        <w:rPr/>
      </w:pPr>
      <w:r>
        <w:rPr>
          <w:sz w:val="24"/>
        </w:rPr>
        <w:t xml:space="preserve">77. Odluka o regresu za godišnji odmor i o vrijednosti toplog obroka 5 godina </w:t>
      </w:r>
    </w:p>
    <w:p>
      <w:pPr>
        <w:pStyle w:val="StandardWeb"/>
        <w:jc w:val="both"/>
        <w:rPr/>
      </w:pPr>
      <w:r>
        <w:rPr>
          <w:sz w:val="24"/>
        </w:rPr>
        <w:t xml:space="preserve">78. Izvješća o isplaćenim plaćama 3 godine </w:t>
      </w:r>
    </w:p>
    <w:p>
      <w:pPr>
        <w:pStyle w:val="StandardWeb"/>
        <w:jc w:val="both"/>
        <w:rPr/>
      </w:pPr>
      <w:r>
        <w:rPr>
          <w:sz w:val="24"/>
        </w:rPr>
        <w:t>79. Prijava podataka o isplaćenoj plaći trajno</w:t>
      </w:r>
    </w:p>
    <w:p>
      <w:pPr>
        <w:pStyle w:val="StandardWeb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. POSLOVI ZAŠTITE NA RADU, ZAŠTITE OD POŽARA</w:t>
      </w:r>
    </w:p>
    <w:p>
      <w:pPr>
        <w:pStyle w:val="StandardWeb"/>
        <w:jc w:val="both"/>
        <w:rPr/>
      </w:pPr>
      <w:r>
        <w:rPr>
          <w:sz w:val="24"/>
        </w:rPr>
        <w:t xml:space="preserve">80. Program mjera zaštite na radu i zaštite od požara trajno </w:t>
      </w:r>
    </w:p>
    <w:p>
      <w:pPr>
        <w:pStyle w:val="StandardWeb"/>
        <w:jc w:val="both"/>
        <w:rPr/>
      </w:pPr>
      <w:r>
        <w:rPr>
          <w:sz w:val="24"/>
        </w:rPr>
        <w:t xml:space="preserve">81. Program osposobljavanja djelatnika iz područja zaštite na radu i zaštite od požara trajno </w:t>
      </w:r>
    </w:p>
    <w:p>
      <w:pPr>
        <w:pStyle w:val="StandardWeb"/>
        <w:jc w:val="both"/>
        <w:rPr/>
      </w:pPr>
      <w:r>
        <w:rPr>
          <w:sz w:val="24"/>
        </w:rPr>
        <w:t xml:space="preserve">82. Predmeti o ozljedama na radu trajno </w:t>
      </w:r>
    </w:p>
    <w:p>
      <w:pPr>
        <w:pStyle w:val="StandardWeb"/>
        <w:jc w:val="both"/>
        <w:rPr/>
      </w:pPr>
      <w:r>
        <w:rPr>
          <w:sz w:val="24"/>
        </w:rPr>
        <w:t xml:space="preserve">83. Evidencije o ozljedama na radu trajno </w:t>
      </w:r>
    </w:p>
    <w:p>
      <w:pPr>
        <w:pStyle w:val="StandardWeb"/>
        <w:jc w:val="both"/>
        <w:rPr/>
      </w:pPr>
      <w:r>
        <w:rPr>
          <w:sz w:val="24"/>
        </w:rPr>
        <w:t xml:space="preserve">84. Godišnja i druga izvješća iz područja zaštite na radu i zaštite od požara trajno </w:t>
      </w:r>
    </w:p>
    <w:p>
      <w:pPr>
        <w:pStyle w:val="StandardWeb"/>
        <w:jc w:val="both"/>
        <w:rPr/>
      </w:pPr>
      <w:r>
        <w:rPr>
          <w:sz w:val="24"/>
        </w:rPr>
        <w:t xml:space="preserve">85. Zapisnici o redovitim i izvanrednim pregledima o stanju zaštite na radu i zaštite od požara, te zapisnici sa sjednica Odbora zaštite na radu 10 godina </w:t>
      </w:r>
    </w:p>
    <w:p>
      <w:pPr>
        <w:pStyle w:val="StandardWeb"/>
        <w:jc w:val="both"/>
        <w:rPr/>
      </w:pPr>
      <w:r>
        <w:rPr>
          <w:sz w:val="24"/>
        </w:rPr>
        <w:t xml:space="preserve">86. Zapisnici i rješenja inspekcije zaštite na radu i osiguranje od požara trajno </w:t>
      </w:r>
    </w:p>
    <w:p>
      <w:pPr>
        <w:pStyle w:val="StandardWeb"/>
        <w:jc w:val="both"/>
        <w:rPr/>
      </w:pPr>
      <w:r>
        <w:rPr>
          <w:sz w:val="24"/>
        </w:rPr>
        <w:t xml:space="preserve">87. Pozivi za sjednice zaštite na radu s prilozima 3 godine </w:t>
      </w:r>
    </w:p>
    <w:p>
      <w:pPr>
        <w:pStyle w:val="StandardWeb"/>
        <w:jc w:val="both"/>
        <w:rPr/>
      </w:pPr>
      <w:r>
        <w:rPr>
          <w:sz w:val="24"/>
        </w:rPr>
        <w:t xml:space="preserve">88. Uvjerenja o osposobljavanju djelatnika za protupožarnu zaštitu i zaštitu na radu trajno </w:t>
      </w:r>
    </w:p>
    <w:p>
      <w:pPr>
        <w:pStyle w:val="StandardWeb"/>
        <w:jc w:val="both"/>
        <w:rPr/>
      </w:pPr>
      <w:r>
        <w:rPr>
          <w:sz w:val="24"/>
        </w:rPr>
        <w:t xml:space="preserve">89. Dokumentacija u svezi s održavanjem i osiguravanjem objekata, instalacija i opreme  (atesti, jamstveni listovi i sl.) 5 godina </w:t>
      </w:r>
    </w:p>
    <w:p>
      <w:pPr>
        <w:pStyle w:val="StandardWeb"/>
        <w:rPr/>
      </w:pPr>
      <w:r>
        <w:rPr>
          <w:sz w:val="24"/>
        </w:rPr>
        <w:t xml:space="preserve">90. Upiti, zahtjevi i ostalo dopisivanje s područja zaštite na radu i zaštite od požara 3 godine </w:t>
      </w:r>
    </w:p>
    <w:p>
      <w:pPr>
        <w:pStyle w:val="StandardWeb"/>
        <w:rPr>
          <w:sz w:val="24"/>
        </w:rPr>
      </w:pPr>
      <w:r>
        <w:rPr>
          <w:rFonts w:eastAsia="Arial"/>
          <w:b/>
          <w:bCs/>
          <w:sz w:val="28"/>
        </w:rPr>
        <w:t xml:space="preserve"> </w:t>
      </w:r>
    </w:p>
    <w:p>
      <w:pPr>
        <w:pStyle w:val="StandardWeb"/>
        <w:rPr/>
      </w:pPr>
      <w:r>
        <w:rPr>
          <w:b/>
          <w:bCs/>
          <w:sz w:val="28"/>
        </w:rPr>
        <w:t xml:space="preserve">VI. POSLOVI UNUTARNJE REVIZIJE, PRORAČUNSKOG NADZORA I UNUTARNJE KONTROLE </w:t>
      </w:r>
    </w:p>
    <w:p>
      <w:pPr>
        <w:pStyle w:val="StandardWeb"/>
        <w:jc w:val="both"/>
        <w:rPr/>
      </w:pPr>
      <w:r>
        <w:rPr>
          <w:sz w:val="24"/>
        </w:rPr>
        <w:t xml:space="preserve">91. Zapisnici o unutarnjoj reviziji, proračunskom nadzoru i unutarnjoj kontroli 10 godina </w:t>
      </w:r>
    </w:p>
    <w:p>
      <w:pPr>
        <w:pStyle w:val="StandardWeb"/>
        <w:jc w:val="both"/>
        <w:rPr/>
      </w:pPr>
      <w:r>
        <w:rPr>
          <w:sz w:val="24"/>
        </w:rPr>
        <w:t xml:space="preserve">92. Izvještaji, analize i drugo 5 godina </w:t>
      </w:r>
    </w:p>
    <w:p>
      <w:pPr>
        <w:pStyle w:val="StandardWeb"/>
        <w:jc w:val="both"/>
        <w:rPr/>
      </w:pPr>
      <w:r>
        <w:rPr>
          <w:sz w:val="24"/>
        </w:rPr>
        <w:t xml:space="preserve">93. Dopisivanje i ostala prepiska (ako nije dio predmeta) 2 godine </w:t>
      </w:r>
    </w:p>
    <w:p>
      <w:pPr>
        <w:pStyle w:val="StandardWeb"/>
        <w:jc w:val="both"/>
        <w:rPr/>
      </w:pPr>
      <w:r>
        <w:rPr>
          <w:sz w:val="24"/>
        </w:rPr>
        <w:t xml:space="preserve">94. Akti u svezi predlaganja mjera za unapređenje stanja i organizacije rada 5 godina </w:t>
      </w:r>
    </w:p>
    <w:p>
      <w:pPr>
        <w:pStyle w:val="StandardWeb"/>
        <w:jc w:val="both"/>
        <w:rPr/>
      </w:pPr>
      <w:r>
        <w:rPr>
          <w:sz w:val="24"/>
        </w:rPr>
        <w:t xml:space="preserve">95. Nalozi za otklanjanje nedostataka trajno </w:t>
      </w:r>
    </w:p>
    <w:p>
      <w:pPr>
        <w:pStyle w:val="StandardWeb"/>
        <w:jc w:val="both"/>
        <w:rPr/>
      </w:pPr>
      <w:r>
        <w:rPr>
          <w:sz w:val="24"/>
        </w:rPr>
        <w:t>96. Revizijska izvješća trajno</w:t>
      </w:r>
    </w:p>
    <w:p>
      <w:pPr>
        <w:pStyle w:val="StandardWeb"/>
        <w:rPr/>
      </w:pPr>
      <w:r>
        <w:rPr>
          <w:b/>
          <w:bCs/>
          <w:sz w:val="28"/>
        </w:rPr>
        <w:t>VII. JAVNA NABAVA</w:t>
      </w:r>
    </w:p>
    <w:p>
      <w:pPr>
        <w:pStyle w:val="StandardWeb"/>
        <w:jc w:val="both"/>
        <w:rPr/>
      </w:pPr>
      <w:r>
        <w:rPr>
          <w:sz w:val="24"/>
        </w:rPr>
        <w:t xml:space="preserve">97. Odluke o imenovanju stručnog povjerenstva za vođenje postupka nabave 4 godine </w:t>
      </w:r>
    </w:p>
    <w:p>
      <w:pPr>
        <w:pStyle w:val="StandardWeb"/>
        <w:jc w:val="both"/>
        <w:rPr/>
      </w:pPr>
      <w:r>
        <w:rPr>
          <w:sz w:val="24"/>
        </w:rPr>
        <w:t xml:space="preserve">98. Ugovori o ustupanju radova, nabavi roba ili usluga sa troškovnicima 4 godine (nakon izvršenja ugovora) </w:t>
      </w:r>
    </w:p>
    <w:p>
      <w:pPr>
        <w:pStyle w:val="StandardWeb"/>
        <w:jc w:val="both"/>
        <w:rPr/>
      </w:pPr>
      <w:r>
        <w:rPr>
          <w:sz w:val="24"/>
        </w:rPr>
        <w:t>99. Dokumentacija o postupku nabave ako je postupak završio bez sklapanja ugovora 4 godine (nakon provedenog postupka nabave)</w:t>
      </w:r>
    </w:p>
    <w:p>
      <w:pPr>
        <w:pStyle w:val="StandardWeb"/>
        <w:jc w:val="both"/>
        <w:rPr/>
      </w:pPr>
      <w:r>
        <w:rPr>
          <w:sz w:val="24"/>
        </w:rPr>
        <w:t>100. Dokumentacija o postupku nabave ako je postupak nabave završio sklapanjem ugovora 4 godine (nakon izvršenja ugovora)</w:t>
      </w:r>
    </w:p>
    <w:p>
      <w:pPr>
        <w:pStyle w:val="StandardWeb"/>
        <w:rPr/>
      </w:pPr>
      <w:r>
        <w:rPr>
          <w:sz w:val="24"/>
        </w:rPr>
        <w:t xml:space="preserve">101. Evidencija javne nabave i evidencija nabave male vrijednosti trajno </w:t>
      </w:r>
    </w:p>
    <w:p>
      <w:pPr>
        <w:pStyle w:val="StandardWeb"/>
        <w:rPr/>
      </w:pPr>
      <w:r>
        <w:rPr>
          <w:sz w:val="24"/>
        </w:rPr>
        <w:t xml:space="preserve">102. Izvješća o nabavi trajno </w:t>
      </w:r>
    </w:p>
    <w:p>
      <w:pPr>
        <w:pStyle w:val="StandardWeb"/>
        <w:rPr/>
      </w:pPr>
      <w:r>
        <w:rPr>
          <w:sz w:val="24"/>
        </w:rPr>
        <w:t>103. Projektna dokumentacija za radove trajno</w:t>
      </w:r>
    </w:p>
    <w:p>
      <w:pPr>
        <w:pStyle w:val="StandardWeb"/>
        <w:rPr>
          <w:sz w:val="24"/>
        </w:rPr>
      </w:pPr>
      <w:r>
        <w:rPr/>
        <w:t> </w:t>
      </w:r>
    </w:p>
    <w:p>
      <w:pPr>
        <w:pStyle w:val="StandardWeb"/>
        <w:rPr>
          <w:sz w:val="24"/>
        </w:rPr>
      </w:pPr>
      <w:r>
        <w:rPr>
          <w:sz w:val="24"/>
        </w:rPr>
      </w:r>
    </w:p>
    <w:p>
      <w:pPr>
        <w:pStyle w:val="StandardWeb"/>
        <w:rPr>
          <w:sz w:val="24"/>
        </w:rPr>
      </w:pPr>
      <w:r>
        <w:rPr>
          <w:sz w:val="24"/>
        </w:rPr>
      </w:r>
    </w:p>
    <w:p>
      <w:pPr>
        <w:pStyle w:val="StandardWeb"/>
        <w:spacing w:before="280" w:after="28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ijelotekstauvlaka2">
    <w:name w:val="Tijelo teksta - uvlaka 2"/>
    <w:basedOn w:val="Normal"/>
    <w:qFormat/>
    <w:pPr>
      <w:ind w:firstLine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38:00Z</dcterms:created>
  <dc:creator>llackovi</dc:creator>
  <dc:description/>
  <cp:keywords/>
  <dc:language>en-US</dc:language>
  <cp:lastModifiedBy>Laura Vostinic</cp:lastModifiedBy>
  <cp:lastPrinted>2007-11-02T10:07:00Z</cp:lastPrinted>
  <dcterms:modified xsi:type="dcterms:W3CDTF">2018-10-24T09:32:00Z</dcterms:modified>
  <cp:revision>5</cp:revision>
  <dc:subject/>
  <dc:title>Sukladno odredbama Zakona o arhivskom gradivu i arhivama ("Narodne novine", broj 105/97 i 64/00), na temelju članka 17</dc:title>
</cp:coreProperties>
</file>