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temelju članka 69. Zakona o šumama (NN 68/18, 115/18, 98/19, 32/20, 145/20) i članka 35. Statuta Grada Ivanić-Grada (Službeni glasnik Grada Ivanić-Grada, broj 01/21 i 04/22), Gradsko vijeće Grada Ivanić-Grada na svojoj ___. sjednici održanoj dana __________ 2022. godine donijelo je sljedeć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ogram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utroška sredstava šumskog doprinosa za 2023. godinu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Članak 1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gramom utroška sredstava šumskog doprinosa za 2023. godinu (u daljnjem tekstu Program) utvrđuje se namjena trošenja sredstava ostvarenih kao prihod Proračuna Grada Ivanić-Grada za 2023. godinu po osnovi šumskog doprinosa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Članak 2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Šumski doprinos plaćaju pravne i fizičke osobe, osim malih šumoposjednika, koje obavljaju prodaju proizvoda iskorištavanja šuma (drvni sortimenti), jedinicama lokalne samouprave u visini od 5% u odnosu na prodajnu cijenu proizvoda na panju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Članak 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ihod od šumskog doprinosa u 2023. godini planiran je u iznosu od 46.000,00 EUR. Sredstva šumskog doprinosa iz stavka 1. ovog članka koristit će se za financiranje izgradnje objekata i uređaja komunalne infrastrukture sukladno Programu građenja komunalne infrastrukture u 2023. godini i Programu održavanja komunalne infrastrukture u 2023. godini, kako slijedi: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3818"/>
      </w:tblGrid>
      <w:tr>
        <w:trPr>
          <w:trHeight w:val="250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lanirani rashod od šumskog doprinosa za 2023. godinu</w:t>
            </w:r>
          </w:p>
        </w:tc>
      </w:tr>
      <w:tr>
        <w:trPr>
          <w:trHeight w:val="1013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ogram 4101 Održavanje komunalne infrastrukture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ktivnost A410102 Održavanje nerazvrstanih cesta i gradskih ulica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 Materijalni rashodi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.000,00 EUR</w:t>
            </w:r>
          </w:p>
        </w:tc>
      </w:tr>
      <w:tr>
        <w:trPr>
          <w:trHeight w:val="1276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ogram 5106 Ostali građevinski objekt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apitalni projekt K510601 Vodovodi, plinovodi i kanalizacija na području Grada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Rashodi za nabavu proizvedene dugotrajne imovine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.000,00 EUR</w:t>
            </w:r>
          </w:p>
        </w:tc>
      </w:tr>
      <w:tr>
        <w:trPr>
          <w:trHeight w:val="601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KUPNO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.000,00 EUR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Članak 4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vaj Program sastavni je dio Proračuna Grada Ivanić-Grada za 2023. godinu, stupa na snagu osmog dana od dana objave u Službenom glasniku Grada Ivanić-Grada i primjenjuje se od 01. siječnja 2023. godine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PUBLIKA HRVATSKA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GREBAČKA ŽUPANIJA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GRAD IVANIĆ-GRAD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RADSKO VIJEĆ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LASA:                                                                    Predsjednik Gradskog vijeća: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URBROJ:    </w:t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Ivanić-Grad, ________ 2022.                               Željko Pongrac, pravnik kriminalist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3:00Z</dcterms:created>
  <dc:creator>Tamara mandić</dc:creator>
  <dc:description/>
  <cp:keywords/>
  <dc:language>en-US</dc:language>
  <cp:lastModifiedBy>Matea Rešetar</cp:lastModifiedBy>
  <dcterms:modified xsi:type="dcterms:W3CDTF">2022-12-16T09:18:00Z</dcterms:modified>
  <cp:revision>7</cp:revision>
  <dc:subject/>
  <dc:title/>
</cp:coreProperties>
</file>