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45</wp:posOffset>
            </wp:positionH>
            <wp:positionV relativeFrom="paragraph">
              <wp:posOffset>-444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3-10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3-9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9. ožujka 202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</w:t>
      </w:r>
      <w:bookmarkStart w:id="0" w:name="_Hlk107662858"/>
      <w:r>
        <w:rPr>
          <w:rFonts w:eastAsia="Times New Roman" w:cs="Arial" w:ascii="Arial" w:hAnsi="Arial"/>
          <w:b/>
          <w:sz w:val="24"/>
          <w:szCs w:val="24"/>
        </w:rPr>
        <w:t xml:space="preserve">edlog Odluke o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davanju suglasnosti za kreditno zaduženje Vatrogasnoj zajednici Grada Ivanić-Grada uz jamstvo Grada Ivanić-Grad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bookmarkEnd w:id="0"/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bookmarkStart w:id="1" w:name="_Hlk107663943"/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davanju suglasnosti za kreditno zaduženje Vatrogasnoj zajednici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a Ivanić-Grada uz jamstvo Grada Ivanić-Grad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, 144/20) i članka 35. Statuta Grada Ivanić-Grada (Službeni glasnik Grada Ivanić-Grada, broj 01/21, 04/22),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na svojoj __. sjednici održanoj dana ____________ 2023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avanju suglasnosti za kreditno zaduženje Vatrogasnoj zajednic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a Ivanić-Grada uz jamstvo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aje se suglasnost za kreditno zaduženje Vatrogasnoj zajednici Grada Ivanić-Grada kod odabranog ponuditelja OTP banka d.d., 21000 Split, Ulica Domovinskog rata 61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OIB: 5250887383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redit iz članka 1. ove Odluke odobrava se uz sljedeće uvjete:</w:t>
      </w:r>
    </w:p>
    <w:p>
      <w:pPr>
        <w:pStyle w:val="Normal"/>
        <w:spacing w:lineRule="auto" w:line="240" w:before="120" w:after="0"/>
        <w:ind w:left="1418" w:hanging="71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dugoročni investicijski kredit za nabavu vatrogasnih vozila i opreme </w:t>
      </w:r>
    </w:p>
    <w:p>
      <w:pPr>
        <w:pStyle w:val="Normal"/>
        <w:spacing w:lineRule="auto" w:line="240" w:before="120" w:after="0"/>
        <w:ind w:left="1418" w:hanging="71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(4 vozila sa opremom i nadogradnjom)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iznos kredita: 250.000,00 EUR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kamatna stopa: 5,50 %, fiksna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rok korištenja kredita: do 3 mjeseca </w:t>
      </w:r>
    </w:p>
    <w:p>
      <w:pPr>
        <w:pStyle w:val="Normal"/>
        <w:spacing w:lineRule="auto" w:line="240" w:before="120" w:after="0"/>
        <w:ind w:left="1418" w:hanging="71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način korištenja kredita: direktno na račun dobavljača, za kupnju opreme, temeljem zahtjeva za  isplatu, te prihvatljive dokumentacije (ponuda/faktura/ugovor)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rok otplate je 8 godina, u mjesečnim uzastopnim rata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proračunu Grada Ivanić-Grada osigurat će se sredstva kao jamstvo Vatrogasnoj zajednici Grada Ivanić-Grada za otplatu kredita iz članka 1. ove Odluk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a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   Predsjednik Gradskog vijeć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__ 2023.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za kreditno zaduženje Vatrogasnoj zajednici Grada Ivanić-Grada uz jamstvo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vrhu provedbe projekta nabave vatrogasnih vozila članicama Vatrogasne zajednice Grada Ivanić-Grada koja su istima prijeko i nužno potrebna radi provođenja mjera zaštite od požara na području grada Ivanić-Grada, Grad Ivanić-Grad podržava Vatrogasnu zajednicu Grada Ivanić-Grada u provedbi navedenog projekta te će u razdoblju otplate dugoročnog kredita, osim sredstava za financiranje vatrogasne djelatnosti i aktivnosti sukladno člancima 110. i 111. Zakona o vatrogastvu („Narodne novine“ broj 125/19, 114/22), osiguravati dodatna sredstva potrebna za otplatu kredita, a sve sukladno potpisanoj Strategiji razvoja vatrogastva 2021.-2029. god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dsjedništvo Vatrogasne zajednice Grada Ivanić-Grada je temeljem članka 38. Statuta Vatrogasne zajednice Grada Ivanić-Grada provelo postupak nabave dugoročnog kredita s namjenom kupnje vatrogasnog vozila i opreme sukladno Strategiji razvoja vatrogastva 2021.-2029. godina pozivom na dostavu ponuda sljedećim kreditorima: Adiko Bank d.d., Erste&amp;Steiermärkische Bank d.d., Hrvatska poštanska banka d.d. i OTP Banka d.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lukom o odabiru najpovoljnije ponude za nabavu dugoročnog kredita Vatrogasne zajednice Grada Ivanić-Grada od 01.03.2023. godine prihvaćena je ponuda OTP banke d.d. s kojom će se sklopiti ugovor o kreditu nakon suglasnosti Gradskog vijeća na davanje jamstva Grada Ivanić-Grada za povrat kredita VZG-a Ivanić-Grad.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Vatrogasna zajednica Grada Ivanić-Grada će za nabavu predmetnih vozila i opreme provesti postupak nabave.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9:00Z</dcterms:created>
  <dc:creator>mcehko</dc:creator>
  <dc:description/>
  <cp:keywords/>
  <dc:language>en-US</dc:language>
  <cp:lastModifiedBy>Marina Siprak</cp:lastModifiedBy>
  <dcterms:modified xsi:type="dcterms:W3CDTF">2023-03-10T11:51:00Z</dcterms:modified>
  <cp:revision>10</cp:revision>
  <dc:subject/>
  <dc:title/>
</cp:coreProperties>
</file>