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2-01/19-01/2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238/10-02-19-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18. siječnja 2019.                                     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Prijedlog Odluke o kreditnom zaduženju Grada Ivanić-Grad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), Gradonačelnik Grada Ivanić-Grada, utvrdio je prijedlog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e o kreditnom zaduženj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 izvjestitelja na sjednici Gradskoga vijeća određuje se </w:t>
      </w:r>
      <w:r>
        <w:rPr>
          <w:rFonts w:cs="Arial" w:ascii="Arial" w:hAnsi="Arial"/>
          <w:bCs/>
          <w:sz w:val="24"/>
          <w:szCs w:val="24"/>
        </w:rPr>
        <w:t xml:space="preserve">pročelnik Upravnog odjela za financije, gospodarstvo, komunalne djelatnosti i prostorno planiranje, </w:t>
      </w:r>
      <w:r>
        <w:rPr>
          <w:rFonts w:eastAsia="Times New Roman" w:cs="Arial" w:ascii="Arial" w:hAnsi="Arial"/>
          <w:sz w:val="24"/>
          <w:szCs w:val="24"/>
          <w:lang w:eastAsia="hr-HR"/>
        </w:rPr>
        <w:t>g. Milivoj Maršić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Cs/>
          <w:sz w:val="24"/>
          <w:szCs w:val="24"/>
          <w:lang w:eastAsia="hr-HR"/>
        </w:rPr>
      </w:pPr>
      <w:r>
        <w:rPr>
          <w:rFonts w:eastAsia="Times New Roman" w:cs="Arial" w:ascii="Arial" w:hAnsi="Arial"/>
          <w:bCs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 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Javor Bojan Leš, dr. vet. 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35. Zakona o lokalnoj i područnoj (regionalnoj) samoupravi (Narodne novine, broj 33/01, 60/01 – vjerodostojno tumačenje, 129/05, 107/07, 125/08, 36/09, 144/12 i 19/13 – pročišćeni tekst,</w:t>
      </w:r>
      <w:r>
        <w:rPr>
          <w:rFonts w:eastAsia="Times New Roman" w:cs="Arial" w:ascii="Arial" w:hAnsi="Arial"/>
          <w:sz w:val="24"/>
          <w:szCs w:val="24"/>
        </w:rPr>
        <w:t xml:space="preserve"> 137/15 i 123/17</w:t>
      </w:r>
      <w:r>
        <w:rPr>
          <w:rFonts w:eastAsia="Times New Roman" w:cs="Arial" w:ascii="Arial" w:hAnsi="Arial"/>
          <w:sz w:val="24"/>
          <w:szCs w:val="24"/>
          <w:lang w:eastAsia="hr-HR"/>
        </w:rPr>
        <w:t xml:space="preserve"> ), članka 87. Zakona o proračunu (Narodne novine  broj 87/08), članka 10. stavka 1. točke 5. Pravilnika o postupku zaduživanja te davanja jamstva i suglasnosti jedinica lokalne i područne (regionalne) samouprave (Narodne novine broj 55/09 i 139/10) te članka 35. Statuta Grada Ivanić-Grada (Službeni glasnik broj 02/14, 01/18 ), Gradsko vijeće Grada Ivanić-Grada na svojoj __ sjednici održanoj dana________ 2019. godine donijelo je sljedeć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DLUKU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 kreditnom zaduženju Grada Ivanić-Grad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1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dobrava se kreditno zaduženje Grada Ivanić-Grada putem kredita Hrvatske banke za obnovu i razvitak ( izravno kreditiranje putem programa kreditiranja ESIF krediti za energetsku učinkovitost ) u iznosu od 727.852,16 HRK s PDV-om za financiranje Energetske obnove zgrade civilne zaštite i vatrogasne postrojbe Ivanić-Grad na adresi Omladinska 30, 10310 Ivanić-Gra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edmetni iznos od 727.852,16 HRK s PDV-om predstavlja financijski doprinos Korisnika bespovratnih sredstava Grada Ivanić-Grada koja su odobrena u ukupnom iznosu od 1.361.375,94 kuna temeljem Ugovora o dodjeli bespovratnih sredstava za projekte koji se financiraju iz Fondova u financijskom razdoblju 2014.-2020., referentni broj Ugovora o dodjeli bespovratnih sredstava – KK.04.2.1.04.064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2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redit iz članka 1. ove Odluke, odobrava se uz slijedeće uvjete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unski kredit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amatna stopa iznosi 0,25 % godišnje, fiksn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naknada na neiskorišteni iznos kredita – ne obračunava s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naknada za prijevremenu otplatu – nema naknad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nstrumenti osiguranja – mjenice i zadužnice Korisnika kredita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rok otplate je 3 godine, bez počeka, u 12 jednakih uzastopnih tromjesečnih rata koje dospijevaju zadnjeg dana u mjesecu 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3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lašćuje se Gradonačelnik Grada Ivanić-Grada za zaključivanje Ugovora o kreditu, nakon dobivanja suglasnosti Vlade Republike Hrvatske za kreditno zaduženje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Ovlašćuje se Gradonačelnik Grada Ivanić-Grada za izdavanje zadužnica i mjenica za Grad Ivanić-Grad kao jamstvo osiguranja povrata predmetnog kredit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Članak 4.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Ova Odluka stupa na snagu danom objave u Službenom glasniku Grada Ivanić-Grad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KLASA:                                                       </w:t>
        <w:tab/>
        <w:t xml:space="preserve">   Predsjednik Gradskog vijeć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                                                Željko Pongrac, pravnik kriminalist</w:t>
      </w:r>
      <w:r>
        <w:br w:type="page"/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Prijedlog Odluke o kreditnom zaduženju Grada Ivanić-Grad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Članak 35. Zakona o lokalnoj i područnoj (regionalnoj) samoupravi (Narodne novine, broj 33/01, 60/01 – vjerodostojno tumačenje, 129/05, 107/07, 125/08, 36/09, 144/12 i 19/13 – pročišćeni tekst,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>137/15 i 123/17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),  članka 91. st. 2. Zakona o proračunu (  Narodne novine  broj 87/08), članka 10. stavka 1. točke 5. Pravilnika o postupku zaduživanja te davanja jamstva i suglasnosti jedinica lokalne i područne (regionalne) samouprave (Narodne novine broj 55/09 i 139/10)i članka 35. Statuta Grada Ivanić-Grada (Službeni glasnik, broj 02/14, 01/18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financije, gospodarstvo, komunalno gospodarstvo i prostorno planiranj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radsko vijeće Grada Ivanić-Grada prihvaća prijedlog  za kreditno zaduženje Grada Ivanić-Grada s namjenom financiranja  projekta pod nazivom Energetska obnova zgrade Civilne zaštite i Vatrogasne postrojbe Ivanić-Grad, na adresi Omladinska 30, Ivanić-Grad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lukom o financiranju  Ministarstva graditeljstva i prostornog uređenja KLASA: 350-01/18-08/415, URBROJ: 531-05-3-2-19-4 od 02. siječnja 2019. u postupku dodjele bespovratnih sredstava i odabira projekata u okviru Poziva na dostavu projektnih prijedloga „ Energetska obnova i korištenje obnovljivih izvora energije u zgradama javnog sektora  „ referentni broj: KK.04.2.04. odobreno je financiranje </w:t>
      </w:r>
      <w:r>
        <w:rPr>
          <w:rFonts w:eastAsia="Times New Roman" w:cs="Arial" w:ascii="Arial" w:hAnsi="Arial"/>
          <w:sz w:val="24"/>
          <w:szCs w:val="24"/>
          <w:lang w:eastAsia="hr-HR"/>
        </w:rPr>
        <w:t>Energetske obnove zgrade civilne zaštite i vatrogasne postrojbe Ivanić-Grad na adresi Omladinska 30, 10310 Ivanić-Grad, referentni broj projektnog prijedloga: KK.04.2.1.04.0645, prijavitelja Grada Ivanić-Grada u najvišem iznosu od 715.228,46 kuna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znos </w:t>
      </w:r>
      <w:r>
        <w:rPr>
          <w:rFonts w:eastAsia="Times New Roman" w:cs="Arial" w:ascii="Arial" w:hAnsi="Arial"/>
          <w:sz w:val="24"/>
          <w:szCs w:val="24"/>
          <w:lang w:eastAsia="hr-HR"/>
        </w:rPr>
        <w:t>od 727.852,16 HRK s PDV-om za koji je tražena predmetna suglasnost Grada Ivanić-Grada za kreditno zaduženje kod HBOR-a predstavlja financijski doprinos Korisnika bespovratnih sredstava Grada Ivanić-Grada koji je Grad Ivanić-Grad dužan financirati u predmetnom projektu ukupne vrijednosti 1.443.081,07 kuna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eljem očitovanja Ministarstva gospodarstva od 11. rujna 2014., Klasa: 406-01/14-01/322, Urbroj: 5265-06-01-02-01/1-14-2 u slučaju izravnog kreditiranja sredstvima HBOR-a u skladu s važećim Programom HBOR-a za propisane namjene nije potrebno provesti postupak javne nabave kredita, odnosno na zaključenje ugovora o kreditu direktno s HBOR-om Zakon o javnoj nabavi se ne odnosi, te će Grad Ivanić-Grad nakon usvajanja predmetne odluke od strane Gradskog vijeća i dobivanja suglasnosti za kreditno zaduženje od strane Vlade Republike Hrvatske ugovor o kreditu zaključiti s HBOR-om.</w:t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70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kativna ponuda HBOR-a od 15.01.2019., kao i prijedlog Ugovora o dodjeli bespovratnih sredstava – KK04.2.1.04.0645 dostavljaju se uz priloženi prijedlog odluke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200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sz w:val="24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8:32:00Z</dcterms:created>
  <dc:creator>mcehko</dc:creator>
  <dc:description/>
  <cp:keywords/>
  <dc:language>en-US</dc:language>
  <cp:lastModifiedBy>Laura Vostinic</cp:lastModifiedBy>
  <cp:lastPrinted>2019-01-18T12:28:00Z</cp:lastPrinted>
  <dcterms:modified xsi:type="dcterms:W3CDTF">2019-01-18T12:38:00Z</dcterms:modified>
  <cp:revision>9</cp:revision>
  <dc:subject/>
  <dc:title/>
</cp:coreProperties>
</file>