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meljem članka 30. stavka 4. Zakona o komunalnom gospodarstvu </w:t>
      </w:r>
      <w:r>
        <w:rPr>
          <w:rFonts w:eastAsia="Times New Roman" w:cs="Arial" w:ascii="Arial" w:hAnsi="Arial"/>
          <w:sz w:val="24"/>
          <w:szCs w:val="24"/>
        </w:rPr>
        <w:t>(Narodne novine, broj 36/95, 70/97, 128/99, 57/00, 129/005 9/01, 26/03, 82/04, 110/04, 178/04, 38/09, 79/09, 153/09, 49/11, 84/11, 90/11, 144/12 i 94/13)</w:t>
      </w:r>
      <w:r>
        <w:rPr>
          <w:rFonts w:cs="Arial" w:ascii="Arial" w:hAnsi="Arial"/>
          <w:sz w:val="24"/>
          <w:szCs w:val="24"/>
        </w:rPr>
        <w:t>, članka 35. Statuta Grada Ivanić-Grada (Službeni glasnik, broj 02/14), Gradsko vijeće Grada Ivanić Grada na svojoj __ sjednici održanoj dana ____ 2014. godine donijelo je sljedeć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I. IZMJENE I DOPUNE PROGRAM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đenja objekata i uređa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unalne infrastrukture za  2014. godi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II. Izmjenama i dopunama Programa građenja objekata i uređaja komunalne infrastrukture za 2014. godinu, sredstva se raspoređuju kako slijedi: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1925"/>
        <w:gridCol w:w="1983"/>
        <w:gridCol w:w="1847"/>
      </w:tblGrid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IV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IRAN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BALAN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ZLIKA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K01 1001 Kapitalne pomoći za izgradnju komunalne infrastruktur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0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,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8-1 Sufinanciranje projekata Županijskih ces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1 Sufinanciranje projekata u suradnji sa Zagrebačkom županijom – Odvojeno prikupljanje otpada i dovršenje sanacije otpad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00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K01 1003 Izgradnja i rekonstrukcija cesta s pripadajućom komunalnom infrastrukturo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5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425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0-3 Poljana zona C gornja spojna ces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50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0-5 Poljana zona C donja spojna ces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9 Rekonstrukcija Hercegovačke ulice i Ulice S. Gregork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5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P01 1001 Izgradnja poslovnih objeka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475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555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 Sportska dvorana u Posavskim Bregim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4-1 Zgrada Gradskog društva Crvenog križ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2 Centar za obuku vatrogasac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1 Školska dvorana u Ivanićkom Graberj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50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2 Školska dvorana uz OŠ Đure Deželić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50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4 Gradski muzej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00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-3 Rekonstrukcija DVD Ivanić-Grad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pitalni projekt K01 1005 Ostali građevinski objekt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15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035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115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0093-5 Sufinanciranje projekata u suradnji sa Zagrebačkom županijom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10 Sufinanciranje projekata u suradnji sa Zagrebačkom županijom odvodnj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4-4 Vodovodi, plinovodi i kanalizacija područja Ivanić Grad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8 Zelenjak, uređenje tribine i igralište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50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 Uređenje centra Posavskih Breg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0 Šetnica uz Lonju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4-40 Dovršetak plinske mreže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.000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.000,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-1 Ulica i parkiralište pored Kraša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.000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5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pitalni projekt K01 1006 Izgradnja nogostupa i biciklističkih staz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40.000,00</w:t>
            </w:r>
          </w:p>
        </w:tc>
      </w:tr>
      <w:tr>
        <w:trPr/>
        <w:tc>
          <w:tcPr>
            <w:tcW w:w="4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91-4 Nogostup Jurinčeva ulica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.000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40.000,00</w:t>
            </w:r>
          </w:p>
        </w:tc>
      </w:tr>
      <w:tr>
        <w:trPr/>
        <w:tc>
          <w:tcPr>
            <w:tcW w:w="4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pitalni projekt K100001 Nogostup Posavski Bregi – Dubrovčak Lijevi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.000,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4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1 Nogostup Posavski Bregi – Dubrovčak Lijevi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J01 0105 Prostorno uređenj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7 Geodetske podloge i legalizacij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6 Tehničko tehnološka dokumentacij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6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9 Razvojni i prostorni dokument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I01 0103 Razvoj poduzetničkih zon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120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1-1 Ostala nematerijalna proizvedena imovin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20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 J01 0107 Javna rasvje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- 150.000,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7 Proširenje mreže javne rasvjet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 150.000,00</w:t>
            </w:r>
          </w:p>
        </w:tc>
      </w:tr>
      <w:tr>
        <w:trPr>
          <w:trHeight w:val="300" w:hRule="atLeast"/>
        </w:trPr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UKUPNO  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695.000,00 kuna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II. Izmjene i dopune Programa građenja objekata i uređaja komunalne infrastrukture za 2014. godinu realizirat</w:t>
      </w:r>
      <w:r>
        <w:rPr/>
        <w:t xml:space="preserve"> će se iz sljedećih sredstav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28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MUNALNI DOPRIN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širenje mreže javne rasvje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tska dvorana – Graberje Ivanić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tska dvorana – OŠ Đure Deželić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tar za obuku vatrogasa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hničko-tehnološka dokumentaci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6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LOŽAJNA R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4-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dovodi, plinovodi i kanalizacija na području Grada Ivanić-Gr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AJA ZEMLJIŠ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99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1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tala nematerijalna proizvedena imov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lenjak, uređenje tribine i igrališ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etnica uz Lonj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-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gostup Ulica Franje Jurinc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eđenje centra Posavskih Breg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gostup Posavski Bregi – Dubrovčak Lijev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4-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rada Gradskog društva Crvenog križ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-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ica i parkiralište pored Kraš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9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konstrukcija Hercegovačke ulice i Ulice S. Gregork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financiranje projekata u suradnji sa Zagrebačkom županijom odvodnj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PITALNE POTP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dski muz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8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financiranje projekata Županijskih ce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financiranje projekata u suradnji sa Zagrebačkom županij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UDNA R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725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tska dvorana u Posavskim Bregi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detske podloge i legalizaci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rno-planski razvojni dokumen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4-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vršetak plinske mrež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-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konstrukcija DVD Ivanić-Gr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3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financiranje projekata u suradnji sa Zagrebačkom županijom – odvojeno prikupljanje otpada i dovršenje sanacije otp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IHOD OD ZAKU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0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0090-3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jana zona C gornja spojna ce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0090-5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jana zona C donja spojna ce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3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. Izmjene i dopune Programa građenja objekata i uređaja komunalne infrastrukture za 2014. godinu </w:t>
      </w:r>
      <w:r>
        <w:rPr>
          <w:rFonts w:eastAsia="Times New Roman" w:cs="Arial" w:ascii="Arial" w:hAnsi="Arial"/>
          <w:sz w:val="24"/>
          <w:szCs w:val="24"/>
        </w:rPr>
        <w:t>stupaju na snagu osmog dana od dana objave u Službenom glasniku Grada Ivanić-Grada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LASA:                       </w:t>
        <w:tab/>
        <w:tab/>
        <w:t xml:space="preserve">  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</w:rPr>
        <w:t xml:space="preserve">Ivanić-Grad, </w:t>
        <w:tab/>
        <w:tab/>
        <w:t xml:space="preserve">                                  Željko Pongrac, pravnik kriminali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57:00Z</dcterms:created>
  <dc:creator>mcehko</dc:creator>
  <dc:description/>
  <cp:keywords/>
  <dc:language>en-US</dc:language>
  <cp:lastModifiedBy>Laura Vostinic</cp:lastModifiedBy>
  <cp:lastPrinted>2012-12-14T13:43:00Z</cp:lastPrinted>
  <dcterms:modified xsi:type="dcterms:W3CDTF">2014-10-29T13:35:00Z</dcterms:modified>
  <cp:revision>6</cp:revision>
  <dc:subject/>
  <dc:title/>
</cp:coreProperties>
</file>