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Temeljem članka 28. Zakona o komunalnom gospodarstvu (Narodne novine, broj 36/95, 70/97, 128/99, 57/00, 129/00, 59/01, 26/03, 82/04, 110/04, 178/04, 38/09, 79/09, 153/09, 49/11, 84/11, 90/11, 144/12 i 94/13), članka 18. Odluke o komunalnoj naknadi (Službeni glasnik, broj  06/04 i 01/05) i članka 35. Statuta Grada Ivanić-Grada (Službeni glasnik, broj 02/14), Gradsko vijeće Grada Ivanić-Grada na svojoj __ sjednici održanoj dana ________ 2014. godine, donijelo je sljedeće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>II. IZMJENE  PROGRAM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održavanja komunalne infrastrukture za 2014. godinu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II. Izmjenama Programa održavanja komunalne infrastrukture za 2014. godinu, sredstva se raspoređuju kako slijed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05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710"/>
        <w:gridCol w:w="1984"/>
        <w:gridCol w:w="2126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NAZI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LANIRA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EBALA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AZLIKA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ogram J01 0101 Održavanje komunalne infrastruktu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272.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963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90.5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ktivnost J01 0101 A100001 Javna rasvje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33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33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33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33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4 Elektična energij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5 Održavanje javne rasvje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6 Dekorativna rasvje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Aktivnost J01 01010 A100002 Održavanje nerazvrstanih cesta i gradskih ulic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03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 4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03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- 4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048 Održavanje nogostupa i kolni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9 Održavanje tucaničkih ces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050 Mali komunalni radovi po M.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1 Zimska služb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51-1 Uklanjanje arhitektonskih barije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2 Mali komunalni radov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3 Horizontalna signalizacij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6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4 Vertikalna signalizacij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ktivnost J01 0101 A100003 Čišćenje javnih površ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954.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635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0.5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954.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635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6 Odvoz kontejne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7 Deratizacija i dezinsekcij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8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58 Održavanje zelenih površ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34.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65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.5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9 Komunalna higije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0 Sanacija divljih deponij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ktivnost J01 0101 A100004 Održavanje javnih površ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4.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4.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4.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4.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8-1 Uređenje zelenih trgov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.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.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1 Tarupiranj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5 Urbana oprema – klupe, koševi za smeće, adrenalinski par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Aktivnost J01 0101 A100005 Odvodnja i pročišćavanje dov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6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6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6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6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2 Sredstva za redovito održavanje sustava odvodnj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3 Vodna nak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4 Rad pročistač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6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36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Aktivnost J01 0101 A100006 Program održavanja po zahtjevima Mjesnih odbo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7.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7.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: KOMUNALNA NAKNA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7.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7.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 Usluge tekućeg i investicijskog održavanja građevinskih objeka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1 Usluge tekućeg i investicijskog održavanja MO BREŠKA GRE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2 Usluge tekućeg i investicijskog održavanja MO CAGINEC-PRKO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3 Usluge tekućeg i investicijskog održavanja MO DEANOVE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4 Usluge tekućeg i investicijskog održavanja MO ŠARAMPOV DONJ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5 Usluge tekućeg i investicijskog održavanja MO DUBROVČAK – TOPOLJ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6 Usluge tekućeg i investicijskog održavanja MO GRABERJ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7 Usluge tekućeg i investicijskog održavanja MO JALŠEVE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8 Usluge tekućeg i investicijskog održavanja MO OPATINE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19 Usluge tekućeg i investicijskog održavanja MO POSAVSKI BREG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0 Usluge tekućeg i investicijskog održavanja MO PREČ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1 Usluge tekućeg i investicijskog održavanja MO PREROVE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2 Usluge tekućeg i investicijskog održavanja MO ŠUMEĆA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3 Usluge tekućeg i investicijskog održavanja MO TAR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4 Usluge tekućeg i investicijskog održavanja MO TREBOVE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5 Usluge tekućeg i investicijskog održavanja MO LONJ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6 Usluge tekućeg i investicijskog održavanja MO DONJA POLJA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7 Usluge tekućeg i investicijskog održavanja MO GORNJI ŠARAMPO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8 Usluge tekućeg i investicijskog održavanja MO CENTAR IVANI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50-29 Usluge tekućeg i investicijskog održavanja MO GORNJA POLJA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 xml:space="preserve">Akrivnost J01 0101 A100007  Zaštita okoliša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.0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.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  <w:t>IZVOR: KOMUNALNA NAKNAD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.0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.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0066-2 Zeleni otoci – kontejneri za odvajanje otpada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Članak 2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Izmjene Programa održavanja komunalne infrastrukture iz članka 1. bit će realizirani iz sljedećih sredstava:</w:t>
      </w:r>
    </w:p>
    <w:tbl>
      <w:tblPr>
        <w:tblW w:w="85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31"/>
        <w:gridCol w:w="33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0036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UNALNA NAKNAD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693.00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Cs/>
          <w:sz w:val="24"/>
          <w:szCs w:val="24"/>
          <w:lang w:val="pl-PL"/>
        </w:rPr>
      </w:pPr>
      <w:r>
        <w:rPr>
          <w:rFonts w:eastAsia="Times New Roman" w:cs="Arial" w:ascii="Arial" w:hAnsi="Arial"/>
          <w:bCs/>
          <w:sz w:val="24"/>
          <w:szCs w:val="24"/>
          <w:lang w:val="pl-PL"/>
        </w:rPr>
        <w:t>Članak 3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val="pl-PL"/>
        </w:rPr>
      </w:pPr>
      <w:r>
        <w:rPr>
          <w:rFonts w:eastAsia="Times New Roman" w:cs="Arial" w:ascii="Arial" w:hAnsi="Arial"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II. Izmjene Programa održavanja komunalne infrastrukture za 2014. godinu stupaju na snagu osmog dana od dana objav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 GRA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LASA: </w:t>
        <w:tab/>
        <w:tab/>
        <w:t xml:space="preserve">                          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Ivanić-Grad, </w:t>
        <w:tab/>
        <w:t xml:space="preserve">                                                 Željko Pongrac, pravnik kriminali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10:00Z</dcterms:created>
  <dc:creator>mcehko</dc:creator>
  <dc:description/>
  <cp:keywords/>
  <dc:language>en-US</dc:language>
  <cp:lastModifiedBy>Marija Cehko</cp:lastModifiedBy>
  <dcterms:modified xsi:type="dcterms:W3CDTF">2014-11-04T12:19:00Z</dcterms:modified>
  <cp:revision>6</cp:revision>
  <dc:subject/>
  <dc:title/>
</cp:coreProperties>
</file>