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page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290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06-14-48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22. listopad 2014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EDMET: Prijedlog Odluke o izmjenama Odluke o kapitalnoj pomoć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,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izmjenama Odluke o kapitalnoj pomoć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ilivoj Maršić, pročelnik Upravnog odjela za financije, gospodarstvo, komunalne djelatnosti i prostorno planira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ind w:firstLine="708"/>
        <w:jc w:val="right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  <w:t>Temeljem članka 48. Zakona o lokalnoj i područnoj (regionalnoj) samoupravi (Narodne novine, broj 33/01, 60/01 – vjerodostojno tumačenje, 129/05, 107/07, 125/08, 36/09, 144/12 i 19/13 – pročišćeni tekst), članka 35. Statuta Grada Ivanić-Grada (Službeni glasnik, broj 02/14) te točke II. Odluke o davanju suglasnosti na poduzimanje mjera radi rješavanja problematike poslovanja trgovačkog društva Ivaplin d.o.o. (Službeni glasnik, broj 10/13), Gradsko vijeće Grada Ivanić-Grada na svojoj ____. sjednici održanoj dana  _______ 2014. godine donijelo je sljedeć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izmjenama Odluke o kapitalnoj pomoći</w:t>
      </w:r>
    </w:p>
    <w:p>
      <w:pPr>
        <w:pStyle w:val="Normal"/>
        <w:widowControl w:val="false"/>
        <w:autoSpaceDE w:val="false"/>
        <w:spacing w:lineRule="exact" w:line="13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 Odluke o kapitalnoj pomoći (Službeni glasnik, broj 03/14) mijenja se i izmijenjen glasi:</w:t>
      </w:r>
    </w:p>
    <w:p>
      <w:pPr>
        <w:pStyle w:val="Normal"/>
        <w:widowControl w:val="false"/>
        <w:autoSpaceDE w:val="false"/>
        <w:spacing w:lineRule="exact" w:line="271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apitalna pomoć iz članka 1. ove Odluke odobrava se u iznosu od 862.365,00 kuna godišnje i to na razdoblje od 4 godine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na poduzimanje svih radnji potrebnih za realizaciju pomoći iz stavka 1. ovog članka.“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e odredbe Odluke iz članka 1. ostaju neizmijenje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ind w:right="-426"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Ivanić-Grad, </w:t>
        <w:tab/>
        <w:t xml:space="preserve">                                 </w:t>
        <w:tab/>
        <w:tab/>
        <w:t>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Odluka o izmjenama Odluke o kapitalnoj pomoć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Članak 48. Zakona o lokalnoj i područnoj (regionalnoj) samoupravi (Narodne novine, broj 33/01, 60/01 – vjerodostojno tumačenje, 129/05, 107/07, 125/08, 36/09, 144/12 i 19/13 – pročišćeni tekst), članak 35. Statuta Grada Ivanić-Grada (Službeni glasnik, broj 02/14) te točka II. Odluke o davanju suglasnosti na poduzimanje mjera radi rješavanja problematike poslovanja trgovačkog društva Ivaplin d.o.o. (Službeni glasnik, broj 10/1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Upravni odjel za financije, gospdarstvo, komunalne djelatnosti I prostorno planir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GB"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Gradsko vijeće Grada Ivanić-Grada je dana 12. prosinca 2013. godine donijelo Odluku o davanju suglasnosti na poduzimanje mjera radi rješavanja problematike poslovanja trgovačkog društva Ivaplin d.o.o. (Službeni glasnik, broj 10/13). Točkom II. navedene Odluke utvrđeno je kako će se u odnosu na provođenje postupka predstečajne nagodbe trgovačkog društva Ivaplin d.o.o., posebnim odlukama utvrditi konkretne obveze i dinamiku provedbe istih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 xml:space="preserve">S obzirom na navedeno, a radi rješavanja problematike poslovanja trgovačkog društva Ivaplin d.o.o., potrebno je odobriti kapitalnu pomoć navedenom društvu i to u predloženom iznosu od </w:t>
      </w:r>
      <w:r>
        <w:rPr>
          <w:rFonts w:eastAsia="Times New Roman" w:cs="Arial" w:ascii="Arial" w:hAnsi="Arial"/>
          <w:sz w:val="24"/>
          <w:szCs w:val="24"/>
          <w:lang w:eastAsia="hr-HR"/>
        </w:rPr>
        <w:t>596.959,98 kuna na godišnjoj razini, a što je Gradsko vijeće prihvatilo Odlukom o kapitalnoj pomoći koja je objavljena u Službenom glasniku Grada Ivanić-Grada broj 03/14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pisom i dokumentacijom dostavljenom u Grad Ivanić-Grad dana 24. listopada 2014. godine, trgovačko društvo Ivaplin d.o.o. zatražilo je isplatu iznosa u visini 862.365,00 kuna kako bi isti podmirili svoje obveze prema vjerovnicima te kako postupak predstečajne nagodbe ne bi bio odbačen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Gradskom vijeću da usvoji ov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49:00Z</dcterms:created>
  <dc:creator>adujic</dc:creator>
  <dc:description/>
  <cp:keywords/>
  <dc:language>en-US</dc:language>
  <cp:lastModifiedBy>Marija Cehko</cp:lastModifiedBy>
  <dcterms:modified xsi:type="dcterms:W3CDTF">2014-10-30T13:40:00Z</dcterms:modified>
  <cp:revision>6</cp:revision>
  <dc:subject/>
  <dc:title/>
</cp:coreProperties>
</file>