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0080" cy="7194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19-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0. veljače 2019.                                             </w:t>
      </w:r>
    </w:p>
    <w:p>
      <w:pPr>
        <w:pStyle w:val="Normal"/>
        <w:spacing w:lineRule="auto" w:line="276" w:before="0" w:after="200"/>
        <w:contextualSpacing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n/r Željko Pongrac, predsjed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Bezproreda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MET: Prijedlog Odluke o sudjelovanju investitora u gradnju javnih parkirališta na području Grada Ivanić-Grada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,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55. Statuta Grada Ivanić-Grada (Službeni glasnik Grada Ivanić-Grada, broj 02/14 i 01/18), gradonačelnik Grada Ivanić-Grada utvrdio je prijedlog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O D L U K U</w:t>
        <w:br/>
      </w:r>
      <w:r>
        <w:rPr>
          <w:rFonts w:cs="Arial" w:ascii="Arial" w:hAnsi="Arial"/>
          <w:b/>
          <w:sz w:val="24"/>
          <w:szCs w:val="24"/>
        </w:rPr>
        <w:t>o sudjelovanju investitora u gradnji javnih parkirališta na područ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predsjedniku Gradskog vijeć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izvjestitelja na sjednici Gradskog vijeća određuje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se </w:t>
      </w:r>
    </w:p>
    <w:p>
      <w:pPr>
        <w:pStyle w:val="Normal"/>
        <w:spacing w:lineRule="auto" w:line="276" w:before="0" w:after="20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Times New Roman" w:cs="Arial" w:ascii="Arial" w:hAnsi="Arial"/>
          <w:sz w:val="24"/>
          <w:szCs w:val="24"/>
        </w:rPr>
        <w:t>S poštovanjem,</w:t>
      </w:r>
    </w:p>
    <w:p>
      <w:pPr>
        <w:pStyle w:val="Normal"/>
        <w:spacing w:lineRule="auto" w:line="276" w:before="0" w:after="20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:</w:t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Javor Bojan Leš, dr.vet.med.</w:t>
      </w:r>
      <w:r>
        <w:br w:type="page"/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Na temelju članaka 17., 27., 37. i 83 a. Urbanističkog plana uređenja UPU-4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za područje Ivanić-Grad, Donji Šarampov i Jalševec Breški Službeni glasnik, broj 13/08, 05/09, 01/12, 06/14, 03/15-pročišćeni tekst, 05/16, 07/16-pročišćeni tekst, 05/18, 06/18-pročišćeni tekst i 10/18-ispravak) i</w:t>
      </w:r>
      <w:r>
        <w:rPr>
          <w:rFonts w:cs="Arial" w:ascii="Arial" w:hAnsi="Arial"/>
          <w:sz w:val="24"/>
          <w:szCs w:val="24"/>
        </w:rPr>
        <w:t xml:space="preserve">  članka 35. statuta Grada Ivanić-Grada (Službeni glasnik, broj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02/14 i 01/18), Gradsko vijeće Grada Ivanić Grada na svojoj __. sjednici održanoj dana ______ 2019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O D L U K U</w:t>
        <w:br/>
      </w:r>
      <w:r>
        <w:rPr>
          <w:rFonts w:cs="Arial" w:ascii="Arial" w:hAnsi="Arial"/>
          <w:b/>
          <w:sz w:val="24"/>
          <w:szCs w:val="24"/>
        </w:rPr>
        <w:t>o sudjelovanju investitora u gradnji javnih parkirališta na području Grada Ivanić-Grad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om Odlukom o sudjelovanju investitora u gradnji javnih parkirališta na području Grada Ivanić-Grada (u daljnjem tekstu: Odluka) određuju se uvjeti sudjelovanja investitora u gradnji javnih parkirališta prilikom izdavanja akta temeljem kojeg se dozvoljava građenje, dogradnja, nadogradnja, rekonstrukcija, promjena namjene građevine i slično na području Grada Ivanić-Grada, a koji nema mogućnost osiguranja potrebnog broja parkirališnih mjesta na vlastitoj građevinskoj čestici u skladu s odredbama za provođenje Urbanističkog plana uređenja UPU-4 Ivanić-Grad, Donji Šarampov i Jalševec Breški (Službeni glasnik, broj 13/08, 05/09, 01/12, 06/14, 03/15-pročišćeni tekst, 05/16, 07/16-pročišćeni tekst, 05/18, 06/18-pročišćeni tekst i 10/18 - ispravak), u daljnjem tekstu: UPU-4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Osiguranje potrebnog broja parkirališnih mjesta 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građevnoj čestici građevine u skladu s UPU-4 jedan je od uvjeta za izdavanje akta za građenje temeljem kojeg se dozvoljava građenje, dogradnja, nadogradnja, rekonstrukcija, promjena namjene građevine i slično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Iznimno od stavka 1. ovog članka, odredbama UPU-4 utvrđena je mogućnost osiguranja smještanja  potrebnog broja parkirališnih mjesta na javnom parkiralištu, za što su uvjeti određeni ovom Odlukom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Investitor koji gradi, rekonstruira ili sanira građevine sportsko-rekreacijske namjene na području sportsko-rekreacijske zone Zelenjak, te koji gradi građevine u zoni rekreacijske namjene na k.č.br. 1191 k.o. Ivanić-Grad, a koji nema mogućnost osiguranja potrebnog broja parkirališnih mjesta na vlastitoj građevinskoj čestici, iste je u skladu s člankom 17. odredbi za provođenje UPU-4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 mogućnosti osigurati:</w:t>
      </w:r>
    </w:p>
    <w:p>
      <w:pPr>
        <w:pStyle w:val="Normal"/>
        <w:ind w:left="142" w:hanging="142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- u okviru javnih parkirališta u radijusu do 500 m od građevne čestice na kojoj je planirani zahvat, uz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obvezu sudjelovanja u gradnji javnih parkirališta plaćanjem naknade za onaj broj parkirališnih mjesta koje nije u mogućnosti osigurati. Radijus se računa na način da se oko središta čestice za koju je potrebno osigurati parkirališna mjesta opiše kružnica radijusa 500m;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- u okviru druge građevne čestice na maksimalnoj udaljenosti u radijusu do 500m od građevne čestice sportsko-rekreacijske namjene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Investitor koji gradi građevinu gospodarske-pretežito trgovačke namjene na  parceli na k.č.br. 2079/4 k.o. Ivanić-Grad, neposredno uz sportsko-rekreacijsku zonu Zelenjak, a koji nema mogućnost osiguranja potrebnog broja parkirališnih mjesta na vlastitoj građevinskoj čestici, iste je u skladu s člankom 27. odredbi za provođenje UPU-4 u mogućnosti osigurati:</w:t>
      </w:r>
    </w:p>
    <w:p>
      <w:pPr>
        <w:pStyle w:val="Normal"/>
        <w:ind w:left="142" w:hanging="142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- u okviru javnih parkirališta u radijusu do 500 m od građevne čestice na kojoj je planirani zahvat, ali uz obvezu sudjelovanja u gradnji javnih parkirališta plaćanjem naknade za onaj broj parkirališnih mjesta koje nije u mogućnosti osigurati,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prema uvjetima ove Odluke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Radijus se računa na način da se oko središta čestice za koju je potrebno osigurati parkirališna mjesta opiše kružnica radijusa 500m;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- u okviru druge građevne čestice na maksimalnoj udaljenosti u radijusu do 500m od građevne čestice sportsko-rekreacijske namjen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Plavo"/>
        <w:ind w:firstLine="708"/>
        <w:rPr/>
      </w:pPr>
      <w:r>
        <w:rPr>
          <w:rFonts w:eastAsia="Calibri" w:cs="Arial"/>
          <w:color w:val="000000"/>
          <w:position w:val="0"/>
          <w:sz w:val="24"/>
          <w:sz w:val="24"/>
          <w:szCs w:val="24"/>
          <w:vertAlign w:val="baseline"/>
          <w:lang w:val="hr-HR" w:eastAsia="en-US"/>
        </w:rPr>
        <w:t xml:space="preserve">Investitor koji gradi i rekonstruira građevine društvenih djelatnosti na građevinskoj čestici bez stambenih, stambeno-poslovnih ili poslovno-stambenih građevina, a koji nema mogućnost osiguranja potrebnog broja parkirališnih mjesta na vlastitoj građevinskoj čestici, iste je </w:t>
      </w:r>
      <w:r>
        <w:rPr>
          <w:rFonts w:cs="Arial"/>
          <w:color w:val="000000"/>
          <w:sz w:val="24"/>
          <w:szCs w:val="24"/>
        </w:rPr>
        <w:t xml:space="preserve">u skladu s člankom </w:t>
      </w:r>
      <w:r>
        <w:rPr>
          <w:rFonts w:cs="Arial"/>
          <w:color w:val="000000"/>
          <w:sz w:val="24"/>
          <w:szCs w:val="24"/>
          <w:lang w:val="hr-HR"/>
        </w:rPr>
        <w:t>37</w:t>
      </w:r>
      <w:r>
        <w:rPr>
          <w:rFonts w:cs="Arial"/>
          <w:color w:val="000000"/>
          <w:sz w:val="24"/>
          <w:szCs w:val="24"/>
        </w:rPr>
        <w:t>. odredbi za provođenje UPU-4</w:t>
      </w:r>
      <w:r>
        <w:rPr>
          <w:rFonts w:cs="Arial"/>
          <w:color w:val="C00000"/>
          <w:sz w:val="24"/>
          <w:szCs w:val="24"/>
        </w:rPr>
        <w:t xml:space="preserve"> </w:t>
      </w:r>
      <w:r>
        <w:rPr>
          <w:rFonts w:eastAsia="Calibri" w:cs="Arial"/>
          <w:color w:val="000000"/>
          <w:position w:val="0"/>
          <w:sz w:val="24"/>
          <w:sz w:val="24"/>
          <w:szCs w:val="24"/>
          <w:vertAlign w:val="baseline"/>
          <w:lang w:val="hr-HR" w:eastAsia="en-US"/>
        </w:rPr>
        <w:t>u mogućnosti osigurati:</w:t>
      </w:r>
    </w:p>
    <w:p>
      <w:pPr>
        <w:pStyle w:val="Plavo"/>
        <w:spacing w:before="0" w:after="120"/>
        <w:ind w:left="142" w:hanging="142"/>
        <w:rPr>
          <w:rFonts w:eastAsia="Times New Roman" w:cs="Arial"/>
          <w:color w:val="000000"/>
          <w:sz w:val="24"/>
          <w:szCs w:val="24"/>
          <w:lang w:val="hr-HR" w:eastAsia="en-US"/>
        </w:rPr>
      </w:pPr>
      <w:r>
        <w:rPr>
          <w:rFonts w:eastAsia="Calibri" w:cs="Arial"/>
          <w:color w:val="000000"/>
          <w:position w:val="0"/>
          <w:sz w:val="24"/>
          <w:sz w:val="24"/>
          <w:szCs w:val="24"/>
          <w:vertAlign w:val="baseline"/>
          <w:lang w:val="hr-HR" w:eastAsia="en-US"/>
        </w:rPr>
        <w:t>-</w:t>
      </w:r>
      <w:r>
        <w:rPr>
          <w:rFonts w:cs="Arial"/>
          <w:color w:val="000000"/>
          <w:sz w:val="24"/>
          <w:szCs w:val="24"/>
        </w:rPr>
        <w:t xml:space="preserve"> u okviru javnih parkirališta u radijusu do 500 m od građevne čestice na kojoj je planirani zahvat, ali uz obvezu sudjelovanja u gradnji javnih parkirališta plaćanjem naknade za onaj broj parkirališnih mjesta koje nije u mogućnosti osigurati, </w:t>
      </w:r>
      <w:r>
        <w:rPr>
          <w:rFonts w:eastAsia="Times New Roman" w:cs="Arial"/>
          <w:color w:val="000000"/>
          <w:sz w:val="24"/>
          <w:szCs w:val="24"/>
          <w:lang w:val="en-US" w:eastAsia="en-US"/>
        </w:rPr>
        <w:t>prema uvjetima ove Odluke</w:t>
      </w:r>
      <w:r>
        <w:rPr>
          <w:rFonts w:cs="Arial"/>
          <w:color w:val="000000"/>
          <w:sz w:val="24"/>
          <w:szCs w:val="24"/>
        </w:rPr>
        <w:t xml:space="preserve">. </w:t>
      </w:r>
      <w:r>
        <w:rPr>
          <w:rFonts w:eastAsia="Times New Roman" w:cs="Arial"/>
          <w:color w:val="000000"/>
          <w:sz w:val="24"/>
          <w:szCs w:val="24"/>
          <w:lang w:val="en-US" w:eastAsia="en-US"/>
        </w:rPr>
        <w:t>Radijus se računa na način da se oko središta čestice za koju je potrebno osigurati parkirališna mjesta opiše kružnica radijusa 500m</w:t>
      </w:r>
      <w:r>
        <w:rPr>
          <w:rFonts w:eastAsia="Times New Roman" w:cs="Arial"/>
          <w:color w:val="000000"/>
          <w:sz w:val="24"/>
          <w:szCs w:val="24"/>
          <w:lang w:val="hr-HR" w:eastAsia="en-US"/>
        </w:rPr>
        <w:t>;</w:t>
      </w:r>
    </w:p>
    <w:p>
      <w:pPr>
        <w:pStyle w:val="Plavo"/>
        <w:spacing w:before="0" w:after="120"/>
        <w:ind w:left="142" w:hanging="142"/>
        <w:rPr>
          <w:rFonts w:cs="Arial"/>
          <w:sz w:val="24"/>
          <w:szCs w:val="24"/>
          <w:lang w:val="hr-HR"/>
        </w:rPr>
      </w:pPr>
      <w:r>
        <w:rPr>
          <w:rFonts w:eastAsia="Calibri" w:cs="Arial"/>
          <w:color w:val="000000"/>
          <w:position w:val="0"/>
          <w:sz w:val="24"/>
          <w:sz w:val="24"/>
          <w:szCs w:val="24"/>
          <w:vertAlign w:val="baseline"/>
          <w:lang w:val="hr-HR" w:eastAsia="en-US"/>
        </w:rPr>
        <w:t>- u okviru druge građevne čestice na maksimalnoj udaljenosti u radijusu do 500m od građevne čestice sportsko-rekreacijske namjene</w:t>
      </w:r>
      <w:r>
        <w:rPr>
          <w:rStyle w:val="Style4Char"/>
          <w:color w:val="000000"/>
          <w:lang w:val="hr-HR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Investitor koji rekonstruira, izvodi zamjensku gradnju, gradi novi objekt ili vrši prenamjenu prostora građevine u zoni Kulturno povijesne cjeline Ivanić-Grad, a koji nema mogućnost osiguranja potrebnog broja parkirališnih mjesta, iste je </w:t>
      </w:r>
      <w:r>
        <w:rPr>
          <w:rFonts w:eastAsia="Arial" w:cs="Arial" w:ascii="Arial" w:hAnsi="Arial"/>
          <w:position w:val="-1"/>
          <w:sz w:val="24"/>
          <w:szCs w:val="24"/>
          <w:lang w:val="en-US"/>
        </w:rPr>
        <w:t xml:space="preserve">u skladu s člankom </w:t>
      </w:r>
      <w:r>
        <w:rPr>
          <w:rFonts w:eastAsia="Arial" w:cs="Arial" w:ascii="Arial" w:hAnsi="Arial"/>
          <w:position w:val="-1"/>
          <w:sz w:val="24"/>
          <w:szCs w:val="24"/>
        </w:rPr>
        <w:t>83a</w:t>
      </w:r>
      <w:r>
        <w:rPr>
          <w:rFonts w:eastAsia="Arial" w:cs="Arial" w:ascii="Arial" w:hAnsi="Arial"/>
          <w:position w:val="-1"/>
          <w:sz w:val="24"/>
          <w:szCs w:val="24"/>
          <w:lang w:val="en-US"/>
        </w:rPr>
        <w:t>. odredbi za provođenje UPU-4</w:t>
      </w:r>
      <w:r>
        <w:rPr>
          <w:rFonts w:eastAsia="Arial" w:cs="Arial" w:ascii="Arial" w:hAnsi="Arial"/>
          <w:position w:val="-1"/>
          <w:sz w:val="24"/>
          <w:szCs w:val="24"/>
        </w:rPr>
        <w:t xml:space="preserve"> </w:t>
      </w:r>
      <w:r>
        <w:rPr>
          <w:rFonts w:eastAsia="Arial" w:cs="Arial" w:ascii="Arial" w:hAnsi="Arial"/>
          <w:position w:val="-1"/>
          <w:sz w:val="24"/>
          <w:szCs w:val="24"/>
          <w:lang w:val="en-US"/>
        </w:rPr>
        <w:t>u</w:t>
      </w:r>
      <w:r>
        <w:rPr>
          <w:rFonts w:eastAsia="Arial" w:cs="Arial" w:ascii="Arial" w:hAnsi="Arial"/>
          <w:color w:val="C00000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mogućnosti osigurati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udjelovanjem u gradnji javnih parkirališta plaćanjem naknade za onaj broj parkirališnih mjesta koje nije u mogućnosti osigurati, prema uvjetima ove Odluke,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 čestici u radijusu do 300m od čestice na kojoj se planira zahvat, a koja je u vlasništvu istog investitora. Radijus se računa na način da se oko središta čestice za koju je potrebno osigurati parkirališna mjesta opiše kružnica radijusa 300 m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knada za jedno parkirališno mjesto, koju investitor plaća kao sudjelovanje u gradnji javnih parkirališta iznosi 10.000,00 kn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8.</w:t>
      </w:r>
    </w:p>
    <w:p>
      <w:pPr>
        <w:pStyle w:val="Normal"/>
        <w:ind w:firstLine="709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 plaćanja naknade iz članka 7. ove Odluke potpuno se oslobađa Grad Ivanić-Grad za zahvate na objektima unutar Kulturno-povijesne cjeline Ivanić-Grad, a kojim zahvatima nije u mogućnosti osigurati potreban broj parkirališnih mjesta na parceli.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9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ahvate na građevinama javne i društvene namjene kojih je vlasnik Grad Ivanić-Grad na plaća se naknada iz članka 7. ove Odluke, a za zahvate na građevinama javne i društvene namjene kojih je vlasnik Zagrebačka županija ili Republika Hrvatska odluku o eventualnom oslobođenju od plaćanja naknade iz članka 7. ove Odluke donosi Gradonačelnik ili Gradsko vijeće Grada Ivanić-Grada ovisno o visini iznosa oslobođenja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0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dležno upravno tijelo Grada Ivanić-Grada će investitoru koji podnese zahtjev za izdavanje posebnih uvjeta, iste izdati uz uvjet investitoru da se prije izdavanja potvrde glavnog projekta, a u slučaju da nema mogućnost osiguranja potrebnog broja parkirališnih mjesta na vlastitoj parceli sukladno odredbama UPU-4,  s Gradom Ivanić-Gradom sklopi Ugovor o sudjelovanju u plaćanju naknade u izgradnji javnih parkirališta za onaj broj parkirališnih mjesta koji nije u mogućnosti osigurati na parcel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Ukoliko investitor ne potpiše predmetni Ugovor, nadležni upravni odjel Grada Ivanić-Grada donijeti će Rješenje o odbijanju izdavanja potvrde glavnog projekta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1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ovor o sudjelovanju investitora u gradnji javnih parkirališta plaćanjem naknade, ovisno o vrsti zahvata, treba sadržavati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ke o lokaciji, namjeni i veličini građevne za koju se traži akt za građenje,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an broj parkirališnih mjesta koje je potrebno osigurati temeljem UPU-4,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broj parkirališnih mjesta za koje plaća naknadu,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an iznos naknade koju investitor treba uplatiti Gradu Ivanić-Gradu za sudjelovanje u gradnji javnih parkirališta,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način i rok plaćanja naknade,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naku da su sredstva naknade koju investitori plaćaju strogo namjenska za izgradnju novih javnih parkirališta i za uređenje i obnovu postojećih parkirališt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naku da sklapanjem Ugovora o sudjelovanju u gradnji javnih parkirališta i plaćanjem naknade investitor ne stječe isključivo pravo korištenja javnih parkirališnih mjesta niti pravo vlasništva, nego samo ispunjava jedan od uvjeta za izdavanje akta za građenje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2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slučaju kada investitor plaća naknadu za jedno parkirališno mjesto naknada se plaća jednokratno. U slučaju kada investitor plaća naknadu za više parkirališnih mjesta naknada se može plaćati obročno, najviše u 12 obroka. 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o sredstvo osiguranja plaćanja za obročno plaćanje investitor mora priložiti  običnu zadužnicu u visini ukupnog iznosa naknade iz članka 7. ove Odluke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kratni iznos naknade ili prvu ratu investitor je u obvezi platiti u roku od 15 dana od dana potpisivanja Ugovor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U slučaju ako građevinska dozvola ne bude glasila na investitora s kojim je zaključen Ugovor iz članka 10. ove Odluke obveznik plaćanja naknade za izgradnju parkirališta je investitor s kojim je Grad Ivanić-Grad zaključio ugovor. U slučaju zakašnjelog plaćanja obračunavaju se zakonske zatezne kamat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3.</w:t>
      </w:r>
    </w:p>
    <w:p>
      <w:pPr>
        <w:pStyle w:val="Normal"/>
        <w:ind w:left="360" w:hanging="0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tor koji je zaključio Ugovor iz članka 10. ove Odluke, a koji iz bilo kojih razloga nije realizirao gradnju ima pravo na povrat uplaćene naknad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4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koja će Grad Ivanić-Grad prihodovati od naknade koju plaćaju investitori kao sudjelovanje za gradnju javnih parkirališta su strogo namjenska sredstva za izgradnju novih javnih parkirališta i za uređenje i obnovu postojećih parkirališta na području Grada Ivanić-Grada.</w:t>
      </w:r>
    </w:p>
    <w:p>
      <w:pPr>
        <w:pStyle w:val="Normal"/>
        <w:spacing w:lineRule="auto" w:line="240" w:before="0" w:after="0"/>
        <w:ind w:left="357" w:firstLine="3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5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osmog dana od dana objave u Službenom glasniku Grada Ivanić-Grada.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REPUBLIKA HRVATSK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ZAGREBAČKA ŽUPANIJ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 IVANIĆ-GRAD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SKO 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0"/>
        <w:rPr/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  <w:t>KLASA:</w:t>
        <w:tab/>
        <w:tab/>
        <w:tab/>
        <w:tab/>
        <w:tab/>
        <w:tab/>
        <w:t xml:space="preserve">           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  <w:t xml:space="preserve">URBROJ: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lang w:val="en-US" w:eastAsia="en-US"/>
        </w:rPr>
        <w:t>Ivanić Grad,</w:t>
        <w:tab/>
        <w:tab/>
        <w:t xml:space="preserve">                 </w:t>
        <w:tab/>
        <w:tab/>
        <w:tab/>
        <w:t xml:space="preserve">    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Željko Pongrac, pravnik kriminalist</w:t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en-US"/>
              </w:rPr>
              <w:br/>
            </w:r>
            <w:r>
              <w:rPr>
                <w:rFonts w:cs="Arial" w:ascii="Arial" w:hAnsi="Arial"/>
                <w:sz w:val="24"/>
                <w:szCs w:val="24"/>
              </w:rPr>
              <w:t>o sudjelovanju investitora u gradnji javnih parkirališta na područ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temelju članaka 17., 27., 37. i 83 a. Urbanističkog plana uređenja UPU-4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za područje Ivanić-Grad, Donji Šarampov i Jalševec Breški Službeni glasnik, broj 13/08, 05/09, 01/12, 06/14, 03/15-pročišćeni tekst, 05/16, 07/16-pročišćeni tekst, 05/18, 06/18-pročišćeni tekst i 10/18-ispravak) i</w:t>
            </w:r>
            <w:r>
              <w:rPr>
                <w:rFonts w:cs="Arial" w:ascii="Arial" w:hAnsi="Arial"/>
                <w:sz w:val="24"/>
                <w:szCs w:val="24"/>
              </w:rPr>
              <w:t xml:space="preserve">  članka 35. statuta Grada Ivanić-Grada (Službeni glasnik, broj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Jedan od uvjeta za izdavanje akta za građenje je da glavni projekt, odnosno idejni projekt u pogledu lokacijskih uvjeta mora biti izrađen u skladu s uvjetima za provedbu zahvata u prostoru propisanim prostornim planom, odnosno određenih lokacijskom dozvolo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Jedan od uvjeta propisanih </w:t>
      </w:r>
      <w:r>
        <w:rPr>
          <w:rFonts w:cs="Arial" w:ascii="Arial" w:hAnsi="Arial"/>
          <w:sz w:val="24"/>
          <w:szCs w:val="24"/>
        </w:rPr>
        <w:t xml:space="preserve">Urbanističkim planom uređenja UPU-4 </w:t>
      </w:r>
      <w:r>
        <w:rPr>
          <w:rFonts w:cs="Arial" w:ascii="Arial" w:hAnsi="Arial"/>
          <w:sz w:val="24"/>
        </w:rPr>
        <w:t>za uređenje građevne čestice je i broj parkirališnih mje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vilo je da se potreban broj parkirališnih mjesta uređuje na građevnoj čestici građevine, no UPU-4 predviđaju i iznimke od tog pravila na način da se može dozvoliti smještaj potrebnog broja parkirališnih mjesta i na postojećim javnim parkiralištima u neposrednoj blizini građevne čestice građevin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vom Odlukom određuju se uvjeti, iznos naknade, način izdavanja suglasnosti Grada Ivanić-Grada investitoru prilikom izdavanja akata građenja temeljem kojeg se dozvoljava građenje, dogradnja, nadogradnja, rekonstrukcija, promjena namjene građevine i slično na području Grada Ivanić-Grada, a koji nema mogućnost osiguranja potrebnog broja parkirališnih mjesta u skladu s </w:t>
      </w:r>
      <w:r>
        <w:rPr>
          <w:rFonts w:cs="Arial" w:ascii="Arial" w:hAnsi="Arial"/>
          <w:sz w:val="24"/>
          <w:szCs w:val="24"/>
        </w:rPr>
        <w:t xml:space="preserve">odredbama za provođenje Urbanističkog plana uređenja UPU-4 Ivanić-Grad, Donji Šarampov i Jalševec Breški (Službeni glasnik, broj 13/08, 05/09, 01/12, 06/14, 03/15-pročišćeni tekst, 05/16, 07/16-pročišćeni tekst, 05/18, 06/18-pročišćeni tekst i 10/18 - ispravak), </w:t>
      </w:r>
      <w:r>
        <w:rPr>
          <w:rFonts w:cs="Arial" w:ascii="Arial" w:hAnsi="Arial"/>
          <w:sz w:val="24"/>
        </w:rPr>
        <w:t xml:space="preserve">i koji za potrebe građevine zatraži suglasnost za osiguranje određenog broja parkirališnih mjesta na javnim parkiralištim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na naknade utvrđena je na temelju procjene prosječnih troškova gradnje jednog parkirališnog mjesta. Sredstva ostvarena  provedbom ove Odluke prihod su Proračuna Grada Ivanić-Grada, a koristit će se namjenski za građenje novih javnih parkirališta na području Grad Ivanić-Grada.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454" w:hanging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4" w:hanging="36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4" w:hanging="36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4" w:hanging="3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4" w:hanging="3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4" w:hanging="3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4" w:hanging="36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4" w:hanging="3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4" w:hanging="36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position w:val="0"/>
      <w:sz w:val="24"/>
      <w:vertAlign w:val="baseline"/>
    </w:rPr>
  </w:style>
  <w:style w:type="character" w:styleId="Zadanifontodlomka">
    <w:name w:val="Zadani font odlomka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lavoChar">
    <w:name w:val="plavo Char"/>
    <w:qFormat/>
    <w:rPr>
      <w:rFonts w:ascii="Arial" w:hAnsi="Arial" w:eastAsia="Arial" w:cs="Arial"/>
      <w:color w:val="0000FF"/>
      <w:vertAlign w:val="subscript"/>
      <w:lang w:val="en-US"/>
    </w:rPr>
  </w:style>
  <w:style w:type="character" w:styleId="Style4Char">
    <w:name w:val="Style4 Char"/>
    <w:qFormat/>
    <w:rPr>
      <w:rFonts w:ascii="Arial" w:hAnsi="Arial" w:eastAsia="Arial" w:cs="Arial"/>
      <w:color w:val="FF0000"/>
      <w:vertAlign w:val="subscript"/>
      <w:lang w:val="en-US"/>
    </w:rPr>
  </w:style>
  <w:style w:type="character" w:styleId="CrvenoChar">
    <w:name w:val="crveno Char"/>
    <w:qFormat/>
    <w:rPr>
      <w:rFonts w:ascii="Arial" w:hAnsi="Arial" w:eastAsia="Arial" w:cs="Arial"/>
      <w:color w:val="FF0000"/>
      <w:vertAlign w:val="subscript"/>
      <w:lang w:val="en-US"/>
    </w:rPr>
  </w:style>
  <w:style w:type="character" w:styleId="Style1Char">
    <w:name w:val="Style1 Char"/>
    <w:qFormat/>
    <w:rPr>
      <w:rFonts w:ascii="Arial" w:hAnsi="Arial" w:eastAsia="Arial" w:cs="Arial"/>
      <w:i/>
      <w:strike/>
      <w:color w:val="FF00FF"/>
      <w:vertAlign w:val="subscript"/>
      <w:lang w:val="en-US"/>
    </w:rPr>
  </w:style>
  <w:style w:type="character" w:styleId="Style2Char">
    <w:name w:val="Style2 Char"/>
    <w:qFormat/>
    <w:rPr>
      <w:rFonts w:ascii="Arial" w:hAnsi="Arial" w:eastAsia="Arial" w:cs="Arial"/>
      <w:i/>
      <w:color w:val="FF00FF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vo">
    <w:name w:val="plavo"/>
    <w:basedOn w:val="Normal"/>
    <w:qFormat/>
    <w:pPr>
      <w:widowControl w:val="false"/>
      <w:pBdr/>
      <w:suppressAutoHyphens w:val="true"/>
      <w:spacing w:lineRule="auto" w:line="276" w:before="0" w:after="0"/>
      <w:ind w:hanging="2"/>
      <w:jc w:val="both"/>
      <w:textAlignment w:val="top"/>
      <w:outlineLvl w:val="0"/>
    </w:pPr>
    <w:rPr>
      <w:rFonts w:ascii="Arial" w:hAnsi="Arial" w:eastAsia="Arial" w:cs="Arial"/>
      <w:color w:val="0000FF"/>
      <w:sz w:val="20"/>
      <w:szCs w:val="20"/>
      <w:vertAlign w:val="subscript"/>
      <w:lang w:val="en-US"/>
    </w:rPr>
  </w:style>
  <w:style w:type="paragraph" w:styleId="Style41">
    <w:name w:val="Style4"/>
    <w:basedOn w:val="Normal"/>
    <w:qFormat/>
    <w:pPr>
      <w:widowControl w:val="false"/>
      <w:numPr>
        <w:ilvl w:val="0"/>
        <w:numId w:val="2"/>
      </w:numPr>
      <w:pBdr/>
      <w:suppressAutoHyphens w:val="true"/>
      <w:spacing w:lineRule="auto" w:line="276" w:before="0" w:after="0"/>
      <w:ind w:left="0" w:hanging="2"/>
      <w:jc w:val="both"/>
      <w:textAlignment w:val="top"/>
      <w:outlineLvl w:val="0"/>
    </w:pPr>
    <w:rPr>
      <w:rFonts w:ascii="Arial" w:hAnsi="Arial" w:eastAsia="Arial" w:cs="Arial"/>
      <w:color w:val="FF0000"/>
      <w:sz w:val="20"/>
      <w:szCs w:val="20"/>
      <w:vertAlign w:val="subscript"/>
      <w:lang w:val="en-US"/>
    </w:rPr>
  </w:style>
  <w:style w:type="paragraph" w:styleId="Crveno">
    <w:name w:val="crveno"/>
    <w:basedOn w:val="Normal"/>
    <w:qFormat/>
    <w:pPr>
      <w:pBdr/>
      <w:tabs>
        <w:tab w:val="clear" w:pos="708"/>
        <w:tab w:val="left" w:pos="709" w:leader="none"/>
      </w:tabs>
      <w:suppressAutoHyphens w:val="true"/>
      <w:spacing w:lineRule="auto" w:line="276" w:before="0" w:after="0"/>
      <w:ind w:hanging="2"/>
      <w:jc w:val="both"/>
      <w:textAlignment w:val="top"/>
      <w:outlineLvl w:val="0"/>
    </w:pPr>
    <w:rPr>
      <w:rFonts w:ascii="Arial" w:hAnsi="Arial" w:eastAsia="Arial" w:cs="Arial"/>
      <w:color w:val="FF0000"/>
      <w:sz w:val="20"/>
      <w:szCs w:val="20"/>
      <w:vertAlign w:val="subscript"/>
      <w:lang w:val="en-US"/>
    </w:rPr>
  </w:style>
  <w:style w:type="paragraph" w:styleId="Style14">
    <w:name w:val="Style1"/>
    <w:basedOn w:val="Normal"/>
    <w:qFormat/>
    <w:pPr>
      <w:pBdr/>
      <w:suppressAutoHyphens w:val="true"/>
      <w:spacing w:lineRule="auto" w:line="276" w:before="0" w:after="0"/>
      <w:ind w:hanging="2"/>
      <w:jc w:val="both"/>
      <w:textAlignment w:val="top"/>
      <w:outlineLvl w:val="0"/>
    </w:pPr>
    <w:rPr>
      <w:rFonts w:ascii="Arial" w:hAnsi="Arial" w:eastAsia="Arial" w:cs="Arial"/>
      <w:i/>
      <w:strike/>
      <w:color w:val="FF00FF"/>
      <w:sz w:val="20"/>
      <w:szCs w:val="20"/>
      <w:vertAlign w:val="subscript"/>
      <w:lang w:val="en-US"/>
    </w:rPr>
  </w:style>
  <w:style w:type="paragraph" w:styleId="Style21">
    <w:name w:val="Style2"/>
    <w:basedOn w:val="Normal"/>
    <w:qFormat/>
    <w:pPr>
      <w:pBdr/>
      <w:suppressAutoHyphens w:val="true"/>
      <w:spacing w:lineRule="auto" w:line="276" w:before="0" w:after="0"/>
      <w:ind w:hanging="2"/>
      <w:jc w:val="both"/>
      <w:textAlignment w:val="top"/>
      <w:outlineLvl w:val="0"/>
    </w:pPr>
    <w:rPr>
      <w:rFonts w:ascii="Arial" w:hAnsi="Arial" w:eastAsia="Arial" w:cs="Arial"/>
      <w:i/>
      <w:color w:val="FF00FF"/>
      <w:sz w:val="20"/>
      <w:szCs w:val="20"/>
      <w:vertAlign w:val="subscript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12:00Z</dcterms:created>
  <dc:creator>Sandra Abramovic</dc:creator>
  <dc:description/>
  <cp:keywords/>
  <dc:language>en-US</dc:language>
  <cp:lastModifiedBy>Laura Vostinic</cp:lastModifiedBy>
  <cp:lastPrinted>2019-02-21T13:23:00Z</cp:lastPrinted>
  <dcterms:modified xsi:type="dcterms:W3CDTF">2019-02-22T12:18:00Z</dcterms:modified>
  <cp:revision>9</cp:revision>
  <dc:subject/>
  <dc:title/>
</cp:coreProperties>
</file>