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19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19-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22. veljače 2019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ijedlog Zaključka </w:t>
      </w:r>
      <w:r>
        <w:rPr>
          <w:rFonts w:cs="Arial" w:ascii="Arial" w:hAnsi="Arial"/>
          <w:b/>
          <w:sz w:val="24"/>
          <w:szCs w:val="24"/>
          <w:lang w:val="hr-BA"/>
        </w:rPr>
        <w:t xml:space="preserve">o davanju suglasnosti za sklapanje </w:t>
      </w:r>
      <w:r>
        <w:rPr>
          <w:rFonts w:cs="Arial" w:ascii="Arial" w:hAnsi="Arial"/>
          <w:b/>
          <w:sz w:val="24"/>
          <w:szCs w:val="24"/>
        </w:rPr>
        <w:t>Ugovora o javnoj nabavi radova i opreme za izgradnju modularnog drvno – tehnološkog poduzetničkog inkubatora u Ivanić-Grad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, 1/18), Gradonačelnik Grada Ivanić-Grada,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Z A K L J U Č K 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 xml:space="preserve">o davanju suglasnosti za sklapanje </w:t>
      </w:r>
      <w:r>
        <w:rPr>
          <w:rFonts w:cs="Arial" w:ascii="Arial" w:hAnsi="Arial"/>
          <w:b/>
          <w:sz w:val="24"/>
          <w:szCs w:val="24"/>
        </w:rPr>
        <w:t>Ugovora o javnoj nabavi radova i opreme za izgradnju modularnog drvno – tehnološkog poduzetničkog inkubatora u Ivanić-Grad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a na sjednici Gradskoga vijeća određuje se Tihana Vuković Počuč, privremena pročelnica u Upravnom odjelu za lokalnu samoupravnu, pravne poslove i društvenu djelatnos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Javor Bojan Leš, dr. med. ve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-ispravak i 123/17),  te članka 35. Statuta Grada Ivanić-Grada (Službeni glasnik, broj 02/14, 01/18 ), Gradsko vijeće Grada Ivanić-Grada na svojoj --. sjednici održanoj dana --. 2019. godine donijelo je sljedeć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Z A K L J U Č A 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 xml:space="preserve">o davanju suglasnosti za sklapanje </w:t>
      </w:r>
      <w:r>
        <w:rPr>
          <w:rFonts w:cs="Arial" w:ascii="Arial" w:hAnsi="Arial"/>
          <w:b/>
          <w:sz w:val="24"/>
          <w:szCs w:val="24"/>
        </w:rPr>
        <w:t>Ugovora o javnoj nabavi radova i opreme za izgradnju modularnog drvno – tehnološkog poduzetničkog inkubatora u Ivanić-Gr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 xml:space="preserve">Gradsko vijeće Grada Ivanić-Grada daje suglasnost za sklapanje Ugovora o </w:t>
      </w:r>
      <w:r>
        <w:rPr>
          <w:rFonts w:cs="Arial" w:ascii="Arial" w:hAnsi="Arial"/>
          <w:sz w:val="24"/>
          <w:szCs w:val="24"/>
        </w:rPr>
        <w:t xml:space="preserve">javnoj nabavi radova i opreme za izgradnju modularnog drvno – tehnološkog poduzetničkog inkubatora u Ivanić-Gradu s trgovačkim društvom </w:t>
      </w:r>
      <w:r>
        <w:rPr>
          <w:rFonts w:cs="Arial" w:ascii="Arial" w:hAnsi="Arial"/>
          <w:bCs/>
          <w:sz w:val="24"/>
          <w:szCs w:val="24"/>
        </w:rPr>
        <w:t xml:space="preserve">Elektrocentar Petek d.o.o., Etanska cesta 8, Ivanić-Grad, OIB: 17491977848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 xml:space="preserve">Prihvaća se tekst Ugovora o </w:t>
      </w:r>
      <w:r>
        <w:rPr>
          <w:rFonts w:cs="Arial" w:ascii="Arial" w:hAnsi="Arial"/>
          <w:sz w:val="24"/>
          <w:szCs w:val="24"/>
        </w:rPr>
        <w:t xml:space="preserve">javnoj nabavi radova i opreme za izgradnju modularnog drvno – tehnološkog poduzetničkog inkubatora u Ivanić-Gradu s trgovačkim društvom </w:t>
      </w:r>
      <w:r>
        <w:rPr>
          <w:rFonts w:cs="Arial" w:ascii="Arial" w:hAnsi="Arial"/>
          <w:bCs/>
          <w:sz w:val="24"/>
          <w:szCs w:val="24"/>
        </w:rPr>
        <w:t>Elektrocentar Petek d.o.o., Etanska cesta 8, Ivanić-Grad, OIB: 17491977848</w:t>
      </w:r>
      <w:r>
        <w:rPr>
          <w:rFonts w:cs="Arial" w:ascii="Arial" w:hAnsi="Arial"/>
          <w:b/>
          <w:sz w:val="24"/>
          <w:szCs w:val="24"/>
          <w:lang w:val="hr-BA"/>
        </w:rPr>
        <w:t xml:space="preserve"> </w:t>
      </w:r>
      <w:r>
        <w:rPr>
          <w:rFonts w:cs="Arial" w:ascii="Arial" w:hAnsi="Arial"/>
          <w:sz w:val="24"/>
          <w:szCs w:val="24"/>
          <w:lang w:val="hr-BA"/>
        </w:rPr>
        <w:t>koji je privitak ovom Zaključku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Ovlašćuje se Gradonačelnik Grada Ivanić-Grada za potpisivanje Ugovora iz toč. I. ovog Zaključka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  <w:lang w:val="hr-BA"/>
        </w:rPr>
        <w:t>IV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>Ovaj Zaključak stupa na snagu prvog dana od dana objave u Službenom glasniku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  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--. veljača 2019.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</w:t>
            </w:r>
            <w:r>
              <w:rPr>
                <w:rFonts w:cs="Arial" w:ascii="Arial" w:hAnsi="Arial"/>
                <w:sz w:val="24"/>
                <w:szCs w:val="24"/>
                <w:lang w:val="hr-BA"/>
              </w:rPr>
              <w:t xml:space="preserve">Zaključka o davanju suglasnosti za sklapanje </w:t>
            </w:r>
            <w:r>
              <w:rPr>
                <w:rFonts w:cs="Arial" w:ascii="Arial" w:hAnsi="Arial"/>
                <w:sz w:val="24"/>
                <w:szCs w:val="24"/>
              </w:rPr>
              <w:t>Ugovora o javnoj nabavi radova i opreme za izgradnju modularnog drvno – tehnološkog poduzetničkog inkubatora u Ivanić-Gra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hr-BA"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hr-BA"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hr-BA"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BA"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 i 137/15-ispravak, 123/17) i članka 35. Statuta Grada Ivanić-Grada (Službeni glasnik, broj 02/14 i 01/18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 Ivanić-Grad proveo je postupak javne nabave radova i opreme za izgradnju modularnog drvno – tehnološkog poduzetničkog inkubatora u Ivanić-Gradu. U postupku javnog nadmetanja ponudu je dostavio jedan ponuditelj, te je slijedom navedenoga Odlukom o odabiru Gradonačelnika Grada Ivanić-Grada od 06. veljače 2018., KLASA: 022-05/18-01/20, URBROJ: 238/10-02-02/04-18-5 </w:t>
      </w:r>
      <w:r>
        <w:rPr>
          <w:rFonts w:eastAsia="Times New Roman" w:cs="Arial" w:ascii="Arial" w:hAnsi="Arial"/>
          <w:sz w:val="24"/>
          <w:szCs w:val="24"/>
        </w:rPr>
        <w:t xml:space="preserve">kao ekonomski najpovoljnija ponuda temeljem </w:t>
      </w:r>
      <w:r>
        <w:rPr>
          <w:rFonts w:eastAsia="Times New Roman" w:cs="Arial" w:ascii="Arial" w:hAnsi="Arial"/>
          <w:bCs/>
          <w:sz w:val="24"/>
          <w:szCs w:val="24"/>
        </w:rPr>
        <w:t>članka  284.  ZJN 2016 odabrana je ponuda ponuditelja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Elektrocentar Petek d.o.o., Etanska cesta 8, Ivanić-Grad, OIB: 1749197784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 xml:space="preserve">Sredstva za realizaciju projekta </w:t>
      </w:r>
      <w:r>
        <w:rPr>
          <w:rFonts w:cs="Arial" w:ascii="Arial" w:hAnsi="Arial"/>
          <w:sz w:val="24"/>
          <w:szCs w:val="24"/>
        </w:rPr>
        <w:t>izgradnje modularnog drvno – tehnološkog poduzetničkog inkubatora u Ivanić-Gradu osigurana su proračunom Grada Ivanić-grada za 2019. godin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</w:rPr>
        <w:t xml:space="preserve">Suglasnost Gradskog vijeća kojim se Gradonačelnik Grada Ivanić-Grada ovlašćuje za zaključenje predmetnog ugovora proizlazi iz čl.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35. Statuta Grada Ivanić-Grada (Službeni glasnik, broj 02/14 i 01/18 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hr-BA"/>
        </w:rPr>
      </w:pPr>
      <w:r>
        <w:rPr>
          <w:rFonts w:eastAsia="Times New Roman" w:cs="Arial" w:ascii="Arial" w:hAnsi="Arial"/>
          <w:bCs/>
          <w:sz w:val="24"/>
          <w:szCs w:val="24"/>
          <w:lang w:val="hr-B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Book Antiqua" w:hAnsi="Book Antiqua" w:eastAsia="Times New Roman" w:cs="Book Antiqu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eastAsia="Times New Roman" w:cs="Book Antiqua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46:00Z</dcterms:created>
  <dc:creator>mcehko</dc:creator>
  <dc:description/>
  <cp:keywords/>
  <dc:language>en-US</dc:language>
  <cp:lastModifiedBy>Tihana Vukovic Pocuc</cp:lastModifiedBy>
  <cp:lastPrinted>2017-03-16T17:12:00Z</cp:lastPrinted>
  <dcterms:modified xsi:type="dcterms:W3CDTF">2019-02-22T13:27:00Z</dcterms:modified>
  <cp:revision>8</cp:revision>
  <dc:subject/>
  <dc:title/>
</cp:coreProperties>
</file>