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PROMET BLAGAJNE VZG U 2018. GODINI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3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052"/>
      </w:tblGrid>
      <w:tr>
        <w:trPr>
          <w:trHeight w:val="30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ici u blagajnu-20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plata-čekov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400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tizacij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00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kupno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500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jenos iz 201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1,64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kupno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811,64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97250</wp:posOffset>
                </wp:positionH>
                <wp:positionV relativeFrom="paragraph">
                  <wp:posOffset>-2491105</wp:posOffset>
                </wp:positionV>
                <wp:extent cx="201422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2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0"/>
                              <w:gridCol w:w="1052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Izdaci iz blagajne-2018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Trošak HP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9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Putni nalozi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470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Reprezentacija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8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Trošak JB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Gorivo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5663,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Ostalo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4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ukupno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58092,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pt;height:1.65pt;mso-wrap-distance-left:9pt;mso-wrap-distance-right:9pt;mso-wrap-distance-top:0pt;mso-wrap-distance-bottom:0pt;margin-top:-196.15pt;mso-position-vertical-relative:text;margin-left:267.5pt;mso-position-horizontal-relative:page">
                <v:fill opacity="0f"/>
                <v:textbox inset="0in,0in,0in,0in">
                  <w:txbxContent>
                    <w:tbl>
                      <w:tblPr>
                        <w:tblW w:w="31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0"/>
                        <w:gridCol w:w="1052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Izdaci iz blagajne-2018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rošak HP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97,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utni nalozi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709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eprezentacija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83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rošak JB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Gorivo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663,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stalo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2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ukupno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8092,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zlika-stanje u blagajni =</w:t>
        <w:tab/>
        <w:t>3.719,23k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RAZLOŽENJE STAVA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shodi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rošak HP – </w:t>
      </w:r>
      <w:r>
        <w:rPr>
          <w:rFonts w:cs="Times New Roman" w:ascii="Times New Roman" w:hAnsi="Times New Roman"/>
          <w:sz w:val="24"/>
          <w:szCs w:val="24"/>
        </w:rPr>
        <w:t>poštanski troškovi vezani uz slanje raznih dopisa i poziv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utni nalozi –</w:t>
      </w:r>
      <w:r>
        <w:rPr>
          <w:rFonts w:cs="Times New Roman" w:ascii="Times New Roman" w:hAnsi="Times New Roman"/>
          <w:sz w:val="24"/>
          <w:szCs w:val="24"/>
        </w:rPr>
        <w:t xml:space="preserve"> putni nalozi su vezani za trošak vatrogasaca na dislokaciji i voditelja mladeži na stručnom putu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prezentacija – </w:t>
      </w:r>
      <w:r>
        <w:rPr>
          <w:rFonts w:cs="Times New Roman" w:ascii="Times New Roman" w:hAnsi="Times New Roman"/>
          <w:sz w:val="24"/>
          <w:szCs w:val="24"/>
        </w:rPr>
        <w:t>trošak z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plave, trošak na Memorijalu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ošak JB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orivo –</w:t>
      </w:r>
      <w:r>
        <w:rPr>
          <w:rFonts w:cs="Times New Roman" w:ascii="Times New Roman" w:hAnsi="Times New Roman"/>
          <w:sz w:val="24"/>
          <w:szCs w:val="24"/>
        </w:rPr>
        <w:t xml:space="preserve"> gorivo za potrebe VZG (prijevoz sudaca, trošak Astre, trošak Dacie i Muvana za potrebe Memorijala, trošak goriva na dislokaciji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stalo – </w:t>
      </w:r>
      <w:r>
        <w:rPr>
          <w:rFonts w:cs="Times New Roman" w:ascii="Times New Roman" w:hAnsi="Times New Roman"/>
          <w:sz w:val="24"/>
          <w:szCs w:val="24"/>
        </w:rPr>
        <w:t>trošak sudaca i tehničkog osoblja na Memorijal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jnik VZG Ivanić-Gra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Igor Cepet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7:46:00Z</dcterms:created>
  <dc:creator>Igor</dc:creator>
  <dc:description/>
  <dc:language>en-US</dc:language>
  <cp:lastModifiedBy>Igor</cp:lastModifiedBy>
  <dcterms:modified xsi:type="dcterms:W3CDTF">2019-03-26T17:48:00Z</dcterms:modified>
  <cp:revision>3</cp:revision>
  <dc:subject/>
  <dc:title/>
</cp:coreProperties>
</file>