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eljem članka 4. Zakona o savjetu mladih (Narodne novine, broj 27/07), članka 38. Zakona o lokalnoj i područnoj (regionalnoj) samoupravi (Narodne novine, broj 33/01, 60/01 i 129/05) te članka 19. Statuta Grada Ivanić-Grada (Službeni glasnik, broj 10/01 i 1/06), Gradsko vijeće Grada Ivanić-Grada na svojoj 22. sjednici održanoj dana 12.09.2007. godine, donijelo je sljedeć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osnivanju Savjeta mladih Grada Ivanić-Grad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 OPĆE ODREDB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vom Odlukom osniva se Savjet mladih Grada Ivanić-Grada (u daljnjem tekstu:Savjet mladih) te se uređuje broj članova, način i postupak njihova izbora, djelokrug rada, način financiranja rada i programa, osiguranje prostornih i drugih uvjeta za rad te druga pitanja od značaja za rad Savjeta mladi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vjet mladih je savjetodavno tijelo Gradskog vijeća Grada Ivanić-Grada (u daljnjem tekstu:Gradsko vijeće) koje se osniva u cilju aktivnog uključivanja mladih u javni život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ladi, u smislu ove Odluke, su osobe s prebivalištem na području Grada Ivanić-Grada, u dobi od petnaest (15) do dvadeset devet (29) godina živo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 SASTAV, NAČIN I POSTUPAK IZBORA ČLANOVA SAVJETA MLADI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vjet mladih broji 9 članova, uključujući predsjednika i zamjenika predsjedni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ladi koji mogu biti birani u Savjet mladih su osobe iz članka 2. stavka 2. ove Odlu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V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dsko vijeće pokreće postupak izbora članova Savjeta mladih javnim poziv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ndidate za članove Savjeta mladih predlažu udruge mladih i udruge koje se bave mladima, učenička vijeća obrazovanih ustanova te drugi oblici organiziranja mladih sa sjedištem na području Grada Ivanić-Gr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ijedlozi kandidata za članove Savjeta mladih podnose se u pisanom obliku Odboru za izbor i imenovanje, u roku od 15 dana od objave javnog poziva u lokalnom tis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vni poziv objavit će se i na web stranici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edlog iz stavka 1. ovog članka obvezno sadrži sljedeće podatk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ziv i sjedište ovlaštenog predlagatel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datke o kandidatu (ime i prezime, datum i godina rođenja, prebivališt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razloženje prijedlog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stu kandidata koji ispunjavaju uvjete za izbor u Savjet mladih utvrđuje Odbor za izbor i imenovan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sta kandidata utvrđuje se na način da se ima i prezime kandidata na listi navodi po abecednom redu prezime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a kandidata sadrž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me i prezime kandida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tum i godina rođenja te prijavljena adresa kandida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ziv predlagatel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dbor za izbor i imenovanje dužan je sastaviti listu kandidata i dostaviti ju predsjedniku Gradskog vijeća u roku od 15 dana od isteka roka za podnošenje prijedloga po javnom poziv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luku o izboru članova Savjeta mladih Gradsko vijeće donijet će u roku od 60 dana od dostave liste kandid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lanovi Savjeta mladih biraju se na vrijeme od tri god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dsko vijeće bira članove Savjeta mladih tajnim glasovanjem, na način i po postupku propisanom Poslovnikom Gradskog vijeć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asovanje se provodi glasačkim listićima ovjerenim pečatom Gradskog vijeć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glasačkom listiću kandidati se navode abecednim redom prezimena, a glasuje se na način da se zaokružuje redni broj ispred imena i prezimena pojedinog kandid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žeći je onaj glasački listić na kojem su zaokruženi redni brojevi ispred prezimena najviše 9 kandidata.</w:t>
      </w:r>
    </w:p>
    <w:p>
      <w:pPr>
        <w:pStyle w:val="Normal"/>
        <w:jc w:val="both"/>
        <w:rPr/>
      </w:pPr>
      <w:r>
        <w:rPr>
          <w:rFonts w:cs="Arial" w:ascii="Arial" w:hAnsi="Arial"/>
        </w:rPr>
        <w:t>Za članove Savjeta mladih izabrani su kandidati od rednog broja 1. do 9. na listi dobivenih glaso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slučaju da dva ili više kandidata pod rednim brojem 9. ostvare jednaki broj glasova, izbor između tih kandidata ponavlja se na istoj sjedni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dsjednika i zamjenika predsjednika Savjeta mladih biraju članovi Savjeta mladih iz reda  izabranih članova na konstituirajućoj sjedni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dsjednik i zamjenik predsjednika Savjeta mladih biraju se javnim glasovanjem, većinom ukupnog broja članova Savjeta mladi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edlog za izbor predsjednika i zamjenika predsjednika može dati svaki član Savjeta mladi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vjet mladih konstituiran je izborom predsjedni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X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dsko vijeće razriješit će člana Savjeta mladih i prije isteka mandata u sljedećim slučajevim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o neopravdano ne nazoči sjednicama Savjeta mladi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o navrši 30 godina život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osobni zahtje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o je pravomoćnom sudskom presudom osuđen na bezuvjetnu kaznu zatvora u trajanju dužem od šest mjese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o Savjet mladih ostane trajno bez minimalnog broja članova potrebnih za donošenje Odluka, Gradsko vijeće raspušta Savjet mladih i u roku od 60 dana od dana donošenja odluke o raspuštanju Savjeta mladih pokreće postupak za izbor novih članova Savjeta mladi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dsjednik Savjeta mladih zastupa i predstavlja Savjet mladih te obavlja druge poslove utvrđene ovom Odluk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dsjednika Savjeta mladih u slučaju njegove odsutnosti ili spriječenosti zamjenjuje zamjenik predsjedni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čin rada Savjeta mladih uređuje se Poslovnikom o radu Savjeta mladih.</w:t>
      </w:r>
    </w:p>
    <w:p>
      <w:pPr>
        <w:pStyle w:val="Normal"/>
        <w:jc w:val="both"/>
        <w:rPr/>
      </w:pPr>
      <w:r>
        <w:rPr>
          <w:rFonts w:cs="Arial" w:ascii="Arial" w:hAnsi="Arial"/>
        </w:rPr>
        <w:t>Poslovnik iz stavka 1. ovog članka Savjet mladih donosi većinom glasova svih člano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nstituirajuću sjednicu Savjeta mladih saziva gradonačelnik Grada Ivanić-Grada i istom predsjeda do izbora predsjednika Savjeta mladi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konstituirajućoj sjednici mora biti nazočna večina članova Savjeta mladi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 DJELOKRUG I NAČIN RADA SAVJETA MLADI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okviru svog djelokruga Savjet mladih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spravlja o pitanjima značajnim za rad Savjeta mladi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spravlja o pitanjima iz djelokruga rada Gradskog vijeća značajnim za mlad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laže Gradskom vijeću donošenje odluka, programa i drugih akata od značaja za unaprjeđivanje položaja mladi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laže Gradskom vijeću raspravu o pojedinim pitanjima od značaja za mlade te način rješavanja pojedinih pitanj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je mišljenje Gradskom vijeću prilikom donošenja odluka, mjera, programa i drugih akata od osobitog značaja za mlad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djeluje u izradi i praćenju provedbe lokalnog programa djelovanja za mlad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rađuje izvješća nadležnim tijelima o problemima mladih, a po potrebi predlaže i donošenje programa za otklanjanje nastalih problema i poboljšanje položaja mladi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laže mjere za ostvarivanje i provedbu odluka i programa o skrbi za mlad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rbi o informiranosti mladih o svim pitanjima značajnim za unaprjeđivanje položaja mladi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tiče suradnju sa savjetima mladih općina, gradova i županija u Republici Hrvatskoj te suradnju i razmjenu iskustava s odgovarajućim tijelima drugih zemalj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laže Gradskom vijeću financijski plan radi ostvarivanja programa rada Savjeta mladi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avlja i druge poslove od interesa za ml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I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vjet mladih održava redovite sjednice najmanje jedanput u dva mjese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jednice Savjeta mladih saziva i njima predsjeda predsjednik Savjeta mladi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dsjednik Savjeta mladih dužan je sazvati izvanrednu sjednicu Savjeta mladih na prijedlog najmanje jedne trećine članova Savjeta mladi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IV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vjet mladih može pravovaljano odlučivati ako je sjednici nazočna većina članova Savjeta mladi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vjet mladih donosi odluke većinom glasova nazočnih članova, osim u slučajevima utvrđenim Zakonom i ovom Odluk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V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vjet mladih može osnivati svoja stalna i povremena radna tijela za uža područja djelovanja te organizirati forume, tribine i radionice za pojedine dobne skupine mladih ili srodne vrste problema mladi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munikacija između Savjeta mladih i tijela Grada Ivanić-Grada osigurava se prisustvovanjem gradonačelnika i predsjednika Gradskog vijeća, ili osoba od njih ovlaštenih, sjednicama Savjeta mladi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V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vjet mladih donosi program rada Savjeta mladih za svaku kalendarsku godi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rada Savjet mladih priprema u suradnji s Gradskom upravom Grada Ivanić-Grada, u čijem su djelokrugu poslovi vezani uz programske aktivnosti Savjeta mladi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om iz stavka 1. ovog članka utvrđuju se programske i druge aktivnosti, nositelji pojedinih akivnosti te rokovi njihova izvršavan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rada Savjeta mladih donosi se većinom glasova svih članova Savjeta mladi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V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koliko se programom rada Savjeta mladih za provedbu planiranih aktivnosti predviđa potreba osiguranja financijskih sredstava, program rada mora sadržavati i financijski plan koji mora biti usklađen s odobrenim financijskim sredstvima za te namjene u proračun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rada Savjet mladih donosi i podnosi na odobravanje Gradskom vijeću najkasnije do 30. rujna tekuće godine za sljedeću kalendarsku godi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vjet mladih podnosi Gradskom vijeću godišnje izvješće o svom ra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  SREDSTVA ZA RAD SAVJETA MLADI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VI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d Ivanić-Grad osigurava financijska sredstva za rad Savjeta mladih, kao i prostor za održavanje sjednica Savjeta mladi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nancijska sredstva za rad Savjeta mladih osiguravaju se u Proračunu Grada Ivanić-Grada na temelju odobrenog programa rada Savjeta mladi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lanovi Savjeta mladih ne primaju naknadu za svoj rad u Savjetu mladih, ali imaju pravo na nadoknadu putnih troškova vezanih za rad u Savjetu mladi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I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čne i administrativne poslove za potrebe Savjeta mladih obavlja upravno tijelo Gradske uprave u čijoj su nadležnosti društvene djelatnosti i briga za mlade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.  SURADNJA SAVJETA MLADI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X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cilju unaprjeđenja rada, Savjet mladih surađuje sa savjetima mladih u drugoj jedinici lokalne i područne (regionalne) samouprave u zemlji i inozemstvu te s međunarodnim organizacija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 PRIJELAZNE I ZAVRŠNE ODREDB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X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a Odluka stupa na snagu osmog dana od dana objave u Službenom glasniku Grada Ivanić-Gr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 021-07/07-01/11                                                         Predsjednik Gradskog vijeć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BROJ: 238/10-01-07-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anić-Grad, 12.09.2007.                                                            Dražen Bastalić, v.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Zadanifontodlomka">
    <w:name w:val="Zadani font odlomka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06:00Z</dcterms:created>
  <dc:creator>Laura Vostinic</dc:creator>
  <dc:description/>
  <dc:language>en-US</dc:language>
  <cp:lastModifiedBy>Laura Vostinic</cp:lastModifiedBy>
  <dcterms:modified xsi:type="dcterms:W3CDTF">2014-09-09T11:06:00Z</dcterms:modified>
  <cp:revision>2</cp:revision>
  <dc:subject/>
  <dc:title/>
</cp:coreProperties>
</file>