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06-14-5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5. studeni 2014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ja Čehko, savjetnica za gospodarstvo</w:t>
      </w:r>
      <w:r>
        <w:rPr>
          <w:rFonts w:cs="Arial" w:ascii="Arial" w:hAnsi="Arial"/>
          <w:iCs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35. u svezi članka 391. Zakona o vlasništvu i drugim stvarnim pravima (Narodne novine, broj 91/96, 68/98, 137/99, 22/00, 73/00, 114/01, 79/06, 141/06, 38/09, 153/09 i 143/12), članka 21. Odluke o raspolaganju nekretninama u vlasništvu Grada Ivanić-Grada (Službeni glasnik, broj 05/13) i članka 35. Statuta Grada Ivanić-Grada (Službeni glasnik, broj 02/14) Gradsko vijeće Grada Ivanić-Grada na svojoj __ sjednici održanoj dana________ 2014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ih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dana 31. ožujka 2014. godine s rokom predaje ponuda do 17. studenog 2014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4. godine, kada je predviđeno posljednje otvaranje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e su 2 (dvije) ponude i to za sljedeće nekretnin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2/2, z.k.ul. 585, k.o. Šarampov, oranica, površine 4.201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– ponuditelj je t.d. Agrovita d.o.o. za poljoprivredu  i usluge (OIB: 55794147510) iz Zagreba, Ulica Hermana Bužana 6 D zastupano po direktorici Martini Raškaj, a ponuđena cijena iznosi 315.915,20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2, z.k.ul. 18, k.o. Šarampov, oranica, površine 2.988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 xml:space="preserve">2 – </w:t>
      </w:r>
      <w:r>
        <w:rPr>
          <w:rFonts w:eastAsia="Times New Roman" w:cs="Arial" w:ascii="Arial" w:hAnsi="Arial"/>
          <w:sz w:val="24"/>
          <w:szCs w:val="24"/>
        </w:rPr>
        <w:t xml:space="preserve">ponuditelj je t.d. </w:t>
      </w:r>
      <w:r>
        <w:rPr>
          <w:rFonts w:eastAsia="Times New Roman" w:cs="Arial" w:ascii="Arial" w:hAnsi="Arial"/>
          <w:sz w:val="24"/>
          <w:szCs w:val="24"/>
          <w:lang w:eastAsia="hr-HR"/>
        </w:rPr>
        <w:t>VLADEKS-PROMET d.o.o. za proizvodnju, trgovinu i usluge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(OIB: 90186574424) iz Križevaca, Ulica Petra Zrinskog 4, zastupano po direktoru Vladi Bušiću, a ponuđena cijena iznosi 225.0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je obje ponude navedene u članku 2. ove Odluke udovoljavaju uvjetima iz natječaja te su pravovremene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oba ponuditelja ostvaruju, temeljem odredaba Odluke o utvrđivanju cijena neizgrađenog građevinskog zemljišta u poduzetničkim zonama na području Grada Ivanić-Grada (Službeni glasnik, broj 07/13), popust na iznos ponuđene kupoprodajne cijene i to kako slijedi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k.č.br. 242/2, z.k.ul. 585, k.o. Šarampov, oranica, površine 4.201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– t.d. Agrovita d.o.o. za poljoprivredu  i usluge ostvaruje popust u visini 50% s obzirom na djelatnost </w:t>
      </w:r>
      <w:r>
        <w:rPr>
          <w:rFonts w:eastAsia="Times New Roman" w:cs="Arial" w:ascii="Arial" w:hAnsi="Arial"/>
          <w:i/>
          <w:sz w:val="24"/>
          <w:szCs w:val="24"/>
        </w:rPr>
        <w:t xml:space="preserve">„proizvodnja prehrambenih proizvoda“ </w:t>
      </w:r>
      <w:r>
        <w:rPr>
          <w:rFonts w:eastAsia="Times New Roman" w:cs="Arial" w:ascii="Arial" w:hAnsi="Arial"/>
          <w:sz w:val="24"/>
          <w:szCs w:val="24"/>
        </w:rPr>
        <w:t xml:space="preserve">te, stoga, kupoprodajna cijena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57.957,6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k.č.br. 244/2, z.k.ul. 18, k.o. Šarampov, oranica, površine 2.988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Times New Roman" w:cs="Arial" w:ascii="Arial" w:hAnsi="Arial"/>
          <w:sz w:val="24"/>
          <w:szCs w:val="24"/>
        </w:rPr>
        <w:t>–</w:t>
      </w:r>
      <w:r>
        <w:rPr>
          <w:rFonts w:eastAsia="Times New Roman" w:cs="Arial" w:ascii="Arial" w:hAnsi="Arial"/>
          <w:sz w:val="24"/>
          <w:szCs w:val="24"/>
          <w:vertAlign w:val="superscript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t.d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VLADEKS-PROMET d.o.o. za proizvodnju, trgovinu i usluge </w:t>
      </w:r>
      <w:r>
        <w:rPr>
          <w:rFonts w:eastAsia="Times New Roman" w:cs="Arial" w:ascii="Arial" w:hAnsi="Arial"/>
          <w:sz w:val="24"/>
          <w:szCs w:val="24"/>
        </w:rPr>
        <w:t xml:space="preserve">ostvaruje popust u visini 50% s obzirom na djelatnost </w:t>
      </w:r>
      <w:r>
        <w:rPr>
          <w:rFonts w:eastAsia="Times New Roman" w:cs="Arial" w:ascii="Arial" w:hAnsi="Arial"/>
          <w:i/>
          <w:sz w:val="24"/>
          <w:szCs w:val="24"/>
        </w:rPr>
        <w:t xml:space="preserve">„skladištenje i prateće djelatnosti u prijevozu“, </w:t>
      </w:r>
      <w:r>
        <w:rPr>
          <w:rFonts w:eastAsia="Times New Roman" w:cs="Arial" w:ascii="Arial" w:hAnsi="Arial"/>
          <w:sz w:val="24"/>
          <w:szCs w:val="24"/>
        </w:rPr>
        <w:t>izvoznu djelatnost i 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te, stoga, kupoprodajna cijena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12.5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Dana 31. ožujka 2014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su pristigle dvije ponude je bio 17. studenog 2014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7. studenog 2014. godine, odmah po isteku roka za predaju ponuda i utvrdilo da su pristigle dvije ponude i to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.č.br. 242/2, z.k.ul. 585, k.o. Šarampov, oranica, površine 4.201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– ponuditelj je t.d. Agrovita d.o.o. za poljoprivredu  i usluge (OIB: 55794147510) iz Zagreba, Ulica Hermana Bužana 6 D zastupano po direktorici Martini Raškaj, a ponuđena cijena iznosi 315.915,20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.č.br. 244/2, z.k.ul. 18, k.o. Šarampov, oranica, površine 2.988 m</w:t>
      </w:r>
      <w:r>
        <w:rPr>
          <w:rFonts w:eastAsia="Times New Roman" w:cs="Arial" w:ascii="Arial" w:hAnsi="Arial"/>
          <w:sz w:val="24"/>
          <w:szCs w:val="24"/>
          <w:vertAlign w:val="superscript"/>
        </w:rPr>
        <w:t xml:space="preserve">2 – </w:t>
      </w:r>
      <w:r>
        <w:rPr>
          <w:rFonts w:eastAsia="Times New Roman" w:cs="Arial" w:ascii="Arial" w:hAnsi="Arial"/>
          <w:sz w:val="24"/>
          <w:szCs w:val="24"/>
        </w:rPr>
        <w:t xml:space="preserve">ponuditelj je t.d. </w:t>
      </w:r>
      <w:r>
        <w:rPr>
          <w:rFonts w:eastAsia="Times New Roman" w:cs="Arial" w:ascii="Arial" w:hAnsi="Arial"/>
          <w:sz w:val="24"/>
          <w:szCs w:val="24"/>
          <w:lang w:eastAsia="hr-HR"/>
        </w:rPr>
        <w:t>VLADEKS-PROMET d.o.o. za proizvodnju, trgovinu i usluge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(OIB: 90186574424) iz Križevaca, Ulica Petra Zrinskog 4, zastupano po direktoru Vladi Bušiću, a ponuđena cijena iznosi 225.0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GROVITA D.O.O. je trgovačko društvo registrirano za uzgoj, preradu i prodaju voća na domaćem i stranom tržišt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, na nekretnini u poduzetničkoj zoni Ivanić-Grad Sjever – Zoni 6 planira se izgradnja objekta u kojem bi se proizvodili voćni sokovi i čajevi. U objektu će se također nalaziti rashladne komore za skladištenje voća te skladište za čuvanje i distribuciju gotovih proizvod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VLADEKS-PROMET d.o.o. je trgovačko društvo registrirano za proizvodnju, trgovinu i usluge kojem je osnovna djelatnost otkup i prodaja raznih vrsta žitarica, uljarica, dopunskih krmnih smjesa, umjetnog gnojiva, sjemenske robe i sredstava za zaštitu bi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 skladu s priloženim gospodarskim programom, na nekretnini u poduzetničkoj zoni Ivanić-Grad Sjever – Zoni 6 se planira izgradnja poslovnog centra za otkup, sušenje, skladištenje žitarica, sa uredskim prostorom, prostorom za poljoprivrednu apoteku, skladište roba i mehanička radiona te će, kupnjom ove nekretnine, okrupniti nekretninu k.č.br. 245/2, k.o. Šarampo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8:00Z</dcterms:created>
  <dc:creator>mcehko</dc:creator>
  <dc:description/>
  <cp:keywords/>
  <dc:language>en-US</dc:language>
  <cp:lastModifiedBy>Marija Cehko</cp:lastModifiedBy>
  <dcterms:modified xsi:type="dcterms:W3CDTF">2014-11-28T09:12:00Z</dcterms:modified>
  <cp:revision>13</cp:revision>
  <dc:subject/>
  <dc:title/>
</cp:coreProperties>
</file>