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06-14-5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5. studeni 20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Odluke </w:t>
      </w:r>
      <w:r>
        <w:rPr>
          <w:rFonts w:cs="Arial" w:ascii="Arial" w:hAnsi="Arial"/>
          <w:b/>
          <w:sz w:val="24"/>
          <w:szCs w:val="24"/>
        </w:rPr>
        <w:t>o vrijednosti boda za izračun komunalne naknade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</w:t>
      </w:r>
      <w:r>
        <w:rPr>
          <w:rFonts w:cs="Arial" w:ascii="Arial" w:hAnsi="Arial"/>
          <w:b/>
          <w:sz w:val="24"/>
          <w:szCs w:val="24"/>
        </w:rPr>
        <w:t>o vrijednosti boda za izračun komunalne naknad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iCs/>
          <w:sz w:val="24"/>
          <w:szCs w:val="24"/>
          <w:lang w:eastAsia="hr-HR"/>
        </w:rPr>
        <w:t>Milivoj Maršić, pročelnik Upravnog odjela za financije, gospodarstvo, komunalno gospodarstvo i prostorno planiranje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članka 25. Zakona o komunalnom gospodarstvu (Narodne novine, broj 36/95, 70/97, 128/99, 57/00, 129/00, 59/01, 26/03, 82/04, 110/04, 178/04, 38/09, 79/09, 153/09, 49/11, 84/11, 90/11, 144/12, 94/13 i 153/13) i članka 35. Statuta Grada Ivanić-Grada (Službeni glasnik, broj 02/14) Gradsko vijeće Grada Ivanić-Grada na svojoj __ sjednici održanoj dana ____ 2014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vrijednosti boda za izračun komunalne nakna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vom Odlukom utvrđuje se vrijednost boda za obračun komunalne nakna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Vrijednost boda za obračun komunalne naknade iznosi 0,29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mjesečno odnosno 3,48 kn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godiš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upanjem na snagu ove Odluke, prestaje važiti Odluka o vrijednosti boda za obračun komunalne naknade (Službeni glasnik, broj 09/03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 2014.</w:t>
        <w:tab/>
        <w:tab/>
        <w:tab/>
        <w:tab/>
        <w:t>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vrijednosti boda za obračun komunalne nakna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Članak  25. Zakona o komunalnom gospodarstvu (Narodne novine, broj 36/95, 70/97, 128/99, 57/00, 129/00, 59/01, 26/03, 82/04, 110/04, 178/04, 38/09, 79/09, 153/09, 49/11, 84/11, 90/11, 144/12, 94/13 i 153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bzirom da je vrijednost boda za izračun komunalne naknade donesena 2003. godine te je prethodna točka razmatranje prijedloga i donošenje nove Odluke o komunalnoj naknadi, predlažemo donošenje nove odluke, ali vrijednost boda ostaje ista, odnosno iznosi 0,29 kn/m2 mjesečno ili 3,48 kn/m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laže se Gradskom vijeću Grada Ivanić-Grada usvajanje ove Odluk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44:00Z</dcterms:created>
  <dc:creator>Marija Cehko</dc:creator>
  <dc:description/>
  <cp:keywords/>
  <dc:language>en-US</dc:language>
  <cp:lastModifiedBy>Marija Cehko</cp:lastModifiedBy>
  <cp:lastPrinted>2014-11-21T09:34:00Z</cp:lastPrinted>
  <dcterms:modified xsi:type="dcterms:W3CDTF">2014-11-28T09:11:00Z</dcterms:modified>
  <cp:revision>21</cp:revision>
  <dc:subject/>
  <dc:title/>
</cp:coreProperties>
</file>