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06-14-5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5. studeni 20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>Prijedlog Odluke o izmjenama Odluke o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izmjenama Odluke o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iCs/>
          <w:sz w:val="24"/>
          <w:szCs w:val="24"/>
          <w:lang w:eastAsia="hr-HR"/>
        </w:rPr>
        <w:t>Marija Čehko, savjetnica za gospodarstvo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Tekst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35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 Gradsko vijeće Grada Ivanić-Grada na svojoj ___ sjednici održanoj dana ____ 2014. godine donijelo je sljedeću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jecaj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U </w:t>
      </w:r>
    </w:p>
    <w:p>
      <w:pPr>
        <w:pStyle w:val="Tekstbold"/>
        <w:spacing w:before="0" w:after="0"/>
        <w:jc w:val="center"/>
        <w:rPr/>
      </w:pPr>
      <w:r>
        <w:rPr>
          <w:rFonts w:cs="Arial" w:ascii="Arial" w:hAnsi="Arial"/>
          <w:b/>
        </w:rPr>
        <w:t>o izmjenama Odluke o raspisivanju javnog natječaja za prodaju zemljišta u Poduzetničkoj zoni Ivanić-Grad Sjever – Zoni 6 radi izgradnje gospodarskih objekata</w:t>
      </w:r>
    </w:p>
    <w:p>
      <w:pPr>
        <w:pStyle w:val="Tekstbold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Tekst"/>
        <w:spacing w:before="28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Odluci o raspisivanju javnog natječaja prodaju zemljišta u Poduzetničkoj zoni Ivanić-Grad Sjever – Zoni 6 radi izgradnje gospodarskih objekata (Službeni glasnik, broj 03/14 i 06/14) članak 3. i 4. mijenjaju se i glase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daju se komunalno opremljena zemljišta radi izgradnje gospodarskih objekata i obavljanja poduzetničkih djelatnosti i to sljedeć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548DD4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548DD4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dio k.č.br. 247/3 i dio k.č.br. 246/3, k.o. Šarampov, ukupne površine 5.08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5/3, k.o. Šarampov, površine 6.107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4/3, k.o. Šarampov, površine 4.74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3, k.o. Šarampov, površine 11.75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2/3, k.o. Šarampov, površine 6.80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3, k.o. Šarampov, površine 6.8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4/2, k.o. Šarampov, površine 2.9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2, k.o. Šarampov, površine 7.31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2/2, k.o. Šarampov, površine 4.20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2, k.o. Šarampov, površine 4.25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2, k.o. Šarampov, površine 1.87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9/2, k.o. Šarampov, površine 2.472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8/2, k.o. Šarampov, površine 1.69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2, k.o. Šarampov, površine 2.166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cjelina A ukupne površine 13.567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koja se sastoji od sljedećih nekretni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3, k.o. Šarampov, površine 2.903</w:t>
      </w: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9/3, k.o. Šarampov, površine 3.8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8/3, k.o. Šarampov, površine 2.713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3, k.o. Šarampov, površine 4.063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>Početna cijena zemljišta u poduzetničkoj zoni Ivanić-Grad Sjever – Zoni 6 iznosi 75 kn/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>Početna cijena cjelina koje se izlažu prodaji iznosi kako slijed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308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io k.č.br. 247/3 i dio k.č.br. 246/3, k.o. Šarampov, površine 5.08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81.075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5/3, k.o. Šarampov, površine 6.107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458.025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4/3, k.o. Šarampov, površine 4.74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55.575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3, k.o. Šarampov, površine 11.75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881.625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2/3, k.o. Šarampov, površine 6.80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0.30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3, k.o. Šarampov, površine 6.8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4.80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4/2, k.o. Šarampov, površine 2.9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224.10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2, k.o. Šarampov, površine 7.31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48.25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2/2, k.o. Šarampov, površine 4.20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15.075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2, k.o. Šarampov, površine 4.25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19.35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2, k.o. Šarampov, površine 1.87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40.925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9/2, k.o. Šarampov, površine 2.472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85.40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8/2, k.o. Šarampov, površine 1.69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26.75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2, k.o. Šarampov, površine 2.166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62.450,00 ku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cjelina A ukupne površine 13.567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.017.525,00 kuna.</w:t>
      </w:r>
      <w:r>
        <w:rPr>
          <w:rFonts w:eastAsia="Times New Roman" w:cs="Arial" w:ascii="Arial" w:hAnsi="Arial"/>
          <w:sz w:val="24"/>
          <w:szCs w:val="24"/>
          <w:lang w:eastAsia="hr-HR"/>
        </w:rPr>
        <w:t>“</w:t>
      </w:r>
    </w:p>
    <w:p>
      <w:pPr>
        <w:pStyle w:val="Tekst"/>
        <w:spacing w:before="280" w:after="0"/>
        <w:jc w:val="center"/>
        <w:rPr/>
      </w:pPr>
      <w:r>
        <w:rPr>
          <w:rFonts w:cs="Arial" w:ascii="Arial" w:hAnsi="Arial"/>
        </w:rPr>
        <w:t>Članak 2.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tale odredbe Odluke iz članka 1. ostaju neizmijenjene.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/>
      </w:pPr>
      <w:r>
        <w:rPr>
          <w:rFonts w:cs="Arial" w:ascii="Arial" w:hAnsi="Arial"/>
        </w:rPr>
        <w:t>Članak 3.</w:t>
      </w:r>
    </w:p>
    <w:p>
      <w:pPr>
        <w:pStyle w:val="Teks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a Odluka stupa na snagu danom objave u Službenom glasniku Grada Ivanić-Grada.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</w:t>
        <w:tab/>
        <w:tab/>
        <w:tab/>
        <w:tab/>
        <w:t>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</w:rPr>
              <w:t>o dopunama Odluke o raspisivanju javnog natječaja prodaju zemljišta u Poduzetničkoj zoni Ivanić-Grad Sjever – Zoni 6 radi izgradnje gospodarskih objek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iskazanog interesa, predlaže se dopuniti natječaj sljedećim nekretninam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3, k.o. Šarampov, površine 2.903</w:t>
      </w: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9/3, k.o. Šarampov, površine 3.8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8/3, k.o. Šarampov, površine 2.713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3, k.o. Šarampov, površine 4.063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a vrijednost predmetnih nekretnina iznosi 1.017.525,00 ku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laže se Gradskom vijeću da usvoji ovu Odluku temeljem koje će biti dopunjen i tekst javnog natječa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6:00Z</dcterms:created>
  <dc:creator>mcehko</dc:creator>
  <dc:description/>
  <cp:keywords/>
  <dc:language>en-US</dc:language>
  <cp:lastModifiedBy>Nikolina Muzevic</cp:lastModifiedBy>
  <cp:lastPrinted>2013-10-10T11:15:00Z</cp:lastPrinted>
  <dcterms:modified xsi:type="dcterms:W3CDTF">2014-11-28T08:50:00Z</dcterms:modified>
  <cp:revision>7</cp:revision>
  <dc:subject/>
  <dc:title/>
</cp:coreProperties>
</file>