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Na temelju članka 35. Statuta Grada Ivanić-Grada (Službeni glasnik, broj 02/14), Gradsko vijeće Grada Ivanić-Grada na svojoj .sjednici održanoj dana 2014. godine, donijelo je sljedeć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Z A K LJ U Č A K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primanju na znanje Izvješća o obavljenoj financijskoj reviziji Grada Ivanić-Grada za 2013. godin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 Grada Ivanić-Grada razmatralo je</w:t>
      </w:r>
      <w:r>
        <w:rPr/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Izvješće o obavljenoj financijskoj reviziji Grada Ivanić-Grada za 2013. godin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te isto prima na znanje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I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>Ovaj Zaključak stupa na snagu danom objave u Službenom glasniku Grada Ivanić-Grada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KLASA: </w:t>
        <w:tab/>
        <w:tab/>
        <w:tab/>
        <w:tab/>
        <w:tab/>
        <w:t xml:space="preserve"> </w:t>
        <w:tab/>
        <w:tab/>
        <w:t>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RBROJ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</w:t>
        <w:tab/>
        <w:tab/>
        <w:tab/>
        <w:tab/>
        <w:tab/>
        <w:t xml:space="preserve"> </w:t>
        <w:tab/>
        <w:t>Željko Pongrac, pravnik kriminalist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1:15:00Z</dcterms:created>
  <dc:creator>adujic</dc:creator>
  <dc:description/>
  <cp:keywords/>
  <dc:language>en-US</dc:language>
  <cp:lastModifiedBy>Laura Vostinic</cp:lastModifiedBy>
  <dcterms:modified xsi:type="dcterms:W3CDTF">2014-11-26T08:45:00Z</dcterms:modified>
  <cp:revision>8</cp:revision>
  <dc:subject/>
  <dc:title/>
</cp:coreProperties>
</file>