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KLASA: 022-01/19-01/2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>URBROJ: 238/10-02-01/2-19-48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lang w:eastAsia="hr-HR"/>
        </w:rPr>
      </w:pPr>
      <w:r>
        <w:rPr>
          <w:rFonts w:eastAsia="Times New Roman" w:cs="Arial" w:ascii="Arial" w:hAnsi="Arial"/>
          <w:sz w:val="24"/>
          <w:lang w:eastAsia="hr-HR"/>
        </w:rPr>
        <w:t xml:space="preserve">Ivanić-Grad, 18. listopad 2019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izmjeni Odluke o davanju suglasnosti na izdavanje bankarske garancije Grada Ivanić-Grada u korist Ministarstva gospodarstva, poduzetništva i obrt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 i 01/18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izmjeni Odluke o davanju suglasnosti na izdavanje bankarske garancije Grada  Ivanić-Grada u korist Ministarstva gospodarstva, poduzetništva i obrt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icu na sjednici Gradskoga vijeća određuje se Tihana Vuković Počuč, privremena </w:t>
      </w:r>
      <w:r>
        <w:rPr>
          <w:rFonts w:cs="Arial" w:ascii="Arial" w:hAnsi="Arial"/>
          <w:bCs/>
          <w:sz w:val="24"/>
          <w:szCs w:val="24"/>
        </w:rPr>
        <w:t>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 i 123/17),  i članka 35. Statuta Grada Ivanić-Grada (Službeni glasnik, broj 02/14 i 01/18), Gradsko vijeće Grada Ivanić-Grada na svojoj __. sjednici održanoj dana ________ 2019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izmjeni Odluke o davanju suglasnosti na izdavanje bankarske garancije Grada Ivanić-Grada u korist Ministarstva gospodarstva, poduzetništva i ob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emeljem Odluke Gradskog vijeća Grada Ivanić-Grada, KLASA: 021-05/18-01/5, URBROJ: 238/10-02-01-01/2-18-18 od 05. lipnja 2018. izdana je od strane Erste&amp;Steiermarkische Bank d.d., Rijeka, Jadranski trg 3a garancija broj 5402067974 po nalogu i za račun Grada Ivanić-Grada, Park hrvatskih branitelja 1, 10310 Ivanić-Grad, OIB: 52339045122 u korist Ministarstva gospodarstva, poduzetništva i obrta, 10000 Zagreb, Ulica grada Vukovara 78, OIB: 22413472900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Bankarska garancija iz članka 1. ove odluke izdana je temeljem čl. 3. stavka 3.5. Ugovora o dodjeli bespovratnih sredstava za projekte koji se financiraju iz europskih strukturnih i investicijskih fondova u financijskom razdoblju 2014. – 2020., KK.03.1.2.01.0051 Izgradnja modularnog drvno-tehnološkog  poduzetničkog inkubatora u Ivanić-Gradu zaključenog između Ministarstva gospodarstva, poduzetništva i obrta, Središnje agencije za financiranje i ugovaranje programa i projekta Europske unije i Grada Ivanić-Grada kao korisnika bespovratnih sredstava iz Fondov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odatkom br.1. Ugovoru o dodjeli bespovratnih sredstava KK.03.1.2.01.0051 od 02. listopada 2019. produljeno je razdoblje važenja projekta do 01. ožujka 2020., te slijedom navedenoga Članak 2.  Odluke o davanju suglasnosti na izdavanje bankarske garancije Grada  Ivanić-Grada u korist Ministarstva gospodarstva, poduzetništva i obrta mijenja se i sada glas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„…</w:t>
      </w:r>
      <w:r>
        <w:rPr>
          <w:rFonts w:eastAsia="Times New Roman" w:cs="Arial" w:ascii="Arial" w:hAnsi="Arial"/>
          <w:sz w:val="24"/>
          <w:szCs w:val="24"/>
          <w:lang w:eastAsia="hr-HR"/>
        </w:rPr>
        <w:t>Članak 2…“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Bankarska garancija za povrat predujma izdaje se u iznosu od 3.315.649,46 kuna s rokom važenja 29.06.2020. godine u korist Ministarstva gospodarstva, poduzetništva i obrt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zaključivanje Dodatka I Ugovora o izdavanju bankarske garancije te svih ostalih dokumenata potrebnih za izdavanje Dodatka I bankarske garancije opisane u članku 2. ove Odluk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Članak 5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prvog dana od dana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    </w:t>
        <w:tab/>
        <w:t xml:space="preserve">       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                            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Odluke o izmjeni Odluke o davanju suglasnosti na izdavanje bankarske garancije Grada Ivanić-Grada u korist Ministarstva gospodarstva, poduzetništva i obr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, 137/15 i 123/17),  te članka 35. Statuta Grada Ivanić-Grada (Službeni glasnik, broj 02/14 i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odatkom I Ugovora o dodjeli bespovratnih sredstava za projekte koji se financiraju iz Europskih strukturnih i investicijskih fondova u financijskom razdoblju 2014. – 2020.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KK.03.1.2.01.0051 </w:t>
      </w:r>
      <w:r>
        <w:rPr>
          <w:rFonts w:cs="Arial" w:ascii="Arial" w:hAnsi="Arial"/>
          <w:sz w:val="24"/>
          <w:szCs w:val="24"/>
        </w:rPr>
        <w:t xml:space="preserve">zaključenim dana 02.10.2019. </w:t>
      </w:r>
      <w:r>
        <w:rPr>
          <w:rFonts w:eastAsia="Times New Roman" w:cs="Arial" w:ascii="Arial" w:hAnsi="Arial"/>
          <w:sz w:val="24"/>
          <w:szCs w:val="24"/>
          <w:lang w:eastAsia="hr-HR"/>
        </w:rPr>
        <w:t>između Ministarstva gospodarstva, poduzetništva i obrta, Središnje agencije za financiranje i ugovaranje programa i projekata Europske unije i Grada Ivanić-Grada kao korisnika bespovratnih sredstava produljeno je razdoblje provedbe projekta od 01. rujna 2017. do 01. ožujka 2020.  Člankom 3.5. osnovnog Ugovora predviđeno je pravo Korisnika potpore – Grada Ivanić-Grada zatražiti plaćanje predujma u iznosu od 3.315.649,46 kuna koji se može potraživati višekratno, uz uvjet dostave bankovne garancije u korist Ministarstva gospodarstva, poduzetništva i obrta na iznos traženog predujma s rokom važenja 120 dana od datuma završetka razdoblja provedbe Projekta. Slijedom navedenoga, a obzirom je Gradu Ivanić-Gradu isplaćen predujam u iznosu od 3.315.649,46 kuna potrebno je rok važenja predmetne garancije produljiti za 120 dana od dana 01. ožujka 2020., odnosno do 29. lipnja 2020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ukladno priloženom </w:t>
      </w:r>
      <w:r>
        <w:rPr>
          <w:rFonts w:cs="Arial" w:ascii="Arial" w:hAnsi="Arial"/>
          <w:sz w:val="24"/>
          <w:szCs w:val="24"/>
        </w:rPr>
        <w:t xml:space="preserve">Dodatku I Ugovoru o dodjeli bespovratnih sredstava za projekte koji se financiraju iz Europskih strukturnih i investicijskih fondova u financijskom razdoblju 2014. – 2020. </w:t>
      </w:r>
      <w:r>
        <w:rPr>
          <w:rFonts w:eastAsia="Times New Roman" w:cs="Arial" w:ascii="Arial" w:hAnsi="Arial"/>
          <w:sz w:val="24"/>
          <w:szCs w:val="24"/>
          <w:lang w:eastAsia="hr-HR"/>
        </w:rPr>
        <w:t>KK.03.1.2.01.0051 predlaže se usvojiti predmetnu odlu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40:00Z</dcterms:created>
  <dc:creator>mcehko</dc:creator>
  <dc:description/>
  <cp:keywords/>
  <dc:language>en-US</dc:language>
  <cp:lastModifiedBy>Laura Vostinic</cp:lastModifiedBy>
  <dcterms:modified xsi:type="dcterms:W3CDTF">2019-10-18T07:52:00Z</dcterms:modified>
  <cp:revision>9</cp:revision>
  <dc:subject/>
  <dc:title/>
</cp:coreProperties>
</file>