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9-01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-19-2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24. travnja 2019.                                            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 xml:space="preserve">Odluke o osnivanju Poduzetničkih zona na području Grada Ivanić-Grada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 i 01/18), Gradonačelnik Grada Ivanić-Grada, utvrdio je prijedlog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dluk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 osnivanju Poduzetničkih zona na području Grada Ivanić-Gra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a na sjednici Gradskoga vijeća određuje se</w:t>
      </w:r>
      <w:r>
        <w:rPr>
          <w:rFonts w:cs="Arial" w:ascii="Arial" w:hAnsi="Arial"/>
          <w:bCs/>
          <w:sz w:val="24"/>
          <w:szCs w:val="24"/>
        </w:rPr>
        <w:t xml:space="preserve"> Milivoj Maršić, pročelnik Upravnog odjela za financije, gospodarstvo, komunalne djelatnosti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Temeljem članka 35. Zakona o lokalnoj i područnoj (regionalnoj) samoupravi (Narodne novine, broj 33/01, 60/01 – vjerodostojno tumačenje, 129/05, 107/07, 125/08, 36/09, 144/12, 19/13 – pročišćeni tekst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</w:rPr>
        <w:t>i 137/15 – ispravak), članka 5. stavka 2. Zakona o unapređenju komunalne infrastrukture (Narodne novine, broj 93/13, 114/13, 41/14 i 57/18) članka 35. Statuta Grada Ivanić-Grada (Službeni glasnik, broj 02/14 i 01/18), Gradsko vijeće Grada Ivanić-Grada na svojoj __ sjednici održanoj dana________ 2019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 xml:space="preserve">o osnivanju Poduzetničkih zona na području Grada Ivanić-Grad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Obinitekst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Ovom Odlukom osnivaju se Poduzetničke zone na području Grada Ivanić-Grada  unutar obuhvata i u skladu s prostornim i urbanističkim planovima Grada Ivanić-Grada, </w:t>
      </w:r>
      <w:r>
        <w:rPr>
          <w:rFonts w:cs="Arial" w:ascii="Arial" w:hAnsi="Arial"/>
          <w:sz w:val="24"/>
          <w:szCs w:val="24"/>
        </w:rPr>
        <w:t>UPU-3 (Službeni glasnik, broj 08/08 i 06/14), UPU-6 (Službeni glasnik, broj 04/09, 08/13-ispravak, 06/14, 09/14-ispravak) PPUIG (Službeni glasnik, broj 06/05, 10/09, 11/09-pročišćeni tekst, 10/10-ispravak, 01/13, 06/14, 10/14-ispravak, 03/15-pročišćeni tekst, 03/17 i 05/17-pročišćeni tekst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duzetničke zone na području Grada Ivanić-Grada su sljedeć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duzetnička zona Ivanić-Grad Jug - Zona 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duzetnička zona Ivanić-Grad Sjever - Zona 6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Poduzetnička zona Ivanić-Grad Jug - Zona 3 obuhvaća sljedeće katastarske čestice unutar katastarske općine Ivanić-Grad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 xml:space="preserve">3170/2, 3178/2, 3179/3, 3180, 3181, 3182/1, 3562, 3565, 3566, 3567, 3568, 3570, 3573, 3574, 3575/1, 3575/3, 3577/1, 3578, 3579/1, 3580, 3581/1, 3582/3, 3590/1, 3590/2, 3590/3, 3592, 3596, 3599, 3600, 3603/2, 3618/1, 3621/1, 3621/2, 3621/3, 3621/4, 3621/5, 3621/6, 3625/1,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3625/2, 3625/3, 3629/1, 3629/3, 3629/4, 3630/1, 3632/2, 3633, 3641/2, 3643/1,  3643/2, 3649, 3650, 3651, 3652, 3653, 3654, 3655/1, 3656/1, 3656/2, 3657/2, 3658/1, 3658/2, 3659, 3660, 3661/1, 3661/2, 3661/3, 3662, 3663/1, 3663/2, 3664/1, 3666, 3667/1, 3675/1, 3676, 3678/1, 3680/1, 3680/2, 3681, 3682/1, 3683, 3684/1, 3684/2, 3685/2, 3687/1, 3687/2, 3690/1, 3694, 3695, 3696, 4061/4, 4064/2, 4067/2, 4068/1, 4080, 4084/1, 4084/4, 408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Ukupna površina Poduzetničke zone Ivanić-Grad Jug – Zona 3 iznosi </w:t>
      </w:r>
      <w:r>
        <w:rPr>
          <w:rFonts w:eastAsia="Times New Roman" w:cs="Arial" w:ascii="Arial" w:hAnsi="Arial"/>
          <w:sz w:val="24"/>
          <w:szCs w:val="24"/>
          <w:lang w:eastAsia="hr-HR"/>
        </w:rPr>
        <w:t>490962,88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lang w:eastAsia="hr-HR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Poduzetnička zona Ivanić-Grad Sjever - Zona 6 obuhvaća sljedeće katastarske čestice unutar katastarske općine Šarampov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94/1, 233, 234/1, 234/2, 235/1, 235/2, 236/1, 236/2, 236/3, 236/4, 236/5, 237/1, 237/2, 237/3, 238/1, 238/3, 239/1, 239/2, 239/3, 240/1, 240/2, 240/3, 241/1, 241/2, 241/3, 242/1, 242/2, 242/3, 243/1, 234/2, 243/3, 244/1, 244/2, 244/3, 245/1, 245/2, 245/3, 246/1, 246/3, 246/4, 247/1, 247/2, 247/3, 248/2, 248/3, 248/4, 248/5, 249/2, 249/3, 270, 271, 272/1, 272/2, 273/1, 273/2, 274, 275, 276, 277, 278, 280, 281, 282, 283, 284, 285/1, 285/2, 286, 287, 288, 724/1, 724/2, 732/1, 735/1, 735/2, 735/3, 810/1, 812/1, 812/2, 815, 816/1, 816/2, 816/3 i dio katastarske čestice 194/2, 279, 724/3, 733/1, 736, 811/1 katastarske općine Šarampov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Ukupna površina Poduzetničke zone Ivanić-Grad Sjever – Zona 6 iznosi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413697,4 m</w:t>
      </w:r>
      <w:r>
        <w:rPr>
          <w:rFonts w:cs="Arial" w:ascii="Arial" w:hAnsi="Arial"/>
          <w:color w:val="000000"/>
          <w:sz w:val="24"/>
          <w:szCs w:val="24"/>
          <w:vertAlign w:val="superscript"/>
          <w:lang w:eastAsia="hr-HR"/>
        </w:rPr>
        <w:t>2</w:t>
      </w:r>
      <w:r>
        <w:rPr>
          <w:rFonts w:cs="Arial" w:ascii="Arial" w:hAnsi="Arial"/>
          <w:color w:val="000000"/>
          <w:sz w:val="24"/>
          <w:szCs w:val="24"/>
          <w:lang w:eastAsia="hr-H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nja unutar Poduzetničkih zona na području Grada Ivanić-Grad iz članka 1. ove Odluke, njezino opremanje i uređenje provodit će se na temelju važeće prostorno-planske dokumentacij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nutar Poduzetničkih zona Grada Ivanić-Grad iz članka 1. ove Odluke omogućena je gradnja gospodarskih građevina i to: proizvodne-pretežno industrijske namjene, proizvodne-pretežno zanatske namjene i poslovne-pretežito trgovačke i/ili komunalno servisne namje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Sastavni dio ove Odluke je grafički prikaz obuhvata Poduzetničke zone Ivanić-Grad Sjever-Zona 6 i Poduzetničke zone Jug – Zona 3 na katastarskoj podloz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Osnivač i nositelj razvoja Poduzetničke zone Ivanić-Grad Jug - Zona 3 i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Poduzetničke zone Ivanić-Grad Sjever – Zona 6 </w:t>
      </w:r>
      <w:r>
        <w:rPr>
          <w:rFonts w:eastAsia="Times New Roman" w:cs="Arial" w:ascii="Arial" w:hAnsi="Arial"/>
          <w:sz w:val="24"/>
          <w:szCs w:val="24"/>
        </w:rPr>
        <w:t>je Grad Ivanić-Gra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Članak 7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Stupanjem na snagu ove Odluke prestaje važiti Odluka o osnivanju „Poduzetničkih zona“ na području Grada Ivanić-Grada (Službeni glasnik, broj 04/06 i 08/15)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Članak 8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va Odluka stupa na snagu osmog dana od dana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Predsjednik Gradskog vijeća: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               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o osnivanju  Poduzetničkih zona na području Grada Ivanić-Grada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emeljem članka 35. Zakona o lokalnoj i područnoj (regionalnoj) samoupravi (Narodne novine, broj 33/01, 60/01 – vjerodostojno tumačenje, 129/05, 107/07, 125/08, 36/09, 144/12, 19/13 – pročišćeni tekst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i 137/15 – ispravak), članka 5. stavka 2. Zakona o unapređenju komunalne infrastrukture (Narodne novine, broj 93/13, 114/13, 41/14 i 57/18) članka 35. Statuta Grada Ivanić-Grada (Službeni glasnik, broj 02/14 i 0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oduzetničke zone su posebno planirani prostori unutar obuhvata </w:t>
      </w:r>
      <w:r>
        <w:rPr>
          <w:rFonts w:cs="Arial" w:ascii="Arial" w:hAnsi="Arial"/>
          <w:sz w:val="24"/>
          <w:szCs w:val="24"/>
        </w:rPr>
        <w:t>dokumenata prostornog uređenja jedinice lokalne samouprave, čijim se osnivanjem i izgradnjom želi potaknuti gospodarski ras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vom Odlukom poduzetničke zone na području Grada Ivanić-Grada definiraju se u skladu sa Zakonom o unapređenju poduzetničke infrastrukture te su u Odluci navedene sve katastarske čestice koje ulaze u Poduzetničku zonu Sjever – Zona 6 i Poduzetničku zonu Jug – Zona 3 kao i ukupne površine poduzetničkih zon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datak o ukupnoj površini poduzetničkih zona, kao i popis svih katastarskih čestica potreban je radi upisa u Jedinstveni registar poduzetničke infrastrukture (JRPI) koji vodi Ministarstvo gospodarstva, poduzetništva i obrt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vom Odlukom stavlja se van snage Odluka </w:t>
      </w:r>
      <w:r>
        <w:rPr>
          <w:rFonts w:eastAsia="Times New Roman" w:cs="Arial" w:ascii="Arial" w:hAnsi="Arial"/>
          <w:sz w:val="24"/>
          <w:szCs w:val="24"/>
        </w:rPr>
        <w:t xml:space="preserve">o osnivanju „Poduzetničkih zona“ na području Grada Ivanić-Grada (Službeni glasnik, broj 04/06 i 08/15). Ovom Odlukom ukida se Poduzetnička zona Ivanić-Grad Istok – Zona 5 te se mijenja obuhvat Poduzetničke zone Ivanić-Grad Jug – Zona 3 i Poduzetničke zone Ivanić-Grad Sjever – Zona 6.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ona 5 je ukinuta s obzirom da je u velikoj mjeri neizgrađena, odnosno u periodu od osnivanja poduzetničke zone nije bilo poduzetničkog interesa niti realizacije poduzetničkih investicija. Također, unutar obuhvata Zone 5 su vrlo velikim djelom zemljišta stambene namjene čime se gubi svrha poticanja poduzetničke aktivnosti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Velike raspoložive, a neaktivne površine poduzetničkih zona utječu na neostvarivanje mogućih zakonskih potpora od strane Republike Hrvatske jedinicama lokalne samouprave.  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Slijedom navedenog, predlažem da se usvoji predmetna Odluk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ObinitekstChar">
    <w:name w:val="Obični tekst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4:00Z</dcterms:created>
  <dc:creator>mcehko</dc:creator>
  <dc:description/>
  <cp:keywords/>
  <dc:language>en-US</dc:language>
  <cp:lastModifiedBy>Laura Vostinic</cp:lastModifiedBy>
  <cp:lastPrinted>2019-04-19T12:17:00Z</cp:lastPrinted>
  <dcterms:modified xsi:type="dcterms:W3CDTF">2019-04-24T13:36:00Z</dcterms:modified>
  <cp:revision>79</cp:revision>
  <dc:subject/>
  <dc:title/>
</cp:coreProperties>
</file>