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0080" cy="71945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1/19-01/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/10-02-19-19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24. travnja 2019.                                             </w:t>
      </w:r>
    </w:p>
    <w:p>
      <w:pPr>
        <w:pStyle w:val="Normal"/>
        <w:spacing w:lineRule="auto" w:line="276" w:before="0" w:after="200"/>
        <w:contextualSpacing/>
        <w:jc w:val="right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spacing w:lineRule="auto" w:line="276" w:before="0" w:after="200"/>
        <w:contextualSpacing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GRADSKO VIJEĆE GRADA IVANIĆ-GRADA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</w:rPr>
        <w:t>n/r Željko Pongrac, predsjedni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EDMET: Prijedlog Odluke o izradi Urbanističkog plana uređenja UPU-13 novo groblje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štovani,</w:t>
      </w:r>
    </w:p>
    <w:p>
      <w:pPr>
        <w:pStyle w:val="Normal"/>
        <w:spacing w:lineRule="auto" w:line="276" w:before="0" w:after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emeljem članka 55. Statuta Grada Ivanić-Grada (Službeni glasnik Grada Ivanić-Grada, broj 02/14 i 01/18), gradonačelnik Grada Ivanić-Grada utvrdio je prijedlog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o izradi Urbanističkog plana uređenja UPU-13 novo groblje Ivanić-Grad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edlaže se predsjedniku Gradskog vijeća da prethodno navedeni prijedlog po potrebi dostavi nadležnom radnom tijelu Gradskog vijeća Grada Ivanić-Grada kako bi isto dalo svoje mišljenje, odnosno iznijelo određeni prijedlog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Za izvjestiteljicu na sjednici Gradskog vijeća određuje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se Sandra Abramović, Voditeljica Odsjeka za komunalne djelatnosti, komunalnu infrastrukturu i prostorno planiranje.</w:t>
      </w:r>
    </w:p>
    <w:p>
      <w:pPr>
        <w:pStyle w:val="Normal"/>
        <w:spacing w:lineRule="auto" w:line="276" w:before="0" w:after="20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Times New Roman" w:cs="Arial" w:ascii="Arial" w:hAnsi="Arial"/>
          <w:sz w:val="24"/>
          <w:szCs w:val="24"/>
        </w:rPr>
        <w:t>S poštovanjem,</w:t>
      </w:r>
    </w:p>
    <w:p>
      <w:pPr>
        <w:pStyle w:val="Normal"/>
        <w:spacing w:lineRule="auto" w:line="276" w:before="0" w:after="20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ONAČELNIK:</w:t>
      </w:r>
    </w:p>
    <w:p>
      <w:pPr>
        <w:pStyle w:val="Normal"/>
        <w:spacing w:lineRule="auto" w:line="276" w:before="0" w:after="200"/>
        <w:jc w:val="right"/>
        <w:rPr>
          <w:rFonts w:eastAsia="Times New Roman"/>
          <w:sz w:val="28"/>
          <w:szCs w:val="28"/>
        </w:rPr>
      </w:pPr>
      <w:r>
        <w:rPr>
          <w:rFonts w:eastAsia="Times New Roman" w:cs="Arial" w:ascii="Arial" w:hAnsi="Arial"/>
          <w:sz w:val="24"/>
          <w:szCs w:val="24"/>
        </w:rPr>
        <w:t>Javor Bojan Leš, dr.vet.me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Na temelju članaka 79., 86. i 89. Zakona o prostornom uređenju (Narodne novine, broj 153/13, 65/17, 114/18 i 39/19), članka 35. Statuta Grada Ivanić Grada (Službeni glasnik, broj 02/14 i 01/18) i Odluke o neprovođenju strateške procjene Urbanističkog plana uređenja UPU-13 novo groblje Ivanić-Grad na okoliš (KLASA: </w:t>
      </w:r>
      <w:r>
        <w:rPr>
          <w:rFonts w:eastAsia="Arial Unicode MS" w:cs="Arial" w:ascii="Arial" w:hAnsi="Arial"/>
          <w:kern w:val="2"/>
          <w:sz w:val="24"/>
          <w:szCs w:val="24"/>
          <w:lang w:eastAsia="zh-CN" w:bidi="hi-IN"/>
        </w:rPr>
        <w:t>022-05/19-01/31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eastAsia="Arial Unicode MS" w:cs="Arial" w:ascii="Arial" w:hAnsi="Arial"/>
          <w:kern w:val="2"/>
          <w:sz w:val="24"/>
          <w:szCs w:val="24"/>
          <w:lang w:eastAsia="zh-CN" w:bidi="hi-IN"/>
        </w:rPr>
        <w:t xml:space="preserve">238/10-02-02-03/1-19-2 od 23. travnja 2019. godine),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Gradsko vijeće Grada Ivanić Grada na svojoj __. sjednici održanoj dana _______ donijelo je sljedeću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o izradi Urbanističkog plana uređenja UPU-13 novo groblje Ivanić-Grad 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/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I.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OPĆE ODREDBE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Donosi se Odluka o izradi </w:t>
      </w: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  <w:t xml:space="preserve">Urbanističkog plana uređenja UPU-13 novo groblje Ivanić-Grad (u daljnjem tekstu: Odluka). </w:t>
      </w:r>
    </w:p>
    <w:p>
      <w:pPr>
        <w:pStyle w:val="Normal"/>
        <w:rPr>
          <w:rFonts w:ascii="Arial" w:hAnsi="Arial" w:eastAsia="Times New Roman" w:cs="Arial"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2.</w:t>
      </w:r>
    </w:p>
    <w:p>
      <w:pPr>
        <w:pStyle w:val="Normal"/>
        <w:suppressAutoHyphens w:val="true"/>
        <w:autoSpaceDE w:val="false"/>
        <w:spacing w:lineRule="auto" w:line="244" w:before="0" w:after="120"/>
        <w:ind w:right="6" w:hanging="0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Ovom Odlukom </w:t>
      </w:r>
      <w:r>
        <w:rPr>
          <w:rFonts w:eastAsia="HiddenHorzOCR;MS Mincho" w:cs="Arial" w:ascii="Arial" w:hAnsi="Arial"/>
          <w:color w:val="000000"/>
          <w:kern w:val="2"/>
          <w:sz w:val="24"/>
          <w:szCs w:val="24"/>
          <w:lang w:val="en-US" w:eastAsia="en-US"/>
        </w:rPr>
        <w:t xml:space="preserve">utvrđuju 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se osobito: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>
          <w:rFonts w:ascii="Arial" w:hAnsi="Arial" w:eastAsia="Times New Roman" w:cs="Arial"/>
          <w:color w:val="C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- pravna osnova za izradu i donošenje </w:t>
      </w: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  <w:t>Urbanističkog plana uređenja UPU-13 novo groblje Ivanić-Grad (u daljnjem tekstu: Plan)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, razlozi za izradu i donošenje Plana, obuhvat  Plana, sažeta ocjena stanja u obuhvatu Plana, ciljevi i programska polazišta Plana, popis sektorskih strategija, planova, studija i drugih dokumenata propisanih posebnih zakonima kojima, odnosno u skladu s kojima se utvrđuju zahtjevi za izradu Plana, način pribavljanja stručnih rješenja Plana, vrsta i način pribavljanja katastarskih planova i geodetskih podloga, popis javnopravnih tijela </w:t>
      </w:r>
      <w:r>
        <w:rPr>
          <w:rFonts w:eastAsia="HiddenHorzOCR;MS Mincho" w:cs="Arial" w:ascii="Arial" w:hAnsi="Arial"/>
          <w:color w:val="000000"/>
          <w:kern w:val="2"/>
          <w:sz w:val="24"/>
          <w:szCs w:val="24"/>
          <w:lang w:val="en-US" w:eastAsia="en-US"/>
        </w:rPr>
        <w:t xml:space="preserve">određenih 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posebnim propisima koja daju zahtjeve za izradu Plana te drugih sudionika korisnika prostora koji trebaju sudjelovati u izradi Plana, planirani rok za izradu Plana odnosno njegovih pojedinih faza, izvori financiranja izrade Plana, </w:t>
      </w:r>
      <w:r>
        <w:rPr>
          <w:rFonts w:eastAsia="Times New Roman" w:cs="Arial" w:ascii="Arial" w:hAnsi="Arial"/>
          <w:color w:val="000000"/>
          <w:kern w:val="2"/>
          <w:sz w:val="24"/>
          <w:lang w:val="en-US" w:eastAsia="en-US"/>
        </w:rPr>
        <w:t>odluka o drugim pitanjima značajnim za izradu 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.</w:t>
      </w:r>
    </w:p>
    <w:p>
      <w:pPr>
        <w:pStyle w:val="Normal"/>
        <w:rPr>
          <w:rFonts w:ascii="Arial" w:hAnsi="Arial" w:eastAsia="Times New Roman" w:cs="Arial"/>
          <w:color w:val="C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C00000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3.</w:t>
      </w:r>
    </w:p>
    <w:p>
      <w:pPr>
        <w:pStyle w:val="Normal"/>
        <w:suppressAutoHyphens w:val="true"/>
        <w:spacing w:lineRule="auto" w:line="244" w:before="0" w:after="3"/>
        <w:ind w:left="10" w:right="5" w:hanging="0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 xml:space="preserve">Nositelj izrade Plana Upravni odjel za financije, gospodarstvo, komunalne djelatnosti i prostorno planiranje Grada Ivanić-Grada.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/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II.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PRAVNA OSNOVA ZA IZRADU I DONOŠENJE 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4.</w:t>
      </w:r>
    </w:p>
    <w:p>
      <w:pPr>
        <w:pStyle w:val="Normal"/>
        <w:suppressAutoHyphens w:val="true"/>
        <w:spacing w:lineRule="auto" w:line="244" w:before="0" w:after="3"/>
        <w:ind w:left="10" w:right="5" w:hanging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Postupak izrade i donošenja Plana temelji se na obvezama koje proizlaze iz članaka 79. i 89. Zakona o prostornom uređenju (Narodne novine, broj 153/13,  65/17, 114/18 i 39/19), članka 80. Prostornog plana uređenja Grada Ivanić-Grada (Službeni glasnik, broj 06/05, 10/09, 11/09-pročišćeni tekst, 10/10-ispravak, 01/13, 06/14, 10/14-ispravak, 03/15-pročišćeni tekst, 03/17 i 05/17-pročišćeni tekst) te drugih važećih propisa iz područja prostornog uređenja. U izradi Plana potrebno je pridržavati se i Zakona o grobjima (Narodne novine, broj 19/98, 50/12 i 89/17) i Pravilnika o grobljima (Narodne novine, broj 99/02)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/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III. RAZLOZI IZRADE PLANA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5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Razlozi za izradu Plana su: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284" w:hanging="284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nemogućnost provedbe dosadašnjeg planskog rješenja na lokaciji za koju je donesen Detaljni plan uređenja DPU-3 Novo groblje u Ivanić-Grad (Službeni glasnik, broj 01/10 od 08. veljače 2010.),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284" w:hanging="284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nedostatnost prostora na prostoru postojeća tri groblja u naselju Ivanić-Grad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4" w:before="0" w:after="3"/>
        <w:ind w:left="284" w:right="5" w:hanging="284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potreba realizacije cjelovitog zahvata uređenja površine groblja u obuhvatu Plana te osiguranje prostornih preduvjeta za izgradnju novih ukopnih mjesta, prostora urni, mrtvačnice, parkirališta i ostalih pratećih sadržaja, vodeći računa o uklapanju planirane cjeline groblja u okolni prostor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>
          <w:rFonts w:ascii="Arial" w:hAnsi="Arial" w:eastAsia="Times New Roman" w:cs="Arial"/>
          <w:b/>
          <w:b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IV. OBUHVAT PLANA</w:t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6.</w:t>
      </w:r>
    </w:p>
    <w:p>
      <w:pPr>
        <w:pStyle w:val="Normal"/>
        <w:suppressAutoHyphens w:val="true"/>
        <w:spacing w:lineRule="auto" w:line="244" w:before="0" w:after="3"/>
        <w:ind w:left="10" w:right="5" w:hanging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Ukupni obuhvat Plana određen je Prostornim planom uređenja Grada Ivanić-Grada (Službeni glasnik, broj 06/05, 10/09, 11/09-pročišćeni tekst, 10/10-ispravak, 01/13, 06/14, 10/14-ispravak, 03/15-pročišćeni tekst, 03/17 i 05/17-pročišćeni tekst) i to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4" w:before="0" w:after="3"/>
        <w:ind w:left="284" w:right="5" w:hanging="284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kartografskim prikazom br. 2- Korištenje i namjena površina, u mjerilu 1:25000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4" w:before="0" w:after="120"/>
        <w:ind w:left="284" w:right="6" w:hanging="284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kartografskim prikazom br. 5.5. – Ivanić-Grad jug, u mjerilu 1:5000.</w:t>
      </w:r>
    </w:p>
    <w:p>
      <w:pPr>
        <w:pStyle w:val="Normal"/>
        <w:suppressAutoHyphens w:val="true"/>
        <w:spacing w:lineRule="auto" w:line="244" w:before="0" w:after="120"/>
        <w:ind w:right="6" w:hanging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Ovom Odlukom se sukladno članku 89. stavku 2. Zakona o prostornom uređenju (Narodne novine, broj 153/13, 65/17, 114/18 i 39/19) određuje obuhvat ovog Plana koji je uži od obuhvata određenog Prostornim planom uređenja Grada Ivanić-Grada, a koji se podudara sa istočnom, zapadnom i južnom granicom obuhvata predviđenog Prostornim planom uređenja Grada Ivanić-Grada, dok je sa sjeverne strane obuhvat ograničen južnom regulacijskom linijom planirane županijske ceste.</w:t>
      </w:r>
    </w:p>
    <w:p>
      <w:pPr>
        <w:pStyle w:val="Normal"/>
        <w:suppressAutoHyphens w:val="true"/>
        <w:spacing w:lineRule="auto" w:line="240" w:before="0" w:after="0"/>
        <w:ind w:right="6" w:hanging="0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Površina obuhvata ovoga Plana iznosi oko 10,24 ha.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/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V.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OCJENA STANJA U OBUHVATU PLANA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7.</w:t>
      </w:r>
    </w:p>
    <w:p>
      <w:pPr>
        <w:pStyle w:val="Normal"/>
        <w:suppressAutoHyphens w:val="true"/>
        <w:spacing w:lineRule="auto" w:line="244" w:before="0" w:after="3"/>
        <w:ind w:left="10" w:right="5" w:hanging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U provedbi važećeg Detaljnog plana uređenja DPU-3 Novo groblje u Ivanić-Gradu (Službeni glasnik, broj 1/10) utvrđen je problem provedivosti definiranog planskog rješenja zbog nemogućnosti rješenja imovinsko-pravnih odnosa, a zbog čega se nisu uspjeli u prethodnom periodu ishoditi svi akti o gradnji potrebni za planirani zahvat u prostoru. </w:t>
      </w:r>
    </w:p>
    <w:p>
      <w:pPr>
        <w:pStyle w:val="Normal"/>
        <w:suppressAutoHyphens w:val="true"/>
        <w:spacing w:lineRule="auto" w:line="244" w:before="0" w:after="3"/>
        <w:ind w:left="10" w:right="5" w:hanging="0"/>
        <w:jc w:val="both"/>
        <w:rPr/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Na ostalim, postojećim grobljima u naselju Ivanić-Grad došlo je do popunjenja grobnih mjesta. Zbog svega navedenog, u Prostornom planu uređenja Grada Ivanić-Grada planirana je nova lokacija groblja u naselju Ivanić-Grad, koja bi trebala te potrebe riješiti dugoročno.</w:t>
      </w:r>
      <w:r>
        <w:rPr>
          <w:rFonts w:eastAsia="Times New Roman" w:cs="Arial" w:ascii="Arial" w:hAnsi="Arial"/>
          <w:color w:val="FF0000"/>
          <w:kern w:val="2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Zato se kao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najvažniji razlog za izradu ovoga Plana ističe potreba realizacije cjelovitog zahvata uređenja površine groblja u obuhvatu Plana te osiguranje prostornih preduvjeta za izgradnju novih ukopnih mjesta, mrtvačnice, parkirališta i ostalih pratećih sadržaja i komunalne infrastrukture, vodeći računa o uklapanju planirane cjeline groblja u okolni prostor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>
          <w:rFonts w:ascii="Arial" w:hAnsi="Arial" w:eastAsia="Times New Roman" w:cs="Arial"/>
          <w:b/>
          <w:b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 xml:space="preserve">VI. CILJEVI I PROGRAMSKA POLAZIŠTA PLANA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8.</w:t>
      </w:r>
    </w:p>
    <w:p>
      <w:pPr>
        <w:pStyle w:val="Normal"/>
        <w:suppressAutoHyphens w:val="true"/>
        <w:spacing w:lineRule="auto" w:line="244" w:before="0" w:after="3"/>
        <w:ind w:left="10" w:right="5" w:hanging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Grad Ivanić-Grad ima interes za poboljšanje stanja u prostoru i za izgradnju novog groblja kojim treba zadovoljiti potrebe u narednih 100 godina.</w:t>
      </w:r>
    </w:p>
    <w:p>
      <w:pPr>
        <w:pStyle w:val="Normal"/>
        <w:suppressAutoHyphens w:val="true"/>
        <w:spacing w:lineRule="auto" w:line="244" w:before="0" w:after="3"/>
        <w:ind w:left="10" w:right="5" w:firstLine="699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Cilj izrade Plana je definiranje organizacije i uređenja novog planiranog groblja kao i okolnih prostora drugih namjena. Cjelokupni prostor unutar obuhvata Plana  potrebno je cjelovito sagledati te kroz Plan definirati.</w:t>
      </w:r>
    </w:p>
    <w:p>
      <w:pPr>
        <w:pStyle w:val="Normal"/>
        <w:suppressAutoHyphens w:val="true"/>
        <w:spacing w:lineRule="auto" w:line="244" w:before="0" w:after="3"/>
        <w:ind w:left="10" w:right="5" w:firstLine="699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right="5" w:hanging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Uz sve naprijed navedeno cilj j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4" w:before="0" w:after="3"/>
        <w:ind w:left="1069" w:right="5" w:hanging="36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osiguranje prostornih preduvjeta za izgradnju novih ukopnih mjesta, prostora urni, mrtvačnice, parkirališta i ostalih pratećih sadržaja i komunalne infrastrukture, prema standardima utvrđenim za srednja groblja (površine groblja od 5-20ha)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4" w:before="0" w:after="3"/>
        <w:ind w:left="1069" w:right="5" w:hanging="36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opremanje pripadajućom grobnom infrastrukturom, ambijentalno oblikovanje groblja s kvalitetnim parkovno-pejsažnim rješenjima, omogućavanje fazne/etapne realizacije zahvata u prostoru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4" w:before="0" w:after="3"/>
        <w:ind w:left="1069" w:right="5" w:hanging="36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te osiguranje oko 1250-1430 grobnih mjesta.</w:t>
      </w:r>
    </w:p>
    <w:p>
      <w:pPr>
        <w:pStyle w:val="Normal"/>
        <w:suppressAutoHyphens w:val="true"/>
        <w:spacing w:lineRule="auto" w:line="244" w:before="0" w:after="3"/>
        <w:ind w:right="5" w:firstLine="709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right="5" w:hanging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Sve navedeno ispitati će se u postupku izrade Plana.</w:t>
      </w:r>
    </w:p>
    <w:p>
      <w:pPr>
        <w:pStyle w:val="Normal"/>
        <w:suppressAutoHyphens w:val="true"/>
        <w:spacing w:lineRule="auto" w:line="244" w:before="0" w:after="3"/>
        <w:ind w:right="5" w:firstLine="709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right="5" w:hanging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Plan treba izraditi u skladu sa svim važećim zakonima i podzakonskim propisima bitnim za izradu ovog dokumenta prostornog uređenja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244" w:before="0" w:after="3"/>
        <w:ind w:left="10" w:right="5" w:hanging="10"/>
        <w:jc w:val="both"/>
        <w:rPr>
          <w:rFonts w:ascii="Arial" w:hAnsi="Arial" w:eastAsia="Times New Roman" w:cs="Arial"/>
          <w:b/>
          <w:b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VII. VRSTA I NAČIN PRIBAVLJANJA KATASTARSKIH PLANOVA I GEODETSKIH PODLOGA</w:t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9.</w:t>
      </w:r>
    </w:p>
    <w:p>
      <w:pPr>
        <w:pStyle w:val="Normal"/>
        <w:spacing w:lineRule="auto" w:line="240" w:before="0" w:after="0"/>
        <w:ind w:left="11" w:hanging="0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lang w:val="en-US" w:eastAsia="en-US"/>
        </w:rPr>
        <w:t>Plan će se izraditi na podlogama propisanim važećim Zakonom o prostornom uređenju i Pravilnikom o sadržaju, mjerilima kartografskih prikaza, obveznim prostornim pokazateljima i standardu elaborata prostornih planova. Plan će se izraditi u mjerilu 1:1000 i 1:2000, u službenom projekcijskom koordinatnom sustavu Republike Hrvatske (HTRS96/TM)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000000"/>
          <w:kern w:val="2"/>
          <w:sz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>
          <w:rFonts w:ascii="Arial" w:hAnsi="Arial" w:eastAsia="Times New Roman" w:cs="Arial"/>
          <w:b/>
          <w:b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VIII.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POPIS SEKTORSKIH STRATEGIJA, PLANOVA, STUDIJA I DRUGIH DOKUMENATA PROPISANIH POSEBNIM PROPISIM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10.</w:t>
      </w:r>
    </w:p>
    <w:p>
      <w:pPr>
        <w:pStyle w:val="Normal"/>
        <w:spacing w:lineRule="auto" w:line="244" w:before="0" w:after="120"/>
        <w:ind w:left="11" w:right="6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en-US" w:eastAsia="en-US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en-US" w:eastAsia="en-US"/>
        </w:rPr>
        <w:t xml:space="preserve">Za potrebe izrade Plana koristiti će se raspoloživa prostorno-planska dokumentacija kao i dokumentacija prostora koju iz područja svog djelokruga osiguravaju tijela i osobe određene posebnim propisima. </w:t>
      </w:r>
    </w:p>
    <w:p>
      <w:pPr>
        <w:pStyle w:val="Normal"/>
        <w:spacing w:lineRule="auto" w:line="240" w:before="0" w:after="120"/>
        <w:ind w:left="11" w:right="6" w:hanging="0"/>
        <w:jc w:val="both"/>
        <w:rPr/>
      </w:pPr>
      <w:r>
        <w:rPr>
          <w:rFonts w:eastAsia="HiddenHorzOCR;MS Mincho" w:cs="Arial" w:ascii="Arial" w:hAnsi="Arial"/>
          <w:color w:val="000000"/>
          <w:kern w:val="2"/>
          <w:sz w:val="24"/>
          <w:szCs w:val="24"/>
          <w:lang w:val="en-US" w:eastAsia="en-US"/>
        </w:rPr>
        <w:t xml:space="preserve">Za izradu stručnih rješenja </w:t>
      </w:r>
      <w:r>
        <w:rPr>
          <w:rFonts w:eastAsia="Times New Roman" w:cs="Arial" w:ascii="Arial" w:hAnsi="Arial"/>
          <w:color w:val="000000"/>
          <w:sz w:val="24"/>
          <w:szCs w:val="20"/>
          <w:lang w:val="en-US" w:eastAsia="en-US"/>
        </w:rPr>
        <w:t xml:space="preserve">koristiti će se </w:t>
      </w:r>
      <w:r>
        <w:rPr>
          <w:rFonts w:eastAsia="Times New Roman" w:cs="Arial" w:ascii="Arial" w:hAnsi="Arial"/>
          <w:i/>
          <w:color w:val="000000"/>
          <w:sz w:val="24"/>
          <w:szCs w:val="20"/>
          <w:lang w:val="en-US" w:eastAsia="en-US"/>
        </w:rPr>
        <w:t xml:space="preserve">Studija prostorno-geotehničko-pedološke podobnosti nove lokacije groblja Ivanić-Grad, </w:t>
      </w:r>
      <w:r>
        <w:rPr>
          <w:rFonts w:eastAsia="Times New Roman" w:cs="Arial" w:ascii="Arial" w:hAnsi="Arial"/>
          <w:color w:val="000000"/>
          <w:sz w:val="24"/>
          <w:szCs w:val="20"/>
          <w:lang w:val="en-US" w:eastAsia="en-US"/>
        </w:rPr>
        <w:t xml:space="preserve">koja je prethodila izradi ovog Plana. </w:t>
      </w:r>
    </w:p>
    <w:p>
      <w:pPr>
        <w:pStyle w:val="Normal"/>
        <w:spacing w:lineRule="auto" w:line="240" w:before="0" w:after="120"/>
        <w:ind w:left="11" w:right="6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en-US" w:eastAsia="en-US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/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IX.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 xml:space="preserve">NAČIN PRIBAVLJANJA STRUČNIH RJEŠENJA </w:t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11.</w:t>
      </w:r>
    </w:p>
    <w:p>
      <w:pPr>
        <w:pStyle w:val="Normal"/>
        <w:suppressAutoHyphens w:val="true"/>
        <w:autoSpaceDE w:val="false"/>
        <w:spacing w:lineRule="auto" w:line="244" w:before="0" w:after="3"/>
        <w:ind w:left="10" w:right="5" w:hanging="0"/>
        <w:jc w:val="both"/>
        <w:rPr>
          <w:rFonts w:ascii="Arial" w:hAnsi="Arial" w:eastAsia="HiddenHorzOCR;MS Mincho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HiddenHorzOCR;MS Mincho" w:cs="Arial" w:ascii="Arial" w:hAnsi="Arial"/>
          <w:color w:val="000000"/>
          <w:kern w:val="2"/>
          <w:sz w:val="24"/>
          <w:szCs w:val="24"/>
          <w:lang w:val="en-US" w:eastAsia="en-US"/>
        </w:rPr>
        <w:t>Stručna rješenja iz članka 93. Zakona o prostornom uređenju (Narodne novine, broj 153/13, 65/17, 114/18 i 39/19) izraditi će stručnjaci odgovarajućih struka iz članka 83. Zakona o prostornom uređenju (Narodne novine, broj 153/13, 65/17, 114/18 i 39/19), u smislu izrade neophodnih idejnih rješenja/idejnih projekata prometne i komunalne infrastrukture, odnosno primjerenih inženjersko-tehničkih i pedoloških rješenja te stručni izrađivač Plana.</w:t>
      </w:r>
    </w:p>
    <w:p>
      <w:pPr>
        <w:pStyle w:val="Normal"/>
        <w:spacing w:lineRule="auto" w:line="240" w:before="0" w:after="120"/>
        <w:ind w:left="11" w:right="6" w:firstLine="567"/>
        <w:jc w:val="both"/>
        <w:rPr>
          <w:rFonts w:ascii="Arial" w:hAnsi="Arial" w:eastAsia="Times New Roman" w:cs="Arial"/>
          <w:color w:val="000000"/>
          <w:kern w:val="2"/>
          <w:sz w:val="24"/>
          <w:szCs w:val="20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0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284" w:right="5" w:hanging="284"/>
        <w:jc w:val="both"/>
        <w:rPr>
          <w:rFonts w:ascii="Arial" w:hAnsi="Arial" w:eastAsia="Times New Roman" w:cs="Arial"/>
          <w:b/>
          <w:b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X.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POPIS JAVNOPRAVNIH TIJELA ODREĐENIH POSEBNIM PROPISIMA KOJA DAJU ZAHTJEVE ZA IZRADU IZMJENA I DOPUNA PLANA TE DRUGIH SUDIONIKA KORISNIKA PROSTORA KOJI TREBAJU SUDJELOVATI U IZRADI PLANA</w:t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12.</w:t>
      </w:r>
    </w:p>
    <w:p>
      <w:pPr>
        <w:pStyle w:val="Normal"/>
        <w:suppressAutoHyphens w:val="true"/>
        <w:spacing w:lineRule="auto" w:line="244" w:before="0" w:after="120"/>
        <w:ind w:left="11" w:right="6" w:hanging="0"/>
        <w:jc w:val="both"/>
        <w:rPr>
          <w:rFonts w:ascii="Arial" w:hAnsi="Arial" w:eastAsia="Times New Roman" w:cs="Arial"/>
          <w:color w:val="000000"/>
          <w:kern w:val="2"/>
          <w:sz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lang w:val="en-US" w:eastAsia="en-US"/>
        </w:rPr>
        <w:t>Zahtjevi (podaci, planske smjernice i dokumenti) za potrebe izrade Plana zatražiti će se od javnopravnih tijela određenih posebnim propisima koja daju zahtjeve za izradu Plana, te drugih korisnika prostora koji trebaju sudjelovati u izradi Plana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Ministarstvo zaštite okoliša i energetike, Uprava za zaštitu prirode, Radnička cesta 80, Zagreb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Ministarstvo državne imovine, Ulica Ivana Dežmana 10, 10000 Zagreb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de-DE" w:eastAsia="en-US"/>
        </w:rPr>
        <w:t>Ministarstvo unutarnjih poslova, PU Zagrebačka, Sektor upravnih i inspekcijskih i poslova civilne zaštite, Inspektorat unutarnjih poslova, Petrinjska 30, 10000 Zagreb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right="-1" w:hanging="426"/>
        <w:jc w:val="both"/>
        <w:rPr/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 xml:space="preserve">Državna uprava za zaštitu i spašavanje, </w:t>
      </w:r>
      <w:r>
        <w:rPr>
          <w:rFonts w:eastAsia="Times New Roman" w:cs="Arial" w:ascii="Arial" w:hAnsi="Arial"/>
          <w:bCs/>
          <w:kern w:val="2"/>
          <w:sz w:val="24"/>
          <w:szCs w:val="24"/>
          <w:lang w:val="en-US" w:eastAsia="en-US"/>
        </w:rPr>
        <w:t>Područni ured za zaštitu i spašavanje Zagreb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, Ksaverska cesta 109, 10000 Zagreb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Hrvatske vode, Radićeva 2, 42380 Kuti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HEP d.o.o., Operator distribucijskog sustava, Elektra Križ, Trg Sv. Križa 7, Križ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IVAKOP d.o.o., Savska 50, 10310 Ivanić Grad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IVAPLIN d.o.o., Moslavačka 13, 10310 Ivanić Grad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strike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VODOOPSRKBA I ODVODNJA ZAGREBAČKE ŽUPANIJE d.o.o. Zagreb, Koledovčina 1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PLINACRO d.o.o., Savska 88a, 10000 Zagreb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INA d.d., SD istraživanje i proizvodnja nafte i plina, Sektor podrške istraživanju i proizvodnji, Avenija Većeslava Holjevca 10, 10020 Zagreb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HRVATSKA REGULATORNA AGENCIJA ZA MREŽNE DJELATNOSTI, Ulica Roberta Frangeša Mihanovića 9, Zagreb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ŽUPANIJSKA UPRAVA ZA CESTE ZAGREBAČKE ŽUPANIJE, Remetinečka 3, 10000 Zagreb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Zagrebačka županija, Upravni odjel za prostorno uređenje, gradnju i zaštitu okoliša, Ispostava Ivanić Grad, Trg Vladimira Nazora 1, 10310 Ivanić Grad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right="-1" w:hanging="426"/>
        <w:jc w:val="both"/>
        <w:rPr/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Zagrebačka županija,</w:t>
      </w:r>
      <w:r>
        <w:rPr>
          <w:rFonts w:eastAsia="Times New Roman" w:cs="Arial" w:ascii="Arial" w:hAnsi="Arial"/>
          <w:bCs/>
          <w:kern w:val="2"/>
          <w:sz w:val="24"/>
          <w:szCs w:val="24"/>
          <w:lang w:val="en-US" w:eastAsia="en-US"/>
        </w:rPr>
        <w:t xml:space="preserve"> Upravni odjel za gospodarstvo, regionalni razvoj i europske integracije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, Zagreb</w:t>
      </w:r>
    </w:p>
    <w:p>
      <w:pPr>
        <w:pStyle w:val="Normal"/>
        <w:widowControl w:val="false"/>
        <w:spacing w:lineRule="auto" w:line="240" w:before="0" w:after="0"/>
        <w:ind w:left="10" w:right="-1" w:hanging="10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te prema potrebi i drugi sudionici čije je sudjelovanje propisano važećim Zakonom o prostornom uređenju i/ili čije će se sudjelovanje u tijeku izrade Plana pokazati potrebnim.</w:t>
      </w:r>
    </w:p>
    <w:p>
      <w:pPr>
        <w:pStyle w:val="Normal"/>
        <w:widowControl w:val="false"/>
        <w:spacing w:lineRule="auto" w:line="240" w:before="0" w:after="0"/>
        <w:ind w:left="10" w:right="-1" w:hanging="10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left="10" w:right="-1" w:hanging="10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left="10" w:right="-1" w:hanging="10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>
          <w:rFonts w:ascii="Arial" w:hAnsi="Arial" w:eastAsia="Times New Roman" w:cs="Arial"/>
          <w:b/>
          <w:b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 xml:space="preserve">XI. ROK ZA IZRADU PLANA   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>
          <w:rFonts w:ascii="Arial" w:hAnsi="Arial" w:eastAsia="Times New Roman" w:cs="Arial"/>
          <w:b/>
          <w:b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13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Rokovi za izradu pojedinih faza Plana su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sz w:val="24"/>
          <w:szCs w:val="24"/>
          <w:highlight w:val="yellow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highlight w:val="yellow"/>
          <w:lang w:val="en-US" w:eastAsia="en-US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4" w:before="0" w:after="3"/>
        <w:ind w:left="370" w:right="5" w:hanging="36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javnopravnim tijelima iz točke 12. ove Odluke uputiti će se zahtjev da u roku od 15 kalendarskih dana dostave zahtjeve, podatke, planske smjernice za izradu Plana, sukladno članku 90. Zakona o prostornom uređenju (Narodne novine, br. 153/13 i 65/17)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4" w:before="0" w:after="3"/>
        <w:ind w:left="370" w:right="5" w:hanging="36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izrada Nacrta prijedloga Plana - u roku od 50 radnih dana od zaprimanja zahtjeva/smjernica javnopravnih tijela i drugih sudionika u izradi Plana, prema članku 90. Zakona o prostornom uređenju (Narodne novine, br. 153/13, 65/17, 114/18 i 39/19), odnosno u roku od 30 radnih dana od odabira inženjersko-tehničkih i pedoloških rješenja stručnjaka odgovarajuće struke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4" w:before="0" w:after="3"/>
        <w:ind w:left="370" w:right="5" w:hanging="36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Nacrt Prijedloga Plana dostavlja se Gradonačelniku na utvrđivanje Prijedloga Plana za javnu raspravu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4" w:before="0" w:after="3"/>
        <w:ind w:left="370" w:right="5" w:hanging="360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Stručni izrađivač pripremiti će elaborat Prijedloga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C00000"/>
          <w:kern w:val="2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za javnu raspravu u roku od najviše 10 radnih dana od utvrđivanja Prijedloga Plana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4" w:before="0" w:after="3"/>
        <w:ind w:left="370" w:right="5" w:hanging="36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javna rasprava započinje minimalno u roku 8 kalendarskih dana od dana objave propisane Zakonom o prostornom uređenju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4" w:before="0" w:after="3"/>
        <w:ind w:left="370" w:right="5" w:hanging="360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javna rasprava određuje se u trajanju od 30 kalendarskih dana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4" w:before="0" w:after="3"/>
        <w:ind w:left="370" w:right="5" w:hanging="360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izrada Izvješća o javnoj raspravi</w:t>
      </w: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 xml:space="preserve"> -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u roku od 20 radnih dana od isteka roka za davanje pisanih prijedloga i primjedbi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4" w:before="0" w:after="3"/>
        <w:ind w:left="370" w:right="5" w:hanging="36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izrada Nacrta konačnog prijedloga Plana - u roku od 10 radnih dana od izrade Izvješća o javnoj raspravi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4" w:before="0" w:after="3"/>
        <w:ind w:left="370" w:right="5" w:hanging="360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Nacrt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Konačnog</w:t>
      </w:r>
      <w:r>
        <w:rPr>
          <w:rFonts w:eastAsia="Times New Roman" w:cs="Arial" w:ascii="Arial" w:hAnsi="Arial"/>
          <w:color w:val="C00000"/>
          <w:kern w:val="2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Prije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dloga Plana i Izvješće o javnoj raspravi dostavljaju se Gradonačelniku na utvrđivanje Konačnog Prijedloga Plana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4" w:before="0" w:after="3"/>
        <w:ind w:left="370" w:right="5" w:hanging="36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Izrada Konačnog prijedloga Plana – u roku od 10 radnih dana od utvrđivanja Konačnog prijedloga Plana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4" w:before="0" w:after="3"/>
        <w:ind w:left="370" w:right="5" w:hanging="360"/>
        <w:jc w:val="both"/>
        <w:rPr/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Prije upućivanja Konačnog Prijedloga Plana Gradskom vijeću Grada Ivanić-Grada na donošenje, sudionicima javne rasprave dostaviti će se pisane obavijesti s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obrazloženjima, te razlozima neprihvaćanja, tj. djelomičnog prihvaćanja njihovih primjedbi i prijedloga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4" w:before="0" w:after="3"/>
        <w:ind w:left="370" w:right="5" w:hanging="36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Donošenje Plana na Gradskom vijeću Grada Ivanić-Grada - na prvoj sjednici gradskog vijeća nakon utvrđivanju Konačnog Prijedloga Plana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120"/>
        <w:ind w:left="368" w:right="6" w:hanging="357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Izrada završnog elaborata Plana – u roku 10 radnih dana od objave Odluke u Službenom glasniku Grada Ivanić-Grada.</w:t>
      </w:r>
    </w:p>
    <w:p>
      <w:pPr>
        <w:pStyle w:val="Normal"/>
        <w:suppressAutoHyphens w:val="true"/>
        <w:autoSpaceDE w:val="false"/>
        <w:spacing w:lineRule="auto" w:line="244" w:before="0" w:after="3"/>
        <w:ind w:left="10" w:right="5" w:hanging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Rokovi za izradu pojedinih faza izrade i donošenja Plana utvrđenih ovom Odlukom mogu se mijenjati pod uvjetima propisanim važećim Zakonom o prostornom uređenju.</w:t>
      </w:r>
    </w:p>
    <w:p>
      <w:pPr>
        <w:pStyle w:val="Normal"/>
        <w:suppressAutoHyphens w:val="true"/>
        <w:autoSpaceDE w:val="false"/>
        <w:spacing w:lineRule="auto" w:line="244" w:before="0" w:after="3"/>
        <w:ind w:left="10" w:right="5" w:firstLine="36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244" w:before="0" w:after="3"/>
        <w:ind w:left="10" w:right="5" w:hanging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Ukoliko se u postupku izrade Plana utvrdi potreba provedbe ponovne javne rasprave, ista će se izvršiti sukladno članku 104. Zakona o prostornom uređenju (Narodne novine, br. 153/13, 65/17, 114/18 i 39/19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FF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FF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right="5" w:hanging="0"/>
        <w:jc w:val="both"/>
        <w:rPr/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XII.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 xml:space="preserve">IZVORI FINANCIRANJA IZRADE PLANA  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>
          <w:rFonts w:ascii="Arial" w:hAnsi="Arial" w:eastAsia="Times New Roman" w:cs="Arial"/>
          <w:b/>
          <w:b/>
          <w:kern w:val="2"/>
          <w:sz w:val="24"/>
          <w:szCs w:val="24"/>
          <w:lang w:val="en-US" w:eastAsia="en-US"/>
        </w:rPr>
      </w:pPr>
      <w:r>
        <w:rPr>
          <w:rFonts w:eastAsia="Arial" w:cs="Arial" w:ascii="Arial" w:hAnsi="Arial"/>
          <w:b/>
          <w:color w:val="000000"/>
          <w:kern w:val="2"/>
          <w:sz w:val="24"/>
          <w:szCs w:val="24"/>
          <w:lang w:val="en-US" w:eastAsia="en-US"/>
        </w:rPr>
        <w:t xml:space="preserve">       </w:t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14.</w:t>
      </w:r>
    </w:p>
    <w:p>
      <w:pPr>
        <w:pStyle w:val="Normal"/>
        <w:suppressAutoHyphens w:val="true"/>
        <w:autoSpaceDE w:val="false"/>
        <w:spacing w:lineRule="auto" w:line="244" w:before="0" w:after="3"/>
        <w:ind w:left="10" w:right="5" w:hanging="0"/>
        <w:jc w:val="both"/>
        <w:rPr>
          <w:rFonts w:ascii="Arial" w:hAnsi="Arial" w:eastAsia="HiddenHorzOCR;MS Mincho" w:cs="Arial"/>
          <w:kern w:val="2"/>
          <w:sz w:val="24"/>
          <w:szCs w:val="24"/>
          <w:lang w:val="en-US" w:eastAsia="en-US"/>
        </w:rPr>
      </w:pPr>
      <w:r>
        <w:rPr>
          <w:rFonts w:eastAsia="HiddenHorzOCR;MS Mincho" w:cs="Arial" w:ascii="Arial" w:hAnsi="Arial"/>
          <w:kern w:val="2"/>
          <w:sz w:val="24"/>
          <w:szCs w:val="24"/>
          <w:lang w:val="en-US" w:eastAsia="en-US"/>
        </w:rPr>
        <w:t>Izrada Plana financirati će se prema članku 63. Zakona o prostornom uređenju (Narodne Novine, broj 153/13, 65/17, 114/18 i 39/19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XIII. ODLUKA O DRUGIM PITANJIMA ZNAČAJNIM ZA IZRADU PLAN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FF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15.</w:t>
      </w:r>
    </w:p>
    <w:p>
      <w:pPr>
        <w:pStyle w:val="Normal"/>
        <w:suppressAutoHyphens w:val="true"/>
        <w:autoSpaceDE w:val="false"/>
        <w:spacing w:lineRule="auto" w:line="244" w:before="0" w:after="3"/>
        <w:ind w:left="10" w:right="5" w:hanging="0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Tijekom izrade i donošenja Plana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ne dozvoljav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se izdavanje akata kojima se odobravaju zahvati u prostoru na području obuhvata Plana.</w:t>
      </w:r>
    </w:p>
    <w:p>
      <w:pPr>
        <w:pStyle w:val="Normal"/>
        <w:suppressAutoHyphens w:val="true"/>
        <w:autoSpaceDE w:val="false"/>
        <w:spacing w:lineRule="auto" w:line="244" w:before="0" w:after="3"/>
        <w:ind w:left="10" w:right="5" w:firstLine="699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>
          <w:rFonts w:ascii="Arial" w:hAnsi="Arial" w:eastAsia="Times New Roman" w:cs="Arial"/>
          <w:b/>
          <w:b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 xml:space="preserve">XIV. ZAVRŠNE ODREDBE         </w:t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16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Ova Odluka stupa na snagu u roku 8 dana od dana objave u Službenom glasnik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i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iCs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center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REPUBLIKA HRVATSKA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center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ZAGREBAČKA ŽUPANIJA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center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GRAD IVANIĆ-GRAD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center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GRADSKO 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Cs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iCs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0"/>
        <w:jc w:val="both"/>
        <w:rPr>
          <w:rFonts w:ascii="Arial" w:hAnsi="Arial" w:eastAsia="Times New Roman" w:cs="Arial"/>
          <w:iCs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iCs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0"/>
        <w:jc w:val="both"/>
        <w:rPr>
          <w:rFonts w:ascii="Arial" w:hAnsi="Arial" w:eastAsia="Times New Roman" w:cs="Arial"/>
          <w:iCs/>
          <w:color w:val="000000"/>
          <w:kern w:val="2"/>
          <w:sz w:val="24"/>
          <w:lang w:val="en-US" w:eastAsia="en-US"/>
        </w:rPr>
      </w:pPr>
      <w:r>
        <w:rPr>
          <w:rFonts w:eastAsia="Times New Roman" w:cs="Arial" w:ascii="Arial" w:hAnsi="Arial"/>
          <w:iCs/>
          <w:color w:val="000000"/>
          <w:kern w:val="2"/>
          <w:sz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0"/>
        <w:jc w:val="both"/>
        <w:rPr/>
      </w:pPr>
      <w:r>
        <w:rPr>
          <w:rFonts w:eastAsia="Times New Roman" w:cs="Arial" w:ascii="Arial" w:hAnsi="Arial"/>
          <w:iCs/>
          <w:color w:val="000000"/>
          <w:kern w:val="2"/>
          <w:sz w:val="24"/>
          <w:lang w:val="en-US" w:eastAsia="en-US"/>
        </w:rPr>
        <w:t>KLASA:</w:t>
        <w:tab/>
        <w:tab/>
        <w:tab/>
        <w:t xml:space="preserve">            </w:t>
        <w:tab/>
        <w:tab/>
        <w:tab/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iCs/>
          <w:sz w:val="24"/>
          <w:szCs w:val="24"/>
          <w:lang w:val="en-US" w:eastAsia="en-US"/>
        </w:rPr>
        <w:t xml:space="preserve">URBROJ: 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/>
      </w:pPr>
      <w:r>
        <w:rPr>
          <w:rFonts w:eastAsia="Times New Roman" w:cs="Arial" w:ascii="Arial" w:hAnsi="Arial"/>
          <w:iCs/>
          <w:color w:val="000000"/>
          <w:kern w:val="2"/>
          <w:sz w:val="24"/>
          <w:lang w:val="en-US" w:eastAsia="en-US"/>
        </w:rPr>
        <w:t>Ivanić Grad</w:t>
        <w:tab/>
        <w:tab/>
        <w:t xml:space="preserve">                </w:t>
        <w:tab/>
        <w:tab/>
        <w:tab/>
        <w:t xml:space="preserve">   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Željko Pongrac, pravnik kriminalist</w:t>
      </w:r>
      <w:r>
        <w:br w:type="page"/>
      </w:r>
    </w:p>
    <w:p>
      <w:pPr>
        <w:pStyle w:val="Normal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 xml:space="preserve">Prijedlog Odluke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o </w:t>
            </w: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 xml:space="preserve">izradi Urbanističkog plana uređenja UPU-13 novo groblje Ivanić-Grad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Na temelju članaka 79., 86. i 89. Zakona o prostornom uređenju (Narodne novine, broj 153/13, 65/17, 114/18 i 39/19) i članka 35. Statuta Grada Ivanić Grada (Službeni glasnik, broj 02/14 i 01/1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financije, gospodarstvo, komunalne djelatnosti i prostorno planiranj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120"/>
        <w:ind w:right="6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Obzirom na nedostatnost prostora na postojećim grobljima u naselju Ivanić-Grad, Grad Ivanić-Grad je utvrdio potrebu rješavanja navedenog problema te je u cilju 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osiguranja prostornih preduvjeta za izgradnju novih ukopnih mjesta, prostora urni, mrtvačnice, parkirališta i ostalih pratećih sadržaja kojima će se zadovoljiti potrebe u narednih 100 godina, odredio u Prostornom planu uređenja Grada Ivanić-Grada površinu na kojoj će se kompletno urediti površina groblja.  </w:t>
      </w:r>
    </w:p>
    <w:p>
      <w:pPr>
        <w:pStyle w:val="Normal"/>
        <w:suppressAutoHyphens w:val="true"/>
        <w:spacing w:lineRule="auto" w:line="244" w:before="0" w:after="3"/>
        <w:ind w:right="5" w:hanging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Sukladno Zakonu o prostornom uređenju potrebno je izraditi urbanistički plan uređenja groblja, čime će se stvoriti preduvjeti za realizaciju groblja.</w:t>
      </w:r>
    </w:p>
    <w:p>
      <w:pPr>
        <w:pStyle w:val="Normal"/>
        <w:suppressAutoHyphens w:val="true"/>
        <w:spacing w:lineRule="auto" w:line="244" w:before="0" w:after="3"/>
        <w:ind w:right="5" w:hanging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right="5" w:hanging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right="5" w:hanging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7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Arial" w:hAnsi="Arial" w:eastAsia="HiddenHorzOCR;MS Mincho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01:00Z</dcterms:created>
  <dc:creator>Sandra Abramovic</dc:creator>
  <dc:description/>
  <cp:keywords/>
  <dc:language>en-US</dc:language>
  <cp:lastModifiedBy>Laura Vostinic</cp:lastModifiedBy>
  <cp:lastPrinted>2019-02-25T13:39:00Z</cp:lastPrinted>
  <dcterms:modified xsi:type="dcterms:W3CDTF">2019-04-24T12:24:00Z</dcterms:modified>
  <cp:revision>12</cp:revision>
  <dc:subject/>
  <dc:title/>
</cp:coreProperties>
</file>