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28. Zakona o komunalnom gospodarstvu (Narodne novine, broj 36/95, 70/97, 128/99, 57/00, 129/00, 59/01, 26/03, 82/04, 110/04, 178/04, 38/09, 79/09, 153/09, 49/11, 84/11, 90/11, 144/12, 94/13 i 153/13), članka 4. Odluke o komunalnoj naknadi (Službeni glasnik, broj  10/14) i članka 35. Statuta Grada Ivanić-Grada (Službeni glasnik, broj 02/14), Gradsko vijeće Grada Ivanić-Grada na svojoj __ sjednici održanoj dana __________  2015. godine, donijelo je sljedeći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0"/>
          <w:lang w:eastAsia="hr-HR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hr-HR"/>
        </w:rPr>
        <w:t xml:space="preserve">II. Izmjene i dopune 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PROGRAM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ržavanja komunalne infrastrukture za 2015. godin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Programom održavanja komunalne infrastrukture za 2015. godinu, sredstva koja će biti uprihodovana od komunalne naknade, položajne rente i prodaje zemljišta raspoređuju se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878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851"/>
        <w:gridCol w:w="1851"/>
        <w:gridCol w:w="1851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aziv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laniran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mje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enalans/Novi iznos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ogram J01 0101 Održavanje i razvoj komunalne infrastruktur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458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+818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276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1 Javna rasvje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44 Javna rasvje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5 Održavanje javne rasvjet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6 Dekorativna rasvje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2 Održavanje nerazvrstanih cesta i gradskih ulic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3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53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473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0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53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153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OLOŽAJNA REN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RODAJA ZEMLJIŠ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875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02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050 Mali komunalni radovi po M.O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1 Zimska služb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2 Mali komunalni radov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3 Horizontalna signalizaci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4 Vertikalna signalizaci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 Asfaltiranje tucaničkih ces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3 Čišćenje javnih površi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29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385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6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29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385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6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6 Odvoz kontejner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7 Deratizacija i dezinsekci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8 Održavanje zelenih površi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9 Komunalna higije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0 Uređenje poučnih staza Žutica i Marč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4 Održavanje javnih površi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04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RODAJA ZEMLJIŠ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8-1 Uređenje zelenih trgov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1 Tarupiranj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5 Održavanje dječjih igrališ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5 Odvodnja i pročišćavanje vo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3 Vod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4 Rad pročistač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I DOPRINO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2 Oborinska odvodn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6 Program održavanja po zahtjevima Mjesnih odbor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 Usluge tekućeg i investicijskog održavanja građevinskih objek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1 Usluge tekućeg i investicijskog održavanja MO BREŠKA GRE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2 Usluge tekućeg i investicijskog održavanja MO CAGINEC-PRKO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3 Usluge tekućeg i investicijskog održavanja MO DEANOVE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4 Usluge tekućeg i investicijskog održavanja MO ŠARAMPOV DONJ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5 Usluge tekućeg i investicijskog održavanja MO DUBROVČAK – TOPOLJ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6 Usluge tekućeg i investicijskog održavanja MO GRABERJ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7 Usluge tekućeg i investicijskog održavanja MO JALŠEVE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8 Usluge tekućeg i investicijskog održavanja MO OPATINE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9 Usluge tekućeg i investicijskog održavanja MO POSAVSKI BREG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0 Usluge tekućeg i investicijskog održavanja MO PREČN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1 Usluge tekućeg i investicijskog održavanja MO PREROVE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2 Usluge tekućeg i investicijskog održavanja MO ŠUMEĆAN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3 Usluge tekućeg i investicijskog održavanja MO TARN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4 Usluge tekućeg i investicijskog održavanja MO TREBOVE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5 Usluge tekućeg i investicijskog održavanja MO LON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6 Usluge tekućeg i investicijskog održavanja MO DONJA POLJA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7 Usluge tekućeg i investicijskog održavanja MO GORNJI ŠARAMPOV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8 Usluge tekućeg i investicijskog održavanja MO CENTAR IVANI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9 Usluge tekućeg i investicijskog održavanja MO GORNJA POLJA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 xml:space="preserve">A100007  Zaštita okoliša 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IZVOR: KOMUNALNA NAKNADA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066-2 Zelena čistka – čišćenje okoliša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0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1 Redovno održavanje gradske imovi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1 Električna energi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2 Pli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3 Opskrba vodo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4 Odvoz smeć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 Usluge čišćenja i održavanja gradske imovi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5 Ostale uslug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6 Ugovori – domar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.000,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održavanja komunalne infrastrukture iz točkeI. bit će realiziran iz sljedećih sredstava:</w:t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308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ALNA NAKNAD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26.0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OŽAJNA RENT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AJA ZEMLJIŠT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439.000,00 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165.00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  <w:t>II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sz w:val="24"/>
          <w:szCs w:val="20"/>
          <w:lang w:eastAsia="hr-HR"/>
        </w:rPr>
        <w:t xml:space="preserve">Ove II. izmjene i dopune Programa sastavni su dio II. izmjena i dopuna Proračuna Grada Ivanić-Grada za 2015. godinu, a </w:t>
      </w:r>
      <w:r>
        <w:rPr>
          <w:rFonts w:eastAsia="Times New Roman" w:cs="Arial" w:ascii="Arial" w:hAnsi="Arial"/>
          <w:sz w:val="24"/>
          <w:lang w:eastAsia="hr-HR"/>
        </w:rPr>
        <w:t>stupaju na snagu danom objave u Službenom glasniku Grada Ivanić-Grada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 IVANIĆ GRAD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</w:t>
        <w:tab/>
        <w:tab/>
        <w:t xml:space="preserve">                        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 xml:space="preserve">                                 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36:00Z</dcterms:created>
  <dc:creator>mcehko</dc:creator>
  <dc:description/>
  <dc:language>en-US</dc:language>
  <cp:lastModifiedBy>Drazena Mucha</cp:lastModifiedBy>
  <cp:lastPrinted>2014-12-08T10:15:00Z</cp:lastPrinted>
  <dcterms:modified xsi:type="dcterms:W3CDTF">2016-04-05T06:36:00Z</dcterms:modified>
  <cp:revision>2</cp:revision>
  <dc:subject/>
  <dc:title/>
</cp:coreProperties>
</file>