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022-01/21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01/2-21-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7. srpnja 2021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PREDMET:  Prijedlog Odluke o ukidanju svojstva javnog dobra nekretnine oznake k.č.br.   488/8 put, površine 224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upisan u zk. uložak 3490 k.o. Ivanić-Grad</w:t>
      </w:r>
    </w:p>
    <w:p>
      <w:pPr>
        <w:pStyle w:val="Normal"/>
        <w:spacing w:lineRule="auto" w:line="240" w:before="0" w:after="0"/>
        <w:ind w:firstLine="708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, broj 01/21), Gradonačelnik Grada Ivanić-Grada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ukidanju svojstva javnog dobra nekretnine oznake k.č.br. 488/8 put, površine 224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upisan u zk. uložak 3490 k.o.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Za izvjestitelja na sjednici Gradskog vijeća određuje se Tihana Vuković Počuč, pročelnica Upravnog odjela za lokalnu samoupravu, pravne poslove i društvene djelatnos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 33/01, 60/01 – vjerodostojno tumačenje, 129/05, 109/07, 125/08, 36/09, 150/11, 144/12, 19/13 – pročišćeni tekst, 137/15, 123/17, 98/19 i 144/20), članka 103. stavka 2. Zakona o cestama (Narodne novine, broj 84/11, 22/13, 54/13, 148/13, 92/14 i 110/19), članka 53. Odluke o raspolaganju nekretninama u vlasništvu Grada Ivanić-Grada (Službeni glasnik, broj 06/13) te članka 35. Statuta Grada Ivanić-Grada (Službeni glasnik broj 01/21), Gradsko vijeće Grada Ivanić-Grada na svojoj __. sjednici održanoj dana _____ 2021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ukidanju svojstva javnog dobra nekretnine oznake k.č.br. 488/8 put, površine 224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upisan uzk. uložak 3490 k.o.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ekretnini oznake k.č.br. 488/8 put, površine 224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hr-HR"/>
        </w:rPr>
        <w:t>upisan u zk. uložak 3490 k.o. Ivanić-Grad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kod Općinskog suda u Velikoj Gorici, Zemljišnoknjižni odjel Ivanić-Grad, ukida se svojstvo javnog dobra u općoj uporab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metnoj nekretnini ukida se svojstvo javnog dobra u općoj uporabi temeljem zahtjeva trgovačkog društva Elektrocentar Petek d.o.o. za proizvodnju, usluge i trgovinu od dana 08.02.2021., temeljem odredbe članka 53. Odluke o raspolaganju nekretninama u vlasništvu Grada Ivanić-Grada (Službeni glasnik, broj 06/13), a s obzirom na to da je trajno prestala potreba korištenja nekretnine kao javnog dobra u općoj uporabi jer je prestala služiti općoj uporabi odnosno više ne služi svrsi zbog koje je ustanovljeno javno dobr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stupanja na snagu ove Odluke izvršit će se uknjižba brisanja statusa javnog dobra u općoj uporabi s pravom upravljanja i održavanja u korist Grada Ivanić-Grada na nekretnini oznake k.č.br. 488/8 put, površine 224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hr-HR"/>
        </w:rPr>
        <w:t>upisan u zk. uložak 3490 k.o. Ivanić-Grad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kod Općinskog suda u Velikoj Gorici, Zemljišnoknjižni odjel Ivanić-Grad, te će se uknjižiti pravo vlasništva u ime i u korist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osmog dana od dana objav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      </w:t>
        <w:tab/>
        <w:tab/>
        <w:tab/>
        <w:tab/>
        <w:t xml:space="preserve">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                                          </w:t>
        <w:tab/>
        <w:tab/>
        <w:tab/>
        <w:tab/>
        <w:t xml:space="preserve">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Odluka o ukidanju svojstva javnog dobra nekretnine oznake k.č.br. 488/8 put, površine 224m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hr-HR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 upisan u zk. uložak 3490 k.o. Ivanić-Grad                  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Temeljem članka 35. Zakona o lokalnoj i područnoj (regionalnoj) samoupravi (Narodne novine, broj  33/01, 60/01, 129/05, 109/07, 125/08, 36/09, 150/11, 144/12, 19/13, 137/15, 123/17, 98/19, 144/20), članka 103. stavka 2. Zakona o cestama (Narodne novine, broj 84/11, 22/13, 54/13, 148/13, 92/14, 110/19), članka 53. Odluke o raspolaganju nekretninama u vlasništvu Grada Ivanić-Grada (Službeni glasnik, broj 06/13), te članka 35. Statuta Grada Ivanić-Grada (Službeni glasnik, broj 01/2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rgovačko društvo Elektrocentar Petek d.o.o. za proizvodnju, usluge i trgovinu iz Ivanić-Grada, podnijelo je dana 08.02.2021. zahtjev za kupnju nekretnine oznake k.č.br. 488/8, put, površine 224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hr-HR"/>
        </w:rPr>
        <w:t>upisan u zk. uložak 3490 k.o. Ivanić-Grad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kod Općinskog suda u Velikoj Gorici, Zemljišnoknjižni odjel Ivanić-Grad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metna nekretnina povezuje preostale susjedne nekretnine u vlasništvu Elektrocentra Petek d.o.o. i Petek tours- putničke agencije d.o.o. te nekretninu oznake k.č.br. 488/10 put, površine 289 m2 upisan u zk. uložak 3847 k.o. Ivanić-Grad kod Općinskog suda u Velikoj Gorici, Zemljišnoknjižni odjel Ivanić-Grad za koju su navedeni subjekti iskazali interes te na temelju čijeg je zahtjeva za kupnju nekretnine iz 2018. godine i na njoj ukinuto svojstvo javnog dobra te je trenutno u postupku zaključenje kupoprodajnog ugovora za navedenu nekretninu između Grada Ivanić-Grada i Elektrocentra Petek d.o.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 obzirom na to da je trajno prestala potreba korištenja nekretnine k.č.br. 488/8, k.o. Ivanić-Grad kao javnog dobra u općoj uporabi jer je prestala služiti općoj uporabi odnosno više ne služi svrsi zbog koje je ustanovljeno javno dobro, predlaže se predmetnoj nekretnini ukinuti svojstvo javnog dob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kon ukidanja svojstva javnog dobra predmetne nekretnine Grad Ivanić-Grad moći će istom raspolagati sukladno odredbama Odluke o raspolaganju nekretninama u vlasništvu Grada Ivanić-Grada (Službeni glasnik, broj 06/13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lijedom navedenog, predlaže se Gradskom vijeću usvajanje navedene odluk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5:42:00Z</dcterms:created>
  <dc:creator>mcehko</dc:creator>
  <dc:description/>
  <cp:keywords/>
  <dc:language>en-US</dc:language>
  <cp:lastModifiedBy>Tihana Vukovic Pocuc</cp:lastModifiedBy>
  <cp:lastPrinted>2018-09-04T11:54:00Z</cp:lastPrinted>
  <dcterms:modified xsi:type="dcterms:W3CDTF">2021-07-07T16:04:00Z</dcterms:modified>
  <cp:revision>4</cp:revision>
  <dc:subject/>
  <dc:title/>
</cp:coreProperties>
</file>