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 A P I S N I 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a 1. sjednice Odbora za izbor i imenovanje održane dana 11.7.2017. godine (četvrtak) s početkom u 7,30 sati u prostoriji za sastanke Gradske vijećnice, Park hrvatskih branitelja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sutni članovi Odbo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- predsjednik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oc.dr.sc. Branko Petrinec, prof.-čl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šimir Ceranić-čl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na Kovačević-čla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hr-HR"/>
        </w:rPr>
        <w:t>5.  Drago Dijanek -član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i prisutn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ihana Vuković Počuč – Voditeljica Odsjeka za poslove Gradskog vijeća i Gradonačelnika </w:t>
      </w:r>
    </w:p>
    <w:p>
      <w:pPr>
        <w:pStyle w:val="Normal"/>
        <w:spacing w:lineRule="auto" w:line="240" w:before="0" w:after="0"/>
        <w:ind w:left="39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. Željko Brezovečki – otvara sjednicu, konstatira da su sjednici prisutni svi članovi Odbora, te se mogu donositi pravovaljane odluke.</w:t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ospodin Brezovečki dao je na razmatranje predloženi dnevni red te je jednoglasno usvojen sljedeći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NEVNI RED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nevni red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Razmatranje i primanje na znanje Zaključka o stavljanju mandata u mirovanje vijećnika Ivora Vajzovića, bacc.ing.traff. i vijećnika Denisa Tovernića, prof.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azmatranje i utvrđivanje prijedloga Odluke o dopuni Odluke o izboru predsjednika i članova Odbora za statut i poslovnik    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azmatranje i utvrđivanje prijedloga Odluke o dopuni Odluke o izboru predsjednika i članova Odbora za financije i proračun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azmatranje i utvrđivanje prijedloga 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luke o prijedlogu za opoziv i izbor članova Nadzornog odbora trgovačkog društva Ivakop d.o.o.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luke o prijedlogu za opoziv i izbor članova Nadzornog odbora trgovačkog društva Ivaplin d.o.o.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luke o prijedlogu za opoziv i izbor članova Nadzornog odbora trgovačkog društva Komunalni centar Ivanić-Grad  d.o.o.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luke o izboru predsjednika i članova Komisije za dodjelu stipendij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dluke o imenovanju predsjednika i članova Komisije za utvrđivanje naziva ulica i trgova, 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luke o izboru predsjednika i članova Odbora za dodjelu nagrad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luke o izboru predsjednika i članova Odbora za predstavke i pritužbe građan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Odluke o izboru predsjednika i članova Povjerenstva za poljoprivred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dluke o izboru predsjednika i članova Povjerenstva za procjenu šteta od elementarnih nepogod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Odluke o izboru predsjednika i članova Povjerenstva za zaštitu okoliša,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azn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ad po utvrđenom dnevnom red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dao je na znanje članovima Odbora </w:t>
      </w:r>
      <w:r>
        <w:rPr>
          <w:rFonts w:eastAsia="Times New Roman" w:cs="Arial" w:ascii="Arial" w:hAnsi="Arial"/>
          <w:sz w:val="24"/>
          <w:szCs w:val="24"/>
        </w:rPr>
        <w:t>Zaključak o stavljanju mandata u mirovanje vijećnika Ivora Vajzovića, bacc.ing.traff. i vijećnika Denisa Tovernića, prof. sukladno izvješću Mandatne komisije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OČKA 2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Odbora za izbor i imenovanje G. Željko Brezovečki – obrazložio je prijedlog Odluke o dopuni Odluke o izboru predsjednika i članova Odbora za statut i poslovnik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dopuni Odluke o izboru predsjednika i članov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bora za statut i poslovnik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Odluci o izboru predsjednika i članova Odbora za statut i poslovnik donesenoj na konstituirajućoj sjednici Gradskog vijeća Grada Ivanić-Grada održanoj dana 06. lipnja 2017. ( Klasa: 021-05/17-01/3, Urbroj: 238/10-02-01-01/1-17-9 )  toč. I. se dopunjuje na način da se iza člana Odbora za statut i poslovnik navedenog pod rednim brojem 4. dodaje i član pod red brojem 5.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Stjepan Kl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danom od danom  donošenja, a objavit će se u Službenom glasniku Grada Ivanić-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ČKA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dopuni Odluke o izboru predsjednika i članov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a za financije i proračun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opuni Odluke o izboru predsjednika i člano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ora za financije i proraču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Odluci o izboru predsjednika i članova Odbora za financije i proračun donesenoj na konstituirajućoj sjednici Gradskog vijeća Grada Ivanić-Grada održanoj dana 06. lipnja 2017. ( Klasa: 021-05/17-01/3, Urbroj: 238/10-02-01-01/1-17-10 )  toč. I. se dopunjuje na način da se iza člana Odbora za financije i proračun navedenog pod rednim brojem 4. dodaje i član pod rednim brojem 5.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Krešimir Male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danom od danom 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a)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prijedlogu za opoziv i izbor članova Nadzornog odbora trgovačkog društva Ivakop d.o.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o prijedlogu za opoziv i izbor članova Nadzornog odbora 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trgovačkog društva Ivakop d.o.o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skupštini trgovačkog društva Ivakop d.o.o. predlaže da se u Nadzornom odboru trgovačkog društva opozove: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Željko Pongrac, pravnik kriminalist 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skupštini trgovačkog društva Ivakop d.o.o. predlaže da se u Nadzorni odbor trgovačkog društva izabere: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ino Bošnjaković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auto" w:line="249" w:before="0" w:after="0"/>
        <w:ind w:right="-54" w:firstLine="72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ČKA 4.b)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prijedlogu za opoziv i izbor članova Nadzornog odbora trgovačkog društva Ivaplin d.o.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o prijedlogu za opoziv i izbor članova Nadzornog odbora 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trgovačkog društva Ivaplin d.o.o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skupštini trgovačkog društva Ivaplin d.o.o. predlaže da se u Nadzornom odboru trgovačkog društva opozove: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ilivoj Maršić, dipl.oec.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skupštini trgovačkog društva Ivaplin d.o.o. predlaže da se u Nadzorni odbor trgovačkog društva izabere: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Željko Pongrac, pravnik kriminalist 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c)</w:t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ijedlogu za opoziv i izbor članova Nadzornog odbora trgovačkog društva Komunalni centar Ivanić-Grad d.o.o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o prijedlogu za opoziv i izbor članova Nadzornog odbora 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trgovačkog društva Komunalni centar Ivanić-Grad d.o.o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skupštini trgovačkog društva Komunalni centar Ivanić-Grad d.o.o. predlaže da se u Nadzornom odboru trgovačkog društva opozovu članovi: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osip Đukec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ario Mihinec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osip Kovačec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Željko Pongrac 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skupštini trgovačkog društva Komunalni centar d.o.o. predlaže da se u Nadzorni odbor trgovačkog društva izaberu članovi: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nad Vujanić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or Vajzović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lijana Mišković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Lovorko Matković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widowControl w:val="false"/>
        <w:autoSpaceDE w:val="false"/>
        <w:spacing w:lineRule="auto" w:line="249" w:before="0" w:after="0"/>
        <w:ind w:right="-54" w:firstLine="72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d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zboru p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dsjednika i članova Komisije za dodjelu stipendija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izboru p</w:t>
      </w:r>
      <w:r>
        <w:rPr>
          <w:rFonts w:eastAsia="Times New Roman" w:cs="Arial" w:ascii="Arial" w:hAnsi="Arial"/>
          <w:b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edsjednika i članova Komisije za dodjelu stipendija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4" w:firstLine="122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Komisiju za dodjelu stipendija Grada biraju s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343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edsjednik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496" w:before="0" w:after="0"/>
        <w:ind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 Ines Toritić</w:t>
      </w:r>
    </w:p>
    <w:p>
      <w:pPr>
        <w:pStyle w:val="Normal"/>
        <w:widowControl w:val="false"/>
        <w:autoSpaceDE w:val="false"/>
        <w:spacing w:lineRule="auto" w:line="496" w:before="0" w:after="0"/>
        <w:ind w:left="122"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 Boris Dasov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 Marina Herceg Pendel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 Danijel Husar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 Marta Pezić</w:t>
      </w:r>
    </w:p>
    <w:p>
      <w:pPr>
        <w:pStyle w:val="Normal"/>
        <w:widowControl w:val="false"/>
        <w:autoSpaceDE w:val="false"/>
        <w:spacing w:lineRule="auto" w:line="240" w:before="0" w:after="0"/>
        <w:ind w:right="227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auto" w:line="249" w:before="0" w:after="0"/>
        <w:ind w:right="-54" w:firstLine="72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 e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zboru p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dsjednika i članova Komisije za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utvrđivanje naziva ulica i trgova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o imenovanju predsjednika i članova 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omisije za utvrđivanje naziva ulica i trgova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Komisiju za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utvrđivanje naziva ulica i trgova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biraju s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343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edsjednik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499" w:before="0" w:after="0"/>
        <w:ind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 Ivica Kozjak</w:t>
      </w:r>
    </w:p>
    <w:p>
      <w:pPr>
        <w:pStyle w:val="Normal"/>
        <w:widowControl w:val="false"/>
        <w:autoSpaceDE w:val="false"/>
        <w:spacing w:lineRule="auto" w:line="499" w:before="0" w:after="0"/>
        <w:ind w:left="122"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 Slavko Razum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 Dražen Jerko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 Marko Mahm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 Drago Dianek</w:t>
      </w:r>
    </w:p>
    <w:p>
      <w:pPr>
        <w:pStyle w:val="Normal"/>
        <w:widowControl w:val="false"/>
        <w:autoSpaceDE w:val="false"/>
        <w:spacing w:lineRule="auto" w:line="240" w:before="0" w:after="0"/>
        <w:ind w:right="227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auto" w:line="249" w:before="0" w:after="0"/>
        <w:ind w:right="-54" w:firstLine="72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f)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zboru p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dsjednika i članova Odbora za dodjelu nagrada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izboru p</w:t>
      </w:r>
      <w:r>
        <w:rPr>
          <w:rFonts w:eastAsia="Times New Roman" w:cs="Arial" w:ascii="Arial" w:hAnsi="Arial"/>
          <w:b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edsjednika i članova Odbora za dodjelu nagrada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4" w:firstLine="122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Odbor za dodjelu nagrada Grada biraju s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343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edsjednik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499" w:before="0" w:after="0"/>
        <w:ind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 Javor Bojan Leš, dr.med.vet.</w:t>
      </w:r>
    </w:p>
    <w:p>
      <w:pPr>
        <w:pStyle w:val="Normal"/>
        <w:widowControl w:val="false"/>
        <w:autoSpaceDE w:val="false"/>
        <w:spacing w:lineRule="auto" w:line="499" w:before="0" w:after="0"/>
        <w:ind w:left="122"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 Slavica Rod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 Ilija Krišt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 Suzana Lovrenščak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 mr.sc. Krešimir Golubić, MBA</w:t>
      </w:r>
    </w:p>
    <w:p>
      <w:pPr>
        <w:pStyle w:val="Normal"/>
        <w:widowControl w:val="false"/>
        <w:autoSpaceDE w:val="false"/>
        <w:spacing w:lineRule="auto" w:line="240" w:before="0" w:after="0"/>
        <w:ind w:right="227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g)</w:t>
      </w:r>
    </w:p>
    <w:p>
      <w:pPr>
        <w:pStyle w:val="Normal"/>
        <w:widowControl w:val="false"/>
        <w:autoSpaceDE w:val="false"/>
        <w:spacing w:lineRule="auto" w:line="249" w:before="0" w:after="0"/>
        <w:ind w:right="-54" w:firstLine="72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zboru p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dsjednika i članova Odbora za predstavke i pritužbe građana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izboru p</w:t>
      </w:r>
      <w:r>
        <w:rPr>
          <w:rFonts w:eastAsia="Times New Roman" w:cs="Arial" w:ascii="Arial" w:hAnsi="Arial"/>
          <w:b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edsjednika i članova Odbora za predstavke i pritužbe građana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4" w:firstLine="122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Odbor za predstavke i pritužbe građana biraju s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343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edsjednik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499" w:before="0" w:after="0"/>
        <w:ind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 Marko Temel</w:t>
      </w:r>
    </w:p>
    <w:p>
      <w:pPr>
        <w:pStyle w:val="Normal"/>
        <w:widowControl w:val="false"/>
        <w:autoSpaceDE w:val="false"/>
        <w:spacing w:lineRule="auto" w:line="499" w:before="0" w:after="0"/>
        <w:ind w:left="122"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 Tomislav Kezer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 Martina Postružin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 Marina Uzelac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 Matija Baček</w:t>
      </w:r>
    </w:p>
    <w:p>
      <w:pPr>
        <w:pStyle w:val="Normal"/>
        <w:widowControl w:val="false"/>
        <w:autoSpaceDE w:val="false"/>
        <w:spacing w:lineRule="auto" w:line="240" w:before="0" w:after="0"/>
        <w:ind w:right="227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 h)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zboru p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dsjednika i članova Povjerenstva za poljoprivredu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izboru p</w:t>
      </w:r>
      <w:r>
        <w:rPr>
          <w:rFonts w:eastAsia="Times New Roman" w:cs="Arial" w:ascii="Arial" w:hAnsi="Arial"/>
          <w:b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edsjednika i članova 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vjerenstva za poljoprivredu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ovjerenstvo za poljoprivredu </w:t>
      </w:r>
      <w:r>
        <w:rPr>
          <w:rFonts w:eastAsia="Times New Roman" w:cs="Arial" w:ascii="Arial" w:hAnsi="Arial"/>
          <w:sz w:val="24"/>
          <w:szCs w:val="24"/>
          <w:lang w:eastAsia="hr-HR"/>
        </w:rPr>
        <w:t>biraju s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343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edsjednik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499" w:before="0" w:after="0"/>
        <w:ind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 Žaklin Acinger Rogić</w:t>
      </w:r>
    </w:p>
    <w:p>
      <w:pPr>
        <w:pStyle w:val="Normal"/>
        <w:widowControl w:val="false"/>
        <w:autoSpaceDE w:val="false"/>
        <w:spacing w:lineRule="auto" w:line="499" w:before="0" w:after="0"/>
        <w:ind w:left="122"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 Ivan Kunovec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 Stjepan Rošin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 Maja Milinkov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 Vlado Klasan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6. Slaven Barišec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7. Mirna Češković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 i)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zboru p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dsjednika i članova Povjerenstva za procjenu šteta od elementarnih nepogoda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izboru p</w:t>
      </w:r>
      <w:r>
        <w:rPr>
          <w:rFonts w:eastAsia="Times New Roman" w:cs="Arial" w:ascii="Arial" w:hAnsi="Arial"/>
          <w:b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edsjednika i članova 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Povjerenstva za procjenu šteta od elementarnih nepogoda 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Povjerenstvo za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ocjenu šteta od elementarnih nepogoda  </w:t>
      </w:r>
      <w:r>
        <w:rPr>
          <w:rFonts w:eastAsia="Times New Roman" w:cs="Arial" w:ascii="Arial" w:hAnsi="Arial"/>
          <w:sz w:val="24"/>
          <w:szCs w:val="24"/>
          <w:lang w:eastAsia="hr-HR"/>
        </w:rPr>
        <w:t>biraju s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343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edsjednik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499" w:before="0" w:after="0"/>
        <w:ind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 Ivan Brcković</w:t>
      </w:r>
    </w:p>
    <w:p>
      <w:pPr>
        <w:pStyle w:val="Normal"/>
        <w:widowControl w:val="false"/>
        <w:autoSpaceDE w:val="false"/>
        <w:spacing w:lineRule="auto" w:line="499" w:before="0" w:after="0"/>
        <w:ind w:left="122"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 Mirko Mand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 Marko Klak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 Mario Franjč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 Branko Gašpar</w:t>
      </w:r>
    </w:p>
    <w:p>
      <w:pPr>
        <w:pStyle w:val="Normal"/>
        <w:widowControl w:val="false"/>
        <w:autoSpaceDE w:val="false"/>
        <w:spacing w:lineRule="auto" w:line="240" w:before="0" w:after="0"/>
        <w:ind w:right="227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.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4. j)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– obrazložio je prijedlog Odluke o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 izboru p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edsjednika i članova Povjerenstva za Povjerenstva za zaštitu okoliša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članovi Odbora, Odbor za izbor i imenovanje jednoglasno je utvrđen sljedeći prijedlog: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7" w:right="166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izboru p</w:t>
      </w:r>
      <w:r>
        <w:rPr>
          <w:rFonts w:eastAsia="Times New Roman" w:cs="Arial" w:ascii="Arial" w:hAnsi="Arial"/>
          <w:b/>
          <w:bCs/>
          <w:spacing w:val="-4"/>
          <w:sz w:val="24"/>
          <w:szCs w:val="24"/>
          <w:lang w:eastAsia="hr-HR"/>
        </w:rPr>
        <w:t>r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edsjednika i članova </w:t>
      </w:r>
    </w:p>
    <w:p>
      <w:pPr>
        <w:pStyle w:val="Normal"/>
        <w:widowControl w:val="false"/>
        <w:autoSpaceDE w:val="false"/>
        <w:spacing w:lineRule="auto" w:line="240" w:before="10" w:after="0"/>
        <w:ind w:left="287" w:right="145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vjerenstva za zaštitu okoliša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9" w:right="2307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widowControl w:val="false"/>
        <w:autoSpaceDE w:val="false"/>
        <w:spacing w:lineRule="auto" w:line="240" w:before="10" w:after="0"/>
        <w:ind w:right="145" w:hanging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Povjerenstvo za zaštitu okoliša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biraju se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343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predsjednik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499" w:before="0" w:after="0"/>
        <w:ind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. Goran Tudović</w:t>
      </w:r>
    </w:p>
    <w:p>
      <w:pPr>
        <w:pStyle w:val="Normal"/>
        <w:widowControl w:val="false"/>
        <w:autoSpaceDE w:val="false"/>
        <w:spacing w:lineRule="auto" w:line="499" w:before="0" w:after="0"/>
        <w:ind w:left="122" w:right="537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članov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2. Jelena Hamonajec Šuka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3. Lovorko Matkov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4. Sara Leone Martić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5. Čedomir Kušar</w:t>
      </w:r>
    </w:p>
    <w:p>
      <w:pPr>
        <w:pStyle w:val="Normal"/>
        <w:widowControl w:val="false"/>
        <w:autoSpaceDE w:val="false"/>
        <w:spacing w:lineRule="auto" w:line="240" w:before="0" w:after="0"/>
        <w:ind w:right="227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widowControl w:val="false"/>
        <w:autoSpaceDE w:val="false"/>
        <w:spacing w:lineRule="exact" w:line="240" w:before="1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5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dluka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tup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na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snagu</w:t>
      </w:r>
      <w:r>
        <w:rPr>
          <w:rFonts w:eastAsia="Times New Roman" w:cs="Arial" w:ascii="Arial" w:hAnsi="Arial"/>
          <w:spacing w:val="17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anom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donošenja,</w:t>
      </w:r>
      <w:r>
        <w:rPr>
          <w:rFonts w:eastAsia="Times New Roman" w:cs="Arial" w:ascii="Arial" w:hAnsi="Arial"/>
          <w:spacing w:val="16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a objavit će se u Službenom glasniku Grada Ivanić-Grada.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se upućuje Gradskom vijeću na usvajanj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TOČKA 5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d točkom Razno pitanja i prijedloga nije bilo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izbor i imenovanje je dovršen 7,55 sati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pisnik sastavila: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ihana Vuković Počuč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Predsjednik Odbora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Željko Brezovečki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11:00Z</dcterms:created>
  <dc:creator>ihumski</dc:creator>
  <dc:description/>
  <cp:keywords/>
  <dc:language>en-US</dc:language>
  <cp:lastModifiedBy>Tihana Vukovic Pocuc</cp:lastModifiedBy>
  <dcterms:modified xsi:type="dcterms:W3CDTF">2017-10-23T11:44:00Z</dcterms:modified>
  <cp:revision>6</cp:revision>
  <dc:subject/>
  <dc:title/>
</cp:coreProperties>
</file>