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9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19-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29. svibnja 2019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izmjeni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, 01/18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izmjeni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 xml:space="preserve">pročelnik Upravnog odjela za financije, gospodarstvo, komunalne djelatnosti i prostorno planiranje, </w:t>
      </w:r>
      <w:r>
        <w:rPr>
          <w:rFonts w:eastAsia="Times New Roman" w:cs="Arial" w:ascii="Arial" w:hAnsi="Arial"/>
          <w:sz w:val="24"/>
          <w:szCs w:val="24"/>
          <w:lang w:eastAsia="hr-HR"/>
        </w:rPr>
        <w:t>g. Milivoj Maršić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,</w:t>
      </w:r>
      <w:r>
        <w:rPr>
          <w:rFonts w:eastAsia="Times New Roman" w:cs="Arial" w:ascii="Arial" w:hAnsi="Arial"/>
          <w:sz w:val="24"/>
          <w:szCs w:val="24"/>
          <w:lang w:val="en-GB"/>
        </w:rPr>
        <w:t xml:space="preserve"> 137/15 i 123/17</w:t>
      </w:r>
      <w:r>
        <w:rPr>
          <w:rFonts w:eastAsia="Times New Roman" w:cs="Arial" w:ascii="Arial" w:hAnsi="Arial"/>
          <w:sz w:val="24"/>
          <w:lang w:eastAsia="hr-HR"/>
        </w:rPr>
        <w:t xml:space="preserve"> ), članka 87. Zakona o proračunu (Narodne novine  broj 87/08, 136/12, 15/15 ), članka 10. stavka 1. točke 5. Pravilnika o postupku zaduživanja te davanja jamstva i suglasnosti jedinica lokalne i područne (regionalne) samouprave (Narodne novine broj 55/09 i 139/10) te članka 35. Statuta Grada Ivanić-Grada (Službeni glasnik broj 02/14, 01/18), Gradsko vijeće Grada Ivanić-Grada na svojoj __ sjednici održanoj dana ________ 2019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dluku o izmjeni Odluke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 kreditnom zaduženju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Gradsko vijeće Grada Ivanić-Grada donijelo je Odluku o kreditnom zaduženju Grada Ivanić-Grada (Službeni glasnik, broj 04/19). Ovom Odlukom mijenja se članak 1. Odluke o kreditnom zaduženju Grada Ivanić-Grada tako da sada glasi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„</w:t>
      </w:r>
      <w:r>
        <w:rPr>
          <w:rFonts w:eastAsia="Times New Roman" w:cs="Arial" w:ascii="Arial" w:hAnsi="Arial"/>
          <w:sz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Odobrava se dugoročno zaduženje Grada Ivanić-Grada putem kredita Hrvatske banke za obnovu i razvitak u iznosu od 8.330.000,00 kuna s PDV-om za projekte izgradnje slijedećih objekata, te uređenja komunalne infrastrukture putem Programa Infrastruktura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izgradnja modularnog drvno-tehnološkog poduzetničkog inkubatora u Ivanić-Gradu – financiranje vlastite komponente projekt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2.)</w:t>
        <w:tab/>
        <w:t>rekonstrukcija Matoševe i Šarampovske ulic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3.)</w:t>
        <w:tab/>
        <w:t>Zelenjak – uređenje svlačionica ispod tribin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4.)</w:t>
        <w:tab/>
        <w:t xml:space="preserve">izgradnja Šetnice uz rijeku Lonju od mosta u Ulici kralja Tomislava do mosta u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lang w:eastAsia="hr-HR"/>
        </w:rPr>
        <w:t>Savskoj ulic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5.)      unapređenje prometne infrastrukture Poduzetničke zone Ivanić-Grad – UPU-3 –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lang w:eastAsia="hr-HR"/>
        </w:rPr>
        <w:t xml:space="preserve">financiranje vlastite komponente projekta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6.)      izgradnja parkirališta u Ivanić-Gradu – novo parkiralište u Školskoj ulic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Ostale odredbe Odluke iz članka 1. ove Odluke ostaju neizmijenjeni i dalje na snazi.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Ova Odluka stupa na snagu u roku od osam dana od dana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KLASA:                                                       </w:t>
        <w:tab/>
        <w:tab/>
        <w:tab/>
        <w:t xml:space="preserve">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Ivanić-Grad,                                              </w:t>
        <w:tab/>
        <w:tab/>
        <w:t xml:space="preserve">         Željko Pongrac, pravnik kriminalist</w:t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izmjeni Odluke o kreditnom zadužen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Zakona o lokalnoj i područnoj (regionalnoj) samoupravi (Narodne novine, broj 33/01, 60/01 – vjerodostojno tumačenje, 129/05, 107/07, 125/08, 36/09, 144/12 i 19/13 – pročišćeni tekst, )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 137/15 i 123/17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), članka 91. st. 2. Zakona o proračunu (  Narodne novine  broj 87/08, </w:t>
            </w:r>
            <w:r>
              <w:rPr>
                <w:rFonts w:eastAsia="Times New Roman" w:cs="Arial" w:ascii="Arial" w:hAnsi="Arial"/>
                <w:sz w:val="24"/>
                <w:lang w:eastAsia="hr-HR"/>
              </w:rPr>
              <w:t xml:space="preserve">136/12, 15/15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 ), članka 10. stavka 1. točke 5. Pravilnika o postupku zaduživanja te davanja jamstva i suglasnosti jedinica lokalne i područne (regionalne) samouprave (Narodne novine broj 55/09 i 139/10) i članka 35. Statuta Grada Ivanić-Grada (Službeni glasnik, broj 02/14,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2" w:before="0" w:after="16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Ministarstvo financija tražilo je manju izmjenu članka 1. Odluke o kreditnom zaduženju Grada Ivanić-Grada usvojenu na 19. sjednici Gradskog vijeća Grada Ivanić-Grada održanu dana 30.04.2019. godine (KLASA: 021-05/19-01/5, URBROJ: 238/10-02-01-01/4-19-17) radi nastavka procedure davanja suglasnosti za zaduživanje Grada Ivanić-Grada.</w:t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upute Ministarstva financija potrebno je izmijeniti članak 1. Odluke o kreditnom zaduženju Grada Ivanić-Grada na način</w:t>
      </w:r>
      <w:r>
        <w:rPr>
          <w:rFonts w:cs="Arial" w:ascii="Arial" w:hAnsi="Arial"/>
          <w:sz w:val="24"/>
          <w:szCs w:val="24"/>
        </w:rPr>
        <w:t xml:space="preserve"> da se iz Odluke briše dosadašnja točka 4.), a obzirom da je Zelenjak - uređenje sportskog parka - Amfiteatra u proračunu predviđen pod stavkom Zelenjak - uređenje svlačionica ispod tribina te stoga isto nije potrebno posebno navoditi.</w:t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lijedom navedenog, predlaže se Gradskom vijeću da usvoji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Odluku o izmjeni Odluke o kreditnom zaduženju Grada Ivanić-Grada.</w:t>
      </w:r>
    </w:p>
    <w:p>
      <w:pPr>
        <w:pStyle w:val="Normal"/>
        <w:spacing w:lineRule="auto" w:line="360" w:before="0" w:after="1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5:00Z</dcterms:created>
  <dc:creator>mcehko</dc:creator>
  <dc:description/>
  <cp:keywords/>
  <dc:language>en-US</dc:language>
  <cp:lastModifiedBy>Laura Vostinic</cp:lastModifiedBy>
  <dcterms:modified xsi:type="dcterms:W3CDTF">2019-05-29T13:20:00Z</dcterms:modified>
  <cp:revision>21</cp:revision>
  <dc:subject/>
  <dc:title/>
</cp:coreProperties>
</file>