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 xml:space="preserve">Temeljem članka 35. Zakona o lokalnoj i područnoj (regionalnoj) samoupravi (Narodne novine, broj 33/01,60/01-vjerodostojno tumačenje,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29/05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09/07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25/08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36/09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50/11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44/12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 i 19/13-pročišćeni tekst), članka 28. Zakona o komunalnom gospodarstvu (Narodne novine, broj 36/95, 70/97, 128/99, 57/00, 129/00, 59/01, 26/03, 82/04, 110/04, 178/04, 38/09, 79/09, 153/09, 49/11, 84/11, 90/11, 144/12, 94/13, 153/13 i 147/14) i članka 35. Statuta Grada Ivanić-Grada </w:t>
      </w:r>
      <w:r>
        <w:rPr>
          <w:rFonts w:eastAsia="Times New Roman" w:cs="Arial" w:ascii="Arial" w:hAnsi="Arial"/>
          <w:sz w:val="24"/>
          <w:szCs w:val="24"/>
        </w:rPr>
        <w:t xml:space="preserve">(Službeni glasnik, broj 02/14), </w:t>
      </w:r>
      <w:r>
        <w:rPr>
          <w:rFonts w:cs="Arial" w:ascii="Arial" w:hAnsi="Arial"/>
          <w:sz w:val="24"/>
          <w:szCs w:val="24"/>
          <w:lang w:val="hr-HR" w:eastAsia="ar-SA"/>
        </w:rPr>
        <w:t xml:space="preserve"> Gradsko vijeće Grada Ivanić-Grada na svojoj ____. sjednici održanoj dana _________, donijelo je sljedeće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ZVJEŠĆ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izvršenju Programa održavanja komunalne infrastrukture za 2014. godinu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>Program održavanja komunalne infrastrukture za 2014. godinu donesen je dana 23. prosinca 2013. godine, a objavljen je u Službenom glasniku Grada Ivanić-Grada broj 11/13 od 23. prosinca 2013. godine.</w:t>
      </w:r>
    </w:p>
    <w:p>
      <w:pPr>
        <w:pStyle w:val="Odlomakpopisa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>Izmjene Programa održavanja komunalne infrastrukture za 2014. godinu donesene su 04. lipnja 2014. godine, a objavljene su u Službenom glasniku Grada Ivanić-Grada broj 05/14 od 05. lipnja 2014. godine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>II. Izmjene i dopune Programa održavanja komunalne infrastrukture za 2014. godinu donesene su 05. studenog 2014. godine, a objavljene su u Službenom glasniku Grada Ivanić-Grada broj 09/14 od 06. studenog 2014. godine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 xml:space="preserve">Programom održavanja komunalne infrastrukture za 2014. godinu utvrđen je opis i opseg poslova održavanja s procjenom pojedinih troškova po djelatnostima, kao i iskaz financijskih sredstava potrebnih za ostvarenje Programa, kao i s naznakom izvora financiranja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 xml:space="preserve">Sukladno članku 22. stavku 1. Zakona o komunalnom gospodarstvu (Narodne novine, broj 36/95, 70/97, 128/99, 57/00, 129/00, 59/01, 26/03, 82/04, 110/04, 178/04, 38/09, 79/09, 153/09, 49/11, 84/11, 90/11, 144/12, 94/13, 153/13 i 147/14) Programom održavanja komunalne infrastrukture za 2014. godinu bile su obuhvaćene određene komunalne djelatnosti i planirani iznosi, i to kako slijedi: </w:t>
      </w:r>
    </w:p>
    <w:tbl>
      <w:tblPr>
        <w:tblW w:w="890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551"/>
        <w:gridCol w:w="2552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en-US"/>
              </w:rPr>
              <w:t>NAZ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en-US"/>
              </w:rPr>
              <w:t>PLANIR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en-US"/>
              </w:rPr>
              <w:t>OSTVARENO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0101 Održavanje komunalne infrastruktu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963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727.488,14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ivnost A100001 Javna rasvje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3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476.949,95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4 Elektična energi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5.465,11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5 Održavanje javne rasvje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.484,84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6 Dekorativna rasvje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en-US"/>
              </w:rPr>
              <w:t>Aktivnost A100002 Održavanje nerazvrstanih cesta i gradskih ul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3.504,37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en-US"/>
              </w:rPr>
              <w:t>R0050 Mali komunalni radovi po M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.772,33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1 Zimska služ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.833,05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51-1 Uklanjanje arhitektonskih barij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2 Mali komunalni radov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34,49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3 Horizontalna signalizaci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.377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4 Vertikalna signalizaci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.487,5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ivnost A100003 Čišćenje javnih površ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635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643.674,44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6 Odvoz kontejn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.577,5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7 Deratizacija i dezinsekci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.727,35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 Održavanje zelenih površ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65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51.124,47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9 Komunalna higij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.245,12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0 Sanacija divljih deponi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ivnost A100004 Održavanje javnih površ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.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9.452,19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-1 Uređenje zelenih trgo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.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.431,25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1 Tarupiran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.999,69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5 Urbana oprema – klupe, koševi za smeće, adrenalinski par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.021,25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en-US"/>
              </w:rPr>
              <w:t>Aktivnost A100005 Odvodnja i pročišćavanje vo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6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3.206,79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2 Sredstva za redovito održavanje sustava odvodn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.978,59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3 Vodna nakn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75,07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4 Rad pročistač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.053,13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en-US"/>
              </w:rPr>
              <w:t>Aktivnost J01 0101 A100006 Program održavanja po zahtjevima Mjesnih odbo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.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0.700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 Usluge tekućeg i investicijskog održavanja građevinskih objek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18,75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1 Usluge tekućeg i investicijskog održavanja MO BREŠKA GRE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71,43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2 Usluge tekućeg i investicijskog održavanja MO CAGINEC-PRK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.965,71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3 Usluge tekućeg i investicijskog održavanja MO DEANOV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978,31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4 Usluge tekućeg i investicijskog održavanja MO ŠARAMPOV DON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996,81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5 Usluge tekućeg i investicijskog održavanja MO DUBROVČAK – TOPOL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6 Usluge tekućeg i investicijskog održavanja MO GRABER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999,15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7 Usluge tekućeg i investicijskog održavanja MO JALŠEV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8 Usluge tekućeg i investicijskog održavanja MO OPATIN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945,86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9 Usluge tekućeg i investicijskog održavanja MO POSAVSKI BRE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458,97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0 Usluge tekućeg i investicijskog održavanja MO PREČ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1 Usluge tekućeg i investicijskog održavanja MO PREROV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737,64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2 Usluge tekućeg i investicijskog održavanja MO ŠUMEĆA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20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3 Usluge tekućeg i investicijskog održavanja MO TAR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360,12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4 Usluge tekućeg i investicijskog održavanja MO TREBOV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5 Usluge tekućeg i investicijskog održavanja MO LON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86,4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6 Usluge tekućeg i investicijskog održavanja MO DONJA POLJ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655,0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7 Usluge tekućeg i investicijskog održavanja MO GORNJI ŠARAMPO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937,5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8 Usluge tekućeg i investicijskog održavanja MO CENTAR IVAN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987,50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9 Usluge tekućeg i investicijskog održavanja MO GORNJA POLJ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981,25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 w:eastAsia="en-US"/>
              </w:rPr>
              <w:t xml:space="preserve">Akrivnost A100007  Zaštita okoliša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.000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en-US"/>
              </w:rPr>
              <w:t>R0066-2 Zeleni otoci – kontejneri za odvajanje otpad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Program održavanja komunalne infrastrukture za 2014</w:t>
      </w:r>
      <w:r>
        <w:rPr/>
        <w:t>. godinu realizirao se iz sljedećih izvora:</w:t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308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alna naknad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727.488,14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val="pl-PL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pl-PL" w:eastAsia="en-US"/>
        </w:rPr>
        <w:t>II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pl-PL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zvješće o izvršenju Programa održavanja komunalne infrastrukture za 2014. godinu stupa na snagu danom objave u Službenom glasniku Grada Ivanić-Grada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Odlomakpopisa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   </w:t>
        <w:tab/>
        <w:tab/>
        <w:tab/>
        <w:tab/>
        <w:tab/>
        <w:tab/>
        <w:tab/>
        <w:tab/>
        <w:tab/>
        <w:t xml:space="preserve">   </w:t>
      </w:r>
    </w:p>
    <w:p>
      <w:pPr>
        <w:pStyle w:val="Odlomakpopisa"/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nić-Grad, </w:t>
        <w:tab/>
        <w:tab/>
        <w:tab/>
        <w:tab/>
        <w:tab/>
        <w:tab/>
        <w:t xml:space="preserve">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38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sinfo.hr/Publication/Content.aspx?Sopi=NN2005B129A2385&amp;Ver=3" TargetMode="External"/><Relationship Id="rId3" Type="http://schemas.openxmlformats.org/officeDocument/2006/relationships/hyperlink" Target="http://www.iusinfo.hr/Publication/Content.aspx?Sopi=NN2007B109A3179&amp;Ver=4" TargetMode="External"/><Relationship Id="rId4" Type="http://schemas.openxmlformats.org/officeDocument/2006/relationships/hyperlink" Target="http://www.iusinfo.hr/Publication/Content.aspx?Sopi=NN2008B125A3563&amp;Ver=6" TargetMode="External"/><Relationship Id="rId5" Type="http://schemas.openxmlformats.org/officeDocument/2006/relationships/hyperlink" Target="http://www.iusinfo.hr/Publication/Content.aspx?Sopi=NN2009B36A792&amp;Ver=5" TargetMode="External"/><Relationship Id="rId6" Type="http://schemas.openxmlformats.org/officeDocument/2006/relationships/hyperlink" Target="http://www.iusinfo.hr/Publication/Content.aspx?Sopi=NN2011B150A3089&amp;Ver=8" TargetMode="External"/><Relationship Id="rId7" Type="http://schemas.openxmlformats.org/officeDocument/2006/relationships/hyperlink" Target="http://www.iusinfo.hr/Publication/Content.aspx?Sopi=NN2012B144A3075&amp;Ver=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7:00Z</dcterms:created>
  <dc:creator>Sandra Abramovic</dc:creator>
  <dc:description/>
  <cp:keywords/>
  <dc:language>en-US</dc:language>
  <cp:lastModifiedBy>Laura Vostinic</cp:lastModifiedBy>
  <cp:lastPrinted>2015-03-23T12:54:00Z</cp:lastPrinted>
  <dcterms:modified xsi:type="dcterms:W3CDTF">2015-03-25T07:37:00Z</dcterms:modified>
  <cp:revision>17</cp:revision>
  <dc:subject/>
  <dc:title/>
</cp:coreProperties>
</file>