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OBRAZLOŽENJE UZ GODIŠNJI IZVJEŠTAJ O IZVRŠENJU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RORAČUNA GRADA IVANIĆ-GRAD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I PRORAČUNSKIH KORISNIKA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ZA 2015. GODINU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  <w:t xml:space="preserve">Grad Ivanić-Grad uveo je u 2010. godini lokalnu riznicu, te su svi prihodi Proračunskih korisnika; Dječjeg vrtića, Pučkog otvorenog učilišta i Vatrogasne postrojbe prihodi proračuna. Isto tako svi rashodi plaćeni su iz proračuna Grad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  <w:t xml:space="preserve">Dakle, radi se o </w:t>
      </w:r>
      <w:r>
        <w:rPr>
          <w:rFonts w:cs="Cambria" w:ascii="Cambria" w:hAnsi="Cambria"/>
          <w:b/>
        </w:rPr>
        <w:t>konsolidiranom proračunu</w:t>
      </w:r>
      <w:r>
        <w:rPr>
          <w:rFonts w:cs="Cambria" w:ascii="Cambria" w:hAnsi="Cambria"/>
        </w:rPr>
        <w:t xml:space="preserve"> Grada Ivanić-Grad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Godišnji izvještaj o izvršenju proračuna Grada Ivanić-Grada, zakonski je definiran i sadrži izvještaj </w:t>
      </w:r>
      <w:r>
        <w:rPr>
          <w:rFonts w:cs="Cambria" w:ascii="Cambria" w:hAnsi="Cambria"/>
          <w:b/>
        </w:rPr>
        <w:t>općeg i posebnog dijela</w:t>
      </w:r>
      <w:r>
        <w:rPr>
          <w:rFonts w:cs="Cambria" w:ascii="Cambria" w:hAnsi="Cambria"/>
        </w:rPr>
        <w:t xml:space="preserve"> po </w:t>
      </w:r>
      <w:r>
        <w:rPr>
          <w:rFonts w:cs="Cambria" w:ascii="Cambria" w:hAnsi="Cambria"/>
          <w:b/>
        </w:rPr>
        <w:t>programskoj, organizacijskoj i ekonomskoj klasifikaciji</w:t>
      </w:r>
      <w:r>
        <w:rPr>
          <w:rFonts w:cs="Cambria" w:ascii="Cambria" w:hAnsi="Cambria"/>
        </w:rPr>
        <w:t xml:space="preserve">, izvještaj o </w:t>
      </w:r>
      <w:r>
        <w:rPr>
          <w:rFonts w:cs="Cambria" w:ascii="Cambria" w:hAnsi="Cambria"/>
          <w:b/>
        </w:rPr>
        <w:t>financijskim obavezama</w:t>
      </w:r>
      <w:r>
        <w:rPr>
          <w:rFonts w:cs="Cambria" w:ascii="Cambria" w:hAnsi="Cambria"/>
        </w:rPr>
        <w:t xml:space="preserve">,  kao i </w:t>
      </w:r>
      <w:r>
        <w:rPr>
          <w:rFonts w:cs="Cambria" w:ascii="Cambria" w:hAnsi="Cambria"/>
          <w:b/>
        </w:rPr>
        <w:t>tekstualno obrazloženje</w:t>
      </w:r>
      <w:r>
        <w:rPr>
          <w:rFonts w:cs="Cambria" w:ascii="Cambria" w:hAnsi="Cambria"/>
        </w:rPr>
        <w:t xml:space="preserve"> sastavni su dio godišnjeg obračuna koje usvaja Gradsko vijeće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Web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Proračun Grada Ivanić-Grada za 2015. godinu usvojen  je  na Gradskom vijeću dana 23.12.2014. godine, a I Izmjene i dopune Proračuna Grada za 2015. godinu, donesene su dana   28.05.2015. godine. </w:t>
      </w:r>
    </w:p>
    <w:p>
      <w:pPr>
        <w:pStyle w:val="Standard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Cambria" w:hAnsi="Cambria"/>
        </w:rPr>
        <w:t>II Izmjene i dopune proračuna usvojene na 24. sjednici Gradskog vijeća održanoj dana 23.12.2015. godine.</w:t>
      </w:r>
    </w:p>
    <w:p>
      <w:pPr>
        <w:pStyle w:val="StandardWeb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OPĆI DIO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P r i h o d i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 općem dijelu Proračuna prikazuju se prihodi i to ostvarenje prošle godine, plan na trećoj razini za 2015. godinu odnosno na nivou na kojem ga je usvojilo Gradsko vijeće,  te izvršenje za 2015. godinu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firstLine="708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Porez i prirez na dohodak </w:t>
      </w:r>
    </w:p>
    <w:p>
      <w:pPr>
        <w:pStyle w:val="Normal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sz w:val="22"/>
        </w:rPr>
        <w:t>II izmjenama i dopunama Proračuna grada Ivanić-Grada iznos prihoda od poreza i prireza na dohodak od nesamostalnog rada planiran je u iznosu 21.864.000 kuna, a ostvaren je u iznosu od 20.487.871  kuna, odnosno 93,7%.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vedeni iznos je 7 % manji nego prethodne godine, a posljedica je izmjena zakonskih propisa kojima je povećan neoporezivi iznos za plaćanje poreza na dohodak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>od navedenog iznosa ukupno ostvareni prirez u 2015. godini iznosi 1.832.140 kuna</w:t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vedeni prihodi ostvareni  su na manje 11,5%  prošle godine.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b/>
          <w:bCs/>
          <w:sz w:val="22"/>
        </w:rPr>
        <w:t>Porez i prirez na dohodak od obrta i  drugih samostalnih djelatnosti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rihodi na dohodak od obrta  su ostvareni u skladu s  planiranim iznosom  odnosno  prihodi od samostalnih djelatnosti ostvareni su u iznosu 721.267 kuna i manji su od  planskih za 10%.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b/>
          <w:bCs/>
          <w:sz w:val="22"/>
        </w:rPr>
        <w:t>Porez na dohodak  od imovine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sz w:val="22"/>
        </w:rPr>
        <w:t xml:space="preserve">Prihodi od poreza na dohodak od imovine (iznajmljivanja)  ostvareni 411.911 kuna, što je više od plana za 37% 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Porez i prihod od kapitala 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sz w:val="22"/>
        </w:rPr>
        <w:t xml:space="preserve">Prihod od ove vrste poreza ostvaren je 703.171 kuna, a radi se o porezu koji se isplaćuje prilikom isplate dobiti 677.121 kunu , a ostvaren je više od plana  za 13%, te Prihod od poreza na dohodak od kamata na štednju radi se o novoj vrsti prihoda i ostvaren je u skladu sa planom 25.949 kuna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vrat poreza po godišnjoj prijavi</w:t>
      </w:r>
    </w:p>
    <w:p>
      <w:pPr>
        <w:pStyle w:val="TextBodyIndent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vrat poreza po godišnjoj prijavi ostvaren je 11% više od plana i iznosi 1.671.829 kuna, ali realiziran je  istom nivou kao i prošle godine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Porezi na imovinu </w:t>
      </w:r>
    </w:p>
    <w:p>
      <w:pPr>
        <w:pStyle w:val="TextBodyInden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sastoje se od:</w:t>
      </w:r>
    </w:p>
    <w:p>
      <w:pPr>
        <w:pStyle w:val="TextBodyInden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Cambria" w:ascii="Cambria" w:hAnsi="Cambria"/>
          <w:b/>
          <w:bCs/>
          <w:sz w:val="22"/>
        </w:rPr>
        <w:t>Porez na kuće za odmor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sz w:val="22"/>
        </w:rPr>
        <w:t>Prihod od ove vrste poreza ostvaren je u ukupnom iznosu 40.597 kuna.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numPr>
          <w:ilvl w:val="0"/>
          <w:numId w:val="5"/>
        </w:numPr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Porez na korištenje javnih površina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stvarenje prihoda od poreza na korištenje javnih površina iznosi 114.972 kun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Porez na promet nekretnina 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Realno planiran prihod od ove vrste poreza ostvaren je sa 875.863 kuna, i ostvareni su manje od plana za 12,5%, ali više  od prošle godine za 40%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Porezi na robu i usluge </w:t>
      </w:r>
    </w:p>
    <w:p>
      <w:pPr>
        <w:pStyle w:val="TextBodyInden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sastoje se od:</w:t>
      </w:r>
    </w:p>
    <w:p>
      <w:pPr>
        <w:pStyle w:val="TextBodyInden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Porez na potrošnju alkoholnih i bezalkoholnih pića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stvaren je 407.895  kuna, što je u 11% manje od ostvarenja prethodne godine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Porez na tvrtku odnosno naziv 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sz w:val="22"/>
        </w:rPr>
        <w:t>Odlukom o gradskim porezima  porez na tvrtku se razrezuje odnosno plaća prema ostvarenom prihodu iz protekle godine dakle prema platežnim mogućnostima poduzetnika.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lanirani prihod od poreza na tvrtku planiran je 300.000 kuna, a ostvaren je više od plana odnosno 362.081 kune.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Pomoći iz inozemstva i od subjekata unutar općeg proračuna</w:t>
      </w:r>
    </w:p>
    <w:p>
      <w:pPr>
        <w:pStyle w:val="TextBodyIndent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ekuće pomoći od međunarodnih organizacija</w:t>
      </w:r>
    </w:p>
    <w:p>
      <w:pPr>
        <w:pStyle w:val="TextBodyIndent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Indent"/>
        <w:numPr>
          <w:ilvl w:val="0"/>
          <w:numId w:val="5"/>
        </w:numP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stvaren u iznosu 40.561 kunu odnosi se na zadnju isplatu projekta ENCRO koji je dovršen 2012. godine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b/>
          <w:bCs/>
          <w:sz w:val="22"/>
        </w:rPr>
        <w:t>Tekuće pomoći iz drugih  proračuna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 xml:space="preserve">ukupno iznose 1.224.323 kune, a sastoji se od: </w:t>
      </w:r>
      <w:r>
        <w:rPr>
          <w:rFonts w:cs="Cambria" w:ascii="Cambria" w:hAnsi="Cambria"/>
          <w:sz w:val="22"/>
          <w:szCs w:val="22"/>
        </w:rPr>
        <w:t>iznos od  157.560 kune - tekuće potpore iz Zagrebačke županije; odnosi se na troškove ogrjeva 144.400 kuna, tekuće potpore iz Državnog proračuna za zaštitu okoliša za projekte energetske učinkovitosti 781.833  kuna, tekuće potpore iz Državnog proračuna za pripravnike – osobe bez zasnivanja radnog odnosa 112.591 kuna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tali iznos tekućih potpora odnosi se na proračunske korisnike odnosno Pučko otvoreno učilište za knjižnice u Kloštar Ivaniću, te programe Dječjeg vrtića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/>
      </w:pPr>
      <w:r>
        <w:rPr>
          <w:rFonts w:cs="Cambria" w:ascii="Cambria" w:hAnsi="Cambria"/>
          <w:b/>
          <w:bCs/>
          <w:sz w:val="22"/>
        </w:rPr>
        <w:t xml:space="preserve">Kapitalne pomoći iz drugih proračuna  </w:t>
      </w:r>
    </w:p>
    <w:p>
      <w:pPr>
        <w:pStyle w:val="TextBodyIndent"/>
        <w:ind w:hanging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ijeloteksta2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pitalna potpora iznose 1.910.977 kuna, a odnose se na potpore iz  iz županijskog proračuna iznose  1.583.560 kuna namijenjeno projekte energetske učinkovitosti fasada i kotlovnica DV Žeravinec 200.000, parkiralište kod Kraša 500.000 kuna, priprema dokumentacije 170.000 za EU fondove,   kapitalne potpore za ostale natječaje 298.712</w:t>
      </w:r>
    </w:p>
    <w:p>
      <w:pPr>
        <w:pStyle w:val="Tijeloteksta2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z Fonda za zaštitu okoliša 97.873 kune za projekte Ivakopa – projekti gospodarenja otpadom</w:t>
      </w:r>
    </w:p>
    <w:p>
      <w:pPr>
        <w:pStyle w:val="Tijeloteksta2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pitalne potpore iz državnog proračuna za fasadu na Dječjem vrtiću 400.000 kuna</w:t>
      </w:r>
    </w:p>
    <w:p>
      <w:pPr>
        <w:pStyle w:val="Tijeloteksta2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tpore iz ostalih proračuna za širokopojasni Internet 144.381 kunu </w:t>
      </w:r>
    </w:p>
    <w:p>
      <w:pPr>
        <w:pStyle w:val="Tijeloteksta2"/>
        <w:spacing w:lineRule="auto" w:line="240" w:before="0" w:after="0"/>
        <w:ind w:left="142" w:firstLine="93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Dio poreza na dohodak dobiven kroz pomoći izravnanja za decentralizirane funkcije – Vatrogasna postrojba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sz w:val="22"/>
        </w:rPr>
        <w:t xml:space="preserve">Prihod od poreza na dohodak dobiven kroz pomoći izravnanja za decentralizirane funkcije odnosno za financiranje Vatrogasne postrojbe  ostvarene su u skladu s planiranim sredstvima odnosno ukupno 3.222.206 kuna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Prihodi od imovine</w:t>
      </w:r>
    </w:p>
    <w:p>
      <w:pPr>
        <w:pStyle w:val="TextBodyIndent"/>
        <w:rPr>
          <w:rFonts w:ascii="Cambria" w:hAnsi="Cambria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mbria" w:hAnsi="Cambria"/>
          <w:b/>
          <w:i/>
          <w:sz w:val="22"/>
          <w:szCs w:val="22"/>
          <w:u w:val="single"/>
        </w:rPr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proreda"/>
        <w:ind w:firstLine="70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rihodi od nefinancijske imovine </w:t>
      </w:r>
    </w:p>
    <w:p>
      <w:pPr>
        <w:pStyle w:val="Bezproreda"/>
        <w:ind w:firstLine="70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proreda"/>
        <w:ind w:firstLine="709"/>
        <w:rPr/>
      </w:pPr>
      <w:r>
        <w:rPr>
          <w:rFonts w:cs="Cambria" w:ascii="Cambria" w:hAnsi="Cambria"/>
          <w:sz w:val="22"/>
          <w:szCs w:val="22"/>
        </w:rPr>
        <w:t>u promatranom razdoblju iznose 2.024.959 kuna. Naknada za koncesije  ostvarena je u promatranom razdoblju u iznosu od  137.3279 kuna,  i to:</w:t>
      </w:r>
    </w:p>
    <w:p>
      <w:pPr>
        <w:pStyle w:val="Bezproreda"/>
        <w:ind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za pogrebne usluge 9.147 kuna,</w:t>
      </w:r>
    </w:p>
    <w:p>
      <w:pPr>
        <w:pStyle w:val="Bezproreda"/>
        <w:ind w:firstLine="709"/>
        <w:rPr/>
      </w:pPr>
      <w:r>
        <w:rPr>
          <w:rFonts w:cs="Cambria" w:ascii="Cambria" w:hAnsi="Cambria"/>
          <w:sz w:val="22"/>
          <w:szCs w:val="22"/>
        </w:rPr>
        <w:t>- za DPZ 128.180 kun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ihod od zakupa i iznajmljivanja imovine</w:t>
      </w:r>
    </w:p>
    <w:p>
      <w:pPr>
        <w:pStyle w:val="TextBodyInden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Bezproreda"/>
        <w:ind w:left="567" w:firstLine="513"/>
        <w:jc w:val="both"/>
        <w:rPr/>
      </w:pPr>
      <w:r>
        <w:rPr>
          <w:rFonts w:cs="Cambria" w:ascii="Cambria" w:hAnsi="Cambria"/>
          <w:sz w:val="22"/>
          <w:szCs w:val="22"/>
        </w:rPr>
        <w:t xml:space="preserve">Prihodi od zakupa i iznajmljivanja imovine u promatranom razdoblju ostvareni </w:t>
      </w:r>
      <w:r>
        <w:rPr>
          <w:rFonts w:cs="Cambria" w:ascii="Cambria" w:hAnsi="Cambria"/>
          <w:b/>
          <w:sz w:val="22"/>
          <w:szCs w:val="22"/>
        </w:rPr>
        <w:t>517.582</w:t>
      </w:r>
      <w:r>
        <w:rPr>
          <w:rFonts w:cs="Cambria" w:ascii="Cambria" w:hAnsi="Cambria"/>
          <w:sz w:val="22"/>
          <w:szCs w:val="22"/>
        </w:rPr>
        <w:t xml:space="preserve"> kuna i to za gradsku imovinu 225.973 kuna, te prihodi od zakupa državnog poljoprivrednog zemljišta </w:t>
      </w:r>
      <w:r>
        <w:rPr>
          <w:rFonts w:cs="Cambria" w:ascii="Cambria" w:hAnsi="Cambria"/>
          <w:b/>
          <w:sz w:val="22"/>
          <w:szCs w:val="22"/>
        </w:rPr>
        <w:t>283.519</w:t>
      </w:r>
      <w:r>
        <w:rPr>
          <w:rFonts w:cs="Cambria" w:ascii="Cambria" w:hAnsi="Cambria"/>
          <w:sz w:val="22"/>
          <w:szCs w:val="22"/>
        </w:rPr>
        <w:t xml:space="preserve"> kuna, odnosno zakupa poljoprivrednog zemljišta u vlasništvu grada 8.090. kuna.</w:t>
      </w:r>
    </w:p>
    <w:p>
      <w:pPr>
        <w:pStyle w:val="TextBodyIndent"/>
        <w:ind w:left="372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knada za korištenje infrastrukture</w:t>
      </w:r>
      <w:r>
        <w:rPr>
          <w:rFonts w:cs="Cambria" w:ascii="Cambria" w:hAnsi="Cambria"/>
          <w:sz w:val="22"/>
          <w:szCs w:val="22"/>
        </w:rPr>
        <w:t xml:space="preserve"> iznosi </w:t>
      </w:r>
      <w:r>
        <w:rPr>
          <w:rFonts w:cs="Cambria" w:ascii="Cambria" w:hAnsi="Cambria"/>
          <w:b/>
          <w:sz w:val="22"/>
          <w:szCs w:val="22"/>
        </w:rPr>
        <w:t>941.495</w:t>
      </w:r>
      <w:r>
        <w:rPr>
          <w:rFonts w:cs="Cambria" w:ascii="Cambria" w:hAnsi="Cambria"/>
          <w:sz w:val="22"/>
          <w:szCs w:val="22"/>
        </w:rPr>
        <w:t xml:space="preserve"> kuna</w:t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ihodi od legalizacije</w:t>
      </w:r>
      <w:r>
        <w:rPr>
          <w:rFonts w:cs="Cambria" w:ascii="Cambria" w:hAnsi="Cambria"/>
          <w:sz w:val="22"/>
          <w:szCs w:val="22"/>
        </w:rPr>
        <w:t xml:space="preserve">  ostali prihodi od nefinancijske imovine iznose 428. 555 kuna</w:t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mbria" w:hAnsi="Cambria"/>
          <w:b/>
          <w:bCs/>
          <w:color w:val="000000"/>
          <w:sz w:val="22"/>
          <w:szCs w:val="22"/>
          <w:u w:val="single"/>
        </w:rPr>
        <w:t xml:space="preserve">Prihodi od upravnih i administrativnih pristojbi, pristojbi po posebnim propisima i naknada iznose </w:t>
      </w:r>
      <w:r>
        <w:rPr>
          <w:rFonts w:cs="Cambria" w:ascii="Cambria" w:hAnsi="Cambria"/>
          <w:b/>
          <w:i/>
          <w:iCs/>
          <w:sz w:val="22"/>
          <w:szCs w:val="22"/>
          <w:u w:val="single"/>
        </w:rPr>
        <w:t>18.682.206  kuna</w:t>
      </w:r>
    </w:p>
    <w:p>
      <w:pPr>
        <w:pStyle w:val="TextBodyIndent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nji su od prošlogodišnjih za 7%, zbog posljedica cijena nafte na tržištu</w:t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ihodi od upravnih i administrativnih pristojbi</w:t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ijeloteksta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221.549 kuna  za administrativne-upravne pristojbe, odnosno  prihod od državnih biljega   ostvareno u iznosu od 220.470  kune, te spomeničke rente 1.079 kuna,</w:t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rihodi po posebnih propisima, </w:t>
      </w:r>
    </w:p>
    <w:p>
      <w:pPr>
        <w:pStyle w:val="TextBodyIndent"/>
        <w:ind w:left="1080" w:hanging="0"/>
        <w:rPr/>
      </w:pPr>
      <w:r>
        <w:rPr>
          <w:rFonts w:cs="Cambria" w:ascii="Cambria" w:hAnsi="Cambria"/>
          <w:sz w:val="22"/>
          <w:szCs w:val="22"/>
        </w:rPr>
        <w:t>sastoje se od:</w:t>
      </w:r>
    </w:p>
    <w:p>
      <w:pPr>
        <w:pStyle w:val="TextBodyIndent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 doprinosi za šume ostvareni su  u iznosu od  212.157 kuna</w:t>
      </w:r>
    </w:p>
    <w:p>
      <w:pPr>
        <w:pStyle w:val="TextBodyIndent"/>
        <w:ind w:left="108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Indent"/>
        <w:ind w:left="108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stali nespomenuti prihodi sastoje se od:</w:t>
      </w:r>
    </w:p>
    <w:p>
      <w:pPr>
        <w:pStyle w:val="TextBodyIndent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knada za eksploataciju mineralnih sirovina – rudna renta </w:t>
      </w:r>
      <w:r>
        <w:rPr>
          <w:rFonts w:cs="Cambria" w:ascii="Cambria" w:hAnsi="Cambria"/>
          <w:sz w:val="22"/>
          <w:szCs w:val="22"/>
        </w:rPr>
        <w:t xml:space="preserve">Ostvareni su sa 6.713.373 kuna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 xml:space="preserve">ostalo se odnosi na  proračunske korisnike - Dječji vrtić  </w:t>
      </w:r>
    </w:p>
    <w:p>
      <w:pPr>
        <w:pStyle w:val="Bezproreda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ijeloteksta2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578"/>
        <w:jc w:val="both"/>
        <w:rPr/>
      </w:pPr>
      <w:r>
        <w:rPr>
          <w:rFonts w:cs="Cambria" w:ascii="Cambria" w:hAnsi="Cambria"/>
          <w:b/>
          <w:sz w:val="22"/>
          <w:szCs w:val="22"/>
        </w:rPr>
        <w:t>komunalni doprinosi i ostale naknade</w:t>
      </w:r>
      <w:r>
        <w:rPr>
          <w:rFonts w:cs="Cambria" w:ascii="Cambria" w:hAnsi="Cambria"/>
          <w:sz w:val="22"/>
          <w:szCs w:val="22"/>
        </w:rPr>
        <w:t xml:space="preserve"> utvrđene posebnim propisom ostvarene su u iznosu 9.150.306  kuna, a odnose se na: 6.748.299 kuna odnosi se na prihod od komunalne naknade, 2.402.005 kuna  od komunalnog doprinosa.</w:t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rPr/>
      </w:pPr>
      <w:r>
        <w:rPr>
          <w:rFonts w:cs="Cambria" w:ascii="Cambria" w:hAnsi="Cambria"/>
          <w:sz w:val="22"/>
          <w:szCs w:val="22"/>
        </w:rPr>
        <w:t xml:space="preserve">Prihodi od prodaje proizvoda i robe, te pruženih usluga i prihod od donacija, te prihodi od nadležnog proračuna i od HZZO temeljem ugovornih obaveza odnosi se na </w:t>
      </w:r>
      <w:r>
        <w:rPr>
          <w:rFonts w:cs="Cambria" w:ascii="Cambria" w:hAnsi="Cambria"/>
          <w:b/>
          <w:sz w:val="22"/>
          <w:szCs w:val="22"/>
        </w:rPr>
        <w:t xml:space="preserve">proračunske korisnike odnosno prihode od vlastite djelatnosti. </w:t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azne</w:t>
      </w:r>
    </w:p>
    <w:p>
      <w:pPr>
        <w:pStyle w:val="TextBodyInden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ijeloteksta2"/>
        <w:ind w:firstLine="708"/>
        <w:rPr/>
      </w:pPr>
      <w:r>
        <w:rPr>
          <w:rFonts w:cs="Cambria" w:ascii="Cambria" w:hAnsi="Cambria"/>
          <w:sz w:val="22"/>
          <w:szCs w:val="22"/>
        </w:rPr>
        <w:t xml:space="preserve">Ostvareni su i prihodi od kazni koje je naplatio komunalni redar 3.000  kuna. 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ihodi od prodaje nefinancijske imovine</w:t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proreda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 xml:space="preserve"> </w:t>
      </w:r>
      <w:r>
        <w:rPr>
          <w:rFonts w:cs="Cambria" w:ascii="Cambria" w:hAnsi="Cambria"/>
          <w:sz w:val="22"/>
          <w:szCs w:val="22"/>
        </w:rPr>
        <w:t>Ostvarenje iznosi 2.553.190 kuna. Ostvareni iznos odnosi se na prodaju  građevinskog zemljište u iznosu 1.027.465 kuna,  poljoprivrednog zemljišta 1.525.726 kuna,  od prodaje dugotrajne imovine  - dugoročna otplata stanova (gradskih)   u iznosu od  70.194 kuna, te od prodaje zemljišta i komunalne infrastrukture za zgradu POSa 58.039 kuna.</w:t>
      </w:r>
    </w:p>
    <w:p>
      <w:pPr>
        <w:pStyle w:val="Bezprored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proreda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proreda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proreda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rimici</w:t>
      </w:r>
    </w:p>
    <w:p>
      <w:pPr>
        <w:pStyle w:val="Bezprored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proreda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iznose u promatranom razdoblju 472  kune a odnosi se na povrate glavnice zajmova udruženih sa Zagrebačkom županijom u 2001. godini. </w:t>
      </w:r>
    </w:p>
    <w:p>
      <w:pPr>
        <w:pStyle w:val="Bezproreda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Ukupno ostvareni prihodi proračuna iznose 49.908.797 kuna.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rihodi proračunskih korisnika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/>
      </w:pPr>
      <w:r>
        <w:rPr>
          <w:rFonts w:cs="Trebuchet MS" w:ascii="Trebuchet MS" w:hAnsi="Trebuchet MS"/>
          <w:sz w:val="22"/>
          <w:szCs w:val="22"/>
        </w:rPr>
        <w:t>sastavni su dio proračuna a samostalno po korisniku iznose: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  <w:sz w:val="22"/>
          <w:szCs w:val="22"/>
        </w:rPr>
        <w:t>Dječji vrtić 2.059.053 kuna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  <w:sz w:val="22"/>
          <w:szCs w:val="22"/>
        </w:rPr>
        <w:t>Pučko otvoreno učilište 1.331.993 kuna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  <w:sz w:val="22"/>
          <w:szCs w:val="22"/>
        </w:rPr>
        <w:t>Vatrogasna postrojba 1.007.072 kuna</w:t>
      </w:r>
    </w:p>
    <w:p>
      <w:pPr>
        <w:pStyle w:val="TextBodyIndent"/>
        <w:ind w:left="708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ind w:left="708" w:hanging="0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Ukupno 4.398.118 kune. 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Sveukupno konsolidirani prihodi 54.306.917 kuna 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POSEBNI DIO – PROGRAMSKA KLASIFIKACIJA 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R a s h o d i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Razdjel 1. 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</w:rPr>
        <w:t>Upravni odjel za lokalnu samoupravu, pravne poslove i društvene djelatnosti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Trebuchet MS" w:ascii="Trebuchet MS" w:hAnsi="Trebuchet MS"/>
          <w:sz w:val="22"/>
          <w:szCs w:val="22"/>
        </w:rPr>
        <w:t xml:space="preserve">Rashodi za Javne uprave i administracije – gradsku upravu  planirani su 6.099.600 kuna, a izvršeni 5.762.936 kuna. 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Rashodi su izvršavani u manjim iznosima od planiranih. 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Obrazovanje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Od planiranih 500.000 kuna za programe predškolskog odgoja u privatnim ustanovama realizirano je 385.000 kuna. 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  <w:sz w:val="22"/>
          <w:u w:val="single"/>
        </w:rPr>
        <w:t>Osnovno obrazovanje,  srednjoškolsko  i visoko obrazovanje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vi rashodi za osnovno i srednjoškolsko obrazovanje, a koji se odnosi na sufinanciranje programa osnovnih i srednjih škola,  realizirani su u okviru planiranih iznosa, više planirani iznos odnosi se na sufinanciranje produženog boravka, a ukupno utrošena sredstva za program Obrazovanje iznose 795.960  kuna.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  <w:t>Kulturne  i sportske djelatnosti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Realizirane su u okviru planiranih rashoda, a ukupno utrošena sredstva za javne potrebe u kulturi iznose 457.875 kuna, dok za javne potrebe u sportu sredstva iznose 2.172.909 kunu. 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  <w:t>Civilno društvo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</w:r>
    </w:p>
    <w:p>
      <w:pPr>
        <w:pStyle w:val="TextBodyIndent"/>
        <w:rPr/>
      </w:pPr>
      <w:r>
        <w:rPr>
          <w:rFonts w:cs="Trebuchet MS" w:ascii="Trebuchet MS" w:hAnsi="Trebuchet MS"/>
          <w:sz w:val="22"/>
        </w:rPr>
        <w:t xml:space="preserve">Svim korisnicima koji su dostavili se javili na natječaj, predložili prihvatljive programe,  te dostavili financijske izvještaje, planove, doznačena su sredstva u skladu sa planom. 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Ukupno utrošena sredstva za civilno društvo; udruge, političke stranke  i nacionalne manjine iznose 407.451 kunu. 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  <w:t>Zdravstvo i socijalna zaštita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redstva namijenjena za socijalno ugrožene utrošena su u skladu sa  planiranim sredstvima, a za navedene namjene ukupno utrošena sredstva iznose 2.961.936 kuna, a odnose se na sredstva za stipendije, potpore za novorođenčad i umirovljenike, socijalne programe u osnovnom školstvu, nabavu udžbenika, te sufinanciranje prijevoza.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Sredstva su namijenjena za pokrivanje troškova stanovanja i ostala sredstva za socijalno ugrožene, djelatnost Crvenog križa, te programe u zdravstvu, sufinanciranje logopeda. 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  <w:t>Vatrogasna zajednica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Sredstva su izvršena u  više od  planiranih iznosa, a za djelatnosti Vatrogasne zajednice ukupno utrošena sredstva iznose 700.000 kuna.  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  <w:t>Sredstva za Zaštitu i spašavanje</w:t>
      </w:r>
    </w:p>
    <w:p>
      <w:pPr>
        <w:pStyle w:val="TextBodyIndent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Od planiranih 20.000 kuna, utrošeno je 16.787 kuna.</w:t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  <w:t xml:space="preserve">Turizam i razvoj gospodarstva </w:t>
      </w:r>
    </w:p>
    <w:p>
      <w:pPr>
        <w:pStyle w:val="TextBodyIndent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Za turizam; ured turističke zajednice i turističke i ostale manifestacije u 2015. godini utrošeno je 650.233 kune, a doznačeno je i 35.000 kuna za sufinanciranje klizališta. </w:t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P r o r a č u n s k i   k o r i s n i c i</w:t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DJEČJI VRTIĆ</w:t>
      </w:r>
    </w:p>
    <w:p>
      <w:pPr>
        <w:pStyle w:val="TextBodyIndent"/>
        <w:ind w:hanging="0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ind w:hanging="0"/>
        <w:rPr/>
      </w:pPr>
      <w:r>
        <w:rPr>
          <w:rFonts w:cs="Trebuchet MS" w:ascii="Trebuchet MS" w:hAnsi="Trebuchet MS"/>
          <w:sz w:val="22"/>
        </w:rPr>
        <w:tab/>
        <w:t xml:space="preserve">Rashodi Dječjeg vrtića koji se podmiruju iz proračuna realizirani su u  skladu s planiranim iznosima. </w:t>
      </w:r>
    </w:p>
    <w:p>
      <w:pPr>
        <w:pStyle w:val="TextBodyIndent"/>
        <w:ind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>Ukupno su utrošena sredstva za djelatnost Dječjeg vrtića 8.757.643  kune.</w:t>
      </w:r>
    </w:p>
    <w:p>
      <w:pPr>
        <w:pStyle w:val="TextBodyIndent"/>
        <w:ind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 xml:space="preserve">Od navedenog iznosa za rad predškolskih ustanova utrošeno je iz proračuna iznos od 6.287.911 kuna, a iz vlastitih sredstava iznos od 2.469.732 kuna. </w:t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PUČKO OTVORENO UČILIŠTE </w:t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Rashodi Pučkog otvorenog učilišta </w:t>
      </w:r>
      <w:r>
        <w:rPr>
          <w:rFonts w:cs="Trebuchet MS" w:ascii="Trebuchet MS" w:hAnsi="Trebuchet MS"/>
          <w:sz w:val="22"/>
          <w:szCs w:val="22"/>
        </w:rPr>
        <w:t>utrošilo  je 2.959.356 kuna za podmirenje rashoda po osnovi obavljanja kulturne djelatnosti.</w:t>
      </w:r>
    </w:p>
    <w:p>
      <w:pPr>
        <w:pStyle w:val="TextBodyIndent"/>
        <w:ind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 xml:space="preserve">Od navedenog iznosa za ustanove utrošeno je iz proračuna iznos od 1.986.733 kuna, a iz vlastitih sredstava iznos od  972.623   kune. 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VATROGASNA POSTROJBA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</w:rPr>
        <w:t xml:space="preserve">Vatrogasna postrojba utrošila je 5.519.031  kuna iz sredstava proračuna, te </w:t>
      </w:r>
      <w:r>
        <w:rPr>
          <w:rFonts w:cs="Trebuchet MS" w:ascii="Trebuchet MS" w:hAnsi="Trebuchet MS"/>
          <w:sz w:val="22"/>
          <w:szCs w:val="22"/>
        </w:rPr>
        <w:t>vlastitih sredstava, za obavljanje vatrogasne djelatnosti.</w:t>
      </w:r>
    </w:p>
    <w:p>
      <w:pPr>
        <w:pStyle w:val="TextBodyIndent"/>
        <w:ind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 xml:space="preserve">Od navedenog iznosa za rad vatrogasne postrojbe utrošeno je iz proračuna iznos od  1.125.326 kuna, državnog proračuna 3.349.026 kuna,  a iz vlastitih sredstava iznos od 1.044.679 kuna. 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Razdjel 2. Upravni odjel za financije, gospodarstvo, komunalne djelatnosti i prostorno planiranje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Otplata kredita 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U 2015. godini otplaćeno je 4.104.354 kuna kredita i to 3.684.584 kune glavnice, te 419.770 kuna kamata.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Izvršeno je povrata u iznosu 613.288 kuna i to za neutrošena sredstva za kapitalne potpore za poduzetničku zonu Ministarstvu gospodarstva, te komunalne doprinose za neiskorištene građevinske dozvole. 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Razvoj gospodarstva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kupni rashodi ostvareni  su sa 3.528.858  kuna..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Program poticanja gospodarstva odnose se na:</w:t>
      </w:r>
    </w:p>
    <w:p>
      <w:pPr>
        <w:pStyle w:val="TextBodyIndent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ind w:left="1068" w:hanging="0"/>
        <w:rPr/>
      </w:pPr>
      <w:r>
        <w:rPr>
          <w:rFonts w:cs="Trebuchet MS" w:ascii="Trebuchet MS" w:hAnsi="Trebuchet MS"/>
          <w:bCs/>
          <w:sz w:val="22"/>
          <w:szCs w:val="22"/>
        </w:rPr>
        <w:t xml:space="preserve">Sudjelovanje u LAGu Moslavina,  projekti energetske učinkovitosti u suradnji sa Fondom za zaštitu okoliša (fasade, stolarija građani te Dječji vrtić i zgrada u Moslavačkoj), potpora Udruženju obrtnika, </w:t>
      </w:r>
    </w:p>
    <w:p>
      <w:pPr>
        <w:pStyle w:val="TextBodyIndent"/>
        <w:numPr>
          <w:ilvl w:val="0"/>
          <w:numId w:val="5"/>
        </w:numPr>
        <w:ind w:left="1068" w:hanging="0"/>
        <w:rPr>
          <w:rFonts w:ascii="Trebuchet MS" w:hAnsi="Trebuchet MS" w:cs="Trebuchet MS"/>
          <w:bCs/>
          <w:sz w:val="22"/>
          <w:szCs w:val="22"/>
        </w:rPr>
      </w:pPr>
      <w:r>
        <w:rPr>
          <w:rFonts w:eastAsia="Trebuchet MS" w:cs="Trebuchet MS" w:ascii="Trebuchet MS" w:hAnsi="Trebuchet MS"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sz w:val="22"/>
          <w:szCs w:val="22"/>
        </w:rPr>
        <w:t>aktivnosti promidžbe gospodarstva</w:t>
      </w:r>
    </w:p>
    <w:p>
      <w:pPr>
        <w:pStyle w:val="TextBodyIndent"/>
        <w:ind w:left="1068" w:hanging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  <w:bCs/>
          <w:sz w:val="22"/>
          <w:szCs w:val="22"/>
        </w:rPr>
        <w:t>Za   Programe u poljoprivredi utrošeno je 520.657 kuna, a odnosi se na sufinanciranje premije osiguranja, umjetnog osjemenjivanja i ostale veterinarske usluge, selekcijske službe, te poljoprivredni fond (ruralna infrastuktura) .</w:t>
      </w:r>
    </w:p>
    <w:p>
      <w:pPr>
        <w:pStyle w:val="Odlomakpopisa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državanje komunalne infrastrukture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lanirana sredstva iznose 7.784.000 kune,  a detaljna obrazloženja stavaka održavanja komunalne infrastrukture  daju se u obliku zakonskog izvještaja kao posebnog dokumenta - Izvršenje Programa održavanja komunalne infrastrukture koji se usvaja na Gradskom vijeću. 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Izgradnja komunalne infrastrukture </w:t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/>
      </w:pPr>
      <w:r>
        <w:rPr>
          <w:rFonts w:cs="Trebuchet MS" w:ascii="Trebuchet MS" w:hAnsi="Trebuchet MS"/>
          <w:sz w:val="22"/>
        </w:rPr>
        <w:t>Planirana sredstva iznose 4.784.000 kuna,  stavke rashoda detaljno su obrazložene u Izvješću Programa gradnje objekata i uređaja infrastrukture koji se usvaja na Gradskom vijeću.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Ukupni rashodi Konsolidiranog proračuna iznose 51.922.054  kune,  odnosno ostvareno je 2.384.862  kuna više od ostvarenih prihoda, a koji se prenosi u slijedeću godinu. </w:t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Nekonsolidirani ukupni manjak proračuna iznosi 2.580.859 kuna, a konsolidirani 2.561.374 kune.</w:t>
      </w:r>
    </w:p>
    <w:p>
      <w:pPr>
        <w:pStyle w:val="TextBodyInden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Batang;바탕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Batang;바탕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39:00Z</dcterms:created>
  <dc:creator>xx</dc:creator>
  <dc:description/>
  <dc:language>en-US</dc:language>
  <cp:lastModifiedBy>Drazena Mucha</cp:lastModifiedBy>
  <cp:lastPrinted>2012-05-28T08:10:00Z</cp:lastPrinted>
  <dcterms:modified xsi:type="dcterms:W3CDTF">2016-03-31T12:45:00Z</dcterms:modified>
  <cp:revision>3</cp:revision>
  <dc:subject/>
  <dc:title>OBRAZLOŽENJE UZ IZVRŠENJE PRORAČUNA GRADA</dc:title>
</cp:coreProperties>
</file>