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FINANCIJSKI PLAN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AVJETA MLADIH GRADA IVANIĆ-GRAD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 razdoblje od siječnja do prosinca 2020. godi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 Proračuna Grada Ivanić-Grada planirani prihodi za Savjet mladih Grada Ivanić-Grada za 2020. godinu iznose 22 000,00 kuna. Sukladno tome izrađen je Financijski plan Savjeta mladih Grada Ivanić-Grada za razdoblje od siječnja do prosinca 2020. godin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jet mladih Grada Ivanić-Grada, u slučaju nastanka nove ideje, zadržava pravo na promjene i raspodjele sredstava unutar 2020. godine sukladno Poslovnika o radu Savjeta mladih. Isto tako, tijekom realizacije pojedinog događaja/projekta, zadržava pravo na promjenu iznosa planiranih sredstava za pojedine stavke. Ukoliko po realizaciji događaja/projekta ostane neutrošenih sredstava, za iste će se predložiti raspodjela za druge projek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589343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82" t="37451" r="37084" b="38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Izlet (edukativno-zabavnog karaktera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3317240" cy="1967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19" t="36565" r="66385" b="34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Društvene igre (humanitarnog karaktera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3317240" cy="2011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16" t="36860" r="67049" b="34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 Zelenjak piknik da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25520" cy="2011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57" t="36565" r="61585" b="30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Organizacija Advent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3642995" cy="2143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311" t="36565" r="62578" b="30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 Savjeta Mladih Grada Ivanić-Grada</w:t>
      </w:r>
    </w:p>
    <w:p>
      <w:pPr>
        <w:pStyle w:val="Normal"/>
        <w:spacing w:lineRule="auto" w:line="360" w:before="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bor Vuk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7:57:00Z</dcterms:created>
  <dc:creator>Ilijana Mišković</dc:creator>
  <dc:description/>
  <cp:keywords/>
  <dc:language>en-US</dc:language>
  <cp:lastModifiedBy>Ilijana Mišković</cp:lastModifiedBy>
  <dcterms:modified xsi:type="dcterms:W3CDTF">2019-09-05T12:37:00Z</dcterms:modified>
  <cp:revision>9</cp:revision>
  <dc:subject/>
  <dc:title/>
</cp:coreProperties>
</file>