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Naziv korisnika (trgovačko društvo):</w:t>
        <w:tab/>
        <w:t xml:space="preserve">   Komunalni centar Ivanić-Grad d.o.o.</w:t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jedište korisnika:   Ivanić-Grad, Omladinska 30</w:t>
        <w:tab/>
        <w:tab/>
        <w:t xml:space="preserve">  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Djelatnost: Uslužne djelatnosti uređenja o održavanja krajolika</w:t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ifra djelatnosti:8130</w:t>
        <w:tab/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RKP:/</w:t>
        <w:tab/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ični/ porezni broj:</w:t>
        <w:tab/>
        <w:t>02601745</w:t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OIB:</w:t>
        <w:tab/>
        <w:t>77038075724</w:t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ični broj subjekta (MBS):</w:t>
        <w:tab/>
        <w:t>080719014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Pravni oblik:</w:t>
        <w:tab/>
        <w:t>Javno trgovačko društvo</w:t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ivač:</w:t>
        <w:tab/>
        <w:tab/>
        <w:t>Grad Ivanić-Grad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127"/>
        <w:gridCol w:w="1542"/>
        <w:gridCol w:w="1542"/>
        <w:gridCol w:w="1542"/>
      </w:tblGrid>
      <w:tr>
        <w:trPr>
          <w:trHeight w:val="348" w:hRule="atLeast"/>
        </w:trPr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Red. broj</w:t>
            </w:r>
          </w:p>
        </w:tc>
        <w:tc>
          <w:tcPr>
            <w:tcW w:w="41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OPIS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2017.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2018.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Index</w:t>
            </w:r>
          </w:p>
        </w:tc>
      </w:tr>
      <w:tr>
        <w:trPr>
          <w:trHeight w:val="348" w:hRule="atLeast"/>
        </w:trPr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2</w:t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3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4 (3/2)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UKUPNO PRIHODI / PRIMICI (2+3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6.570.306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6.717.330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,02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2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oslovni prihodi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.563.657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.711.182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1,02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3.</w:t>
            </w:r>
          </w:p>
        </w:tc>
        <w:tc>
          <w:tcPr>
            <w:tcW w:w="4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Financijski prihodi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.649</w:t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6.148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0,92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4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UKUPNO RASHODI / IZDACI (5+13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6.500.521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6.672.630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,03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5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Poslovni rashodi (6+7+8+9+10+11+12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6.461.592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6.629.171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,03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6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Materijalni troškovi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2.710.480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2.670.433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0,99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7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Troškovi osoblja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2.905.731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3.010.201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,04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8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Amortizacija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408.761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421.953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,03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9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Ostali troškovi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436.620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394.672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0,90</w:t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0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Vrijednosna usklađenja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31.912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1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Rezerviranja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2.</w:t>
            </w:r>
          </w:p>
        </w:tc>
        <w:tc>
          <w:tcPr>
            <w:tcW w:w="4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hr-HR"/>
              </w:rPr>
              <w:t>Ostali poslovni rashodi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408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3.</w:t>
            </w:r>
          </w:p>
        </w:tc>
        <w:tc>
          <w:tcPr>
            <w:tcW w:w="4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Financijski rashodi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lang w:eastAsia="hr-HR"/>
              </w:rPr>
              <w:t>38.929</w:t>
            </w:r>
          </w:p>
        </w:tc>
        <w:tc>
          <w:tcPr>
            <w:tcW w:w="15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43.459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1,12</w:t>
            </w:r>
          </w:p>
        </w:tc>
      </w:tr>
      <w:tr>
        <w:trPr>
          <w:trHeight w:val="348" w:hRule="atLeast"/>
        </w:trPr>
        <w:tc>
          <w:tcPr>
            <w:tcW w:w="8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14.</w:t>
            </w:r>
          </w:p>
        </w:tc>
        <w:tc>
          <w:tcPr>
            <w:tcW w:w="412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Prosječan broj zaposlenih na osnovi sati rada (cijeli broj)</w:t>
            </w:r>
          </w:p>
        </w:tc>
        <w:tc>
          <w:tcPr>
            <w:tcW w:w="1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34</w:t>
            </w:r>
          </w:p>
        </w:tc>
        <w:tc>
          <w:tcPr>
            <w:tcW w:w="154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33</w:t>
            </w:r>
          </w:p>
        </w:tc>
        <w:tc>
          <w:tcPr>
            <w:tcW w:w="1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  <w:t>0,97</w:t>
            </w:r>
          </w:p>
        </w:tc>
      </w:tr>
      <w:tr>
        <w:trPr>
          <w:trHeight w:val="348" w:hRule="atLeast"/>
        </w:trPr>
        <w:tc>
          <w:tcPr>
            <w:tcW w:w="8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12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04:00Z</dcterms:created>
  <dc:creator>Tamara mandić</dc:creator>
  <dc:description/>
  <cp:keywords/>
  <dc:language>en-US</dc:language>
  <cp:lastModifiedBy>NATASA</cp:lastModifiedBy>
  <cp:lastPrinted>2019-09-06T09:40:00Z</cp:lastPrinted>
  <dcterms:modified xsi:type="dcterms:W3CDTF">2019-09-06T08:04:00Z</dcterms:modified>
  <cp:revision>2</cp:revision>
  <dc:subject/>
  <dc:title/>
</cp:coreProperties>
</file>