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val="hr-HR" w:eastAsia="en-US"/>
        </w:rPr>
      </w:pPr>
      <w:r>
        <w:rPr>
          <w:rFonts w:eastAsia="Calibri" w:cs="Arial" w:ascii="Arial" w:hAnsi="Arial"/>
          <w:sz w:val="24"/>
          <w:szCs w:val="24"/>
          <w:lang w:val="hr-HR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ONAČEL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2-01/19-01/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38/10-02-01/2-19-4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06. rujna 2019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n/r predsjednika Željka Pongraca</w:t>
      </w:r>
    </w:p>
    <w:p>
      <w:pPr>
        <w:pStyle w:val="Normal"/>
        <w:ind w:left="180" w:hanging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PREDMET: Prijedlog Odluke o izmjeni Odluke o </w:t>
      </w:r>
      <w:r>
        <w:rPr>
          <w:rFonts w:cs="Arial" w:ascii="Arial" w:hAnsi="Arial"/>
          <w:b/>
          <w:sz w:val="24"/>
          <w:szCs w:val="24"/>
          <w:lang w:val="hr-HR"/>
        </w:rPr>
        <w:t>sudjelovanju investitora u gradnji javnih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hr-HR"/>
        </w:rPr>
        <w:t>parkirališta na području Grada Ivanić-Gr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hr-H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Poštovani,</w:t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meljem članka 55. Statuta Grada Ivanić-Grada (Službeni glasnik,broj 02/14 i 01/18), Gradonačelnik Grada Ivanić-Grada, utvrdio je prijedlog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Odluke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o izmjeni Odluke o </w:t>
      </w:r>
      <w:r>
        <w:rPr>
          <w:rFonts w:cs="Arial" w:ascii="Arial" w:hAnsi="Arial"/>
          <w:b/>
          <w:sz w:val="24"/>
          <w:szCs w:val="24"/>
          <w:lang w:val="hr-HR"/>
        </w:rPr>
        <w:t>sudjelovanju investitora u gradnji javnih parkirališta na području Grada Ivanić-Gr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Arial" w:hAnsi="Arial" w:eastAsia="Calibri" w:cs="Arial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maoupravu, pravne poslove I društvene djelatnosti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S poštovanjem,</w:t>
      </w:r>
    </w:p>
    <w:p>
      <w:pPr>
        <w:pStyle w:val="Normal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GRADONAČELNIK :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vor Bojan Leš, dr. vet. med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temelju članaka 17., 27., 37. i 83 a. Urbanističkog plana uređenja UPU-4 </w:t>
      </w:r>
      <w:r>
        <w:rPr>
          <w:rFonts w:cs="Arial" w:ascii="Arial" w:hAnsi="Arial"/>
          <w:sz w:val="24"/>
          <w:szCs w:val="24"/>
          <w:lang w:val="hr-HR" w:eastAsia="en-US"/>
        </w:rPr>
        <w:t>za područje Ivanić-Grad, Donji Šarampov i Jalševec Breški Službeni glasnik, broj 13/08, 05/09, 01/12, 06/14, 03/15-pročišćeni tekst, 05/16, 07/16-pročišćeni tekst, 05/18, 06/18-pročišćeni tekst i 10/18-ispravak) i</w:t>
      </w:r>
      <w:r>
        <w:rPr>
          <w:rFonts w:cs="Arial" w:ascii="Arial" w:hAnsi="Arial"/>
          <w:sz w:val="24"/>
          <w:szCs w:val="24"/>
          <w:lang w:val="hr-HR"/>
        </w:rPr>
        <w:t xml:space="preserve">  članka 35. statuta Grada Ivanić-Grada (Službeni glasnik, broj</w:t>
      </w:r>
      <w:r>
        <w:rPr>
          <w:rFonts w:cs="Arial" w:ascii="Arial" w:hAnsi="Arial"/>
          <w:sz w:val="24"/>
          <w:szCs w:val="24"/>
          <w:lang w:val="hr-HR" w:eastAsia="en-US"/>
        </w:rPr>
        <w:t xml:space="preserve"> 02/14 i 01/18), Gradsko vijeće Grada Ivanić Grada na svojoj 22. sjednici održanoj dana --. rujna 2019. godine donijelo je sljedeć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 w:eastAsia="en-US"/>
        </w:rPr>
      </w:pPr>
      <w:r>
        <w:rPr>
          <w:rFonts w:cs="Arial" w:ascii="Arial" w:hAnsi="Arial"/>
          <w:sz w:val="24"/>
          <w:szCs w:val="24"/>
          <w:lang w:val="hr-HR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hr-HR" w:eastAsia="en-US"/>
        </w:rPr>
        <w:t>O D L U K U</w:t>
        <w:br/>
      </w:r>
      <w:r>
        <w:rPr>
          <w:rFonts w:cs="Arial" w:ascii="Arial" w:hAnsi="Arial"/>
          <w:b/>
          <w:sz w:val="24"/>
          <w:szCs w:val="24"/>
          <w:lang w:val="hr-HR"/>
        </w:rPr>
        <w:t>o izmjeni Odluke o sudjelovanju investitora u gradnji javnih parkirališta na području Grada Ivanić-Grad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9. Odluke o sudjelovanju investitora u gradnji javnih parkirališta na području Grada Ivanić-Grada ( Službeni glasnik 2/2019 ) mijenja se tako da isti sada glasi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Za zahvate na građevinama javne i društvene namjene kojih je vlasnik Grad Ivanić-Grad, te za zahvate na građevinama javne i društvene namjene koje su u vlasništvu pravnih osoba kojih je većinski vlasnik ili osnivač Grad Ivanić-Grad  ne plaća se naknada iz članka 7. ove Odluk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zahvate na građevinama javne i društvene namjene kojih je vlasnik Republika Hrvatska ili Zagrebačka županija, te za zahvate na građevinama javne i društvene namjene koje su u vlasništvu pravnih osoba kojih su većinski vlasnik ili osnivač Republika Hrvatska ili Zagrebačka županija odluku o eventualnom oslobođenju od plaćanja naknade iz članka 7. ove Odluke donosi Gradonačelnik ili Gradsko vijeće Grada Ivanić-Grada ovisno o visini iznosa oslobođenja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a Odluka stupa na snagu osmog dana od dana objave u Službenom glasniku Grada Ivanić-Grada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cs="Arial"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hr-HR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cs="Arial"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hr-HR" w:eastAsia="en-US"/>
        </w:rPr>
        <w:t>REPUBLIKA HRVATSK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cs="Arial"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hr-HR" w:eastAsia="en-US"/>
        </w:rPr>
        <w:t>ZAGREBAČKA ŽUPANIJ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cs="Arial"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hr-HR" w:eastAsia="en-US"/>
        </w:rPr>
        <w:t>GRAD IVANIĆ-GRAD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cs="Arial"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hr-HR" w:eastAsia="en-US"/>
        </w:rPr>
        <w:t>GRADSKO  VIJEĆE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cs="Arial"/>
          <w:iCs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iCs/>
          <w:color w:val="000000"/>
          <w:kern w:val="2"/>
          <w:sz w:val="24"/>
          <w:szCs w:val="24"/>
          <w:lang w:val="hr-HR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cs="Arial"/>
          <w:iCs/>
          <w:color w:val="000000"/>
          <w:kern w:val="2"/>
          <w:sz w:val="24"/>
          <w:szCs w:val="24"/>
          <w:lang w:val="hr-HR" w:eastAsia="en-US"/>
        </w:rPr>
      </w:pPr>
      <w:r>
        <w:rPr>
          <w:rFonts w:cs="Arial" w:ascii="Arial" w:hAnsi="Arial"/>
          <w:iCs/>
          <w:color w:val="000000"/>
          <w:kern w:val="2"/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KLASA:                                                                       Predsjednik Gradskog vijeć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vanić-Grad,                      </w:t>
        <w:tab/>
        <w:tab/>
        <w:tab/>
        <w:t xml:space="preserve">                 Željko Pongrac, pravnik kriminalist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eastAsia="Calibri" w:cs="Calibri"/>
          <w:lang w:val="hr-HR" w:eastAsia="en-US"/>
        </w:rPr>
      </w:pPr>
      <w:r>
        <w:rPr>
          <w:rFonts w:eastAsia="Calibri" w:cs="Calibri" w:ascii="Calibri" w:hAnsi="Calibri"/>
          <w:lang w:val="hr-HR" w:eastAsia="en-US"/>
        </w:rPr>
      </w:r>
    </w:p>
    <w:p>
      <w:pPr>
        <w:pStyle w:val="Normal"/>
        <w:rPr>
          <w:rFonts w:ascii="Calibri" w:hAnsi="Calibri" w:eastAsia="Calibri" w:cs="Calibri"/>
          <w:lang w:val="hr-HR" w:eastAsia="en-US"/>
        </w:rPr>
      </w:pPr>
      <w:r>
        <w:rPr>
          <w:rFonts w:eastAsia="Calibri" w:cs="Calibri" w:ascii="Calibri" w:hAnsi="Calibri"/>
          <w:lang w:val="hr-H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luka 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>o izmjeni Odluke o sudjelovanju investitora u gradnji javnih parkirališta na području Grada Ivanić-Grad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Članak 17., 27., 37. i 83 a. Urbanističkog plana uređenja UPU-4 </w:t>
            </w:r>
            <w:r>
              <w:rPr>
                <w:rFonts w:cs="Arial" w:ascii="Arial" w:hAnsi="Arial"/>
                <w:sz w:val="24"/>
                <w:szCs w:val="24"/>
                <w:lang w:val="hr-HR" w:eastAsia="en-US"/>
              </w:rPr>
              <w:t>za područje Ivanić-Grad, Donji Šarampov i Jalševec Breški Službeni glasnik, broj 13/08, 05/09, 01/12, 06/14, 03/15-pročišćeni tekst, 05/16, 07/16-pročišćeni tekst, 05/18, 06/18-pročišćeni tekst i 10/18-ispravak) i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  članka 35. statuta Grada Ivanić-Grada (Službeni glasnik, broj</w:t>
            </w:r>
            <w:r>
              <w:rPr>
                <w:rFonts w:cs="Arial" w:ascii="Arial" w:hAnsi="Arial"/>
                <w:sz w:val="24"/>
                <w:szCs w:val="24"/>
                <w:lang w:val="hr-HR" w:eastAsia="en-US"/>
              </w:rPr>
              <w:t xml:space="preserve">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cilju realizacije svih projekata javne i društvene namjene odredba dosadašnjeg članka 9. Odluke </w:t>
      </w:r>
      <w:r>
        <w:rPr>
          <w:rFonts w:cs="Arial" w:ascii="Arial" w:hAnsi="Arial"/>
          <w:sz w:val="24"/>
          <w:szCs w:val="24"/>
          <w:lang w:val="hr-HR"/>
        </w:rPr>
        <w:t xml:space="preserve">o sudjelovanju investitora u gradnji javnih parkirališta na području Grada Ivanić-Grada </w:t>
      </w:r>
      <w:r>
        <w:rPr>
          <w:rFonts w:cs="Arial" w:ascii="Arial" w:hAnsi="Arial"/>
          <w:sz w:val="24"/>
          <w:szCs w:val="24"/>
        </w:rPr>
        <w:t xml:space="preserve">proširuje se i na </w:t>
      </w:r>
      <w:r>
        <w:rPr>
          <w:rFonts w:cs="Arial" w:ascii="Arial" w:hAnsi="Arial"/>
          <w:sz w:val="24"/>
          <w:szCs w:val="24"/>
          <w:lang w:val="hr-HR"/>
        </w:rPr>
        <w:t>zahvate na građevinama javne i društvene namjene koje su u vlasništvu pravnih osoba kojih su većinski vlasnik ili osnivač Republika Hrvatska ili Zagrebačka županija, dok Odluku o oslobođenju za svaki konkretan projekt donosi posebno gradonačelnik i gradsko vijeće, ovisno o visini iznosa oslobođenj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tavkom 1. članka 9. proširena je mogućnost oslobođenja od plaćanja naknade osim za zahvate na građevinama javne i društvene namjene kojih je vlasnik Grad Ivanić-Grad i za zahvate na građevinama javne i društvene namjene koje su u vlasništvu pravnih osoba kojih je većinski vlasnik ili osnivač Grad Ivanić-Grad  ne plaća se naknada iz članka 7. ove Odluk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Stavkom 2. članka 9. proširena je mogućnost osim za zahvate na građevinama javne i društvene namjene kojih je vlasnik Republika Hrvatska ili Zagrebačka županija i za zahvate na građevinama javne i društvene namjene koje su u vlasništvu pravnih osoba kojih su većinski vlasnik ili osnivač Republika Hrvatska ili Zagrebačka župani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dredba stavka 2. članka 9. donosi mogućnost ( ali ne i obvezu ) Gradu Ivanić-Gradu da donese odluku o eventualnom oslobođenju od plaćanja naknade iz članka 7. predmetne odluke, uzimajući u obzir specifičnosti svakog pojedinačnog slučaja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80" w:hanging="0"/>
      <w:jc w:val="center"/>
      <w:outlineLvl w:val="1"/>
    </w:pPr>
    <w:rPr>
      <w:b/>
      <w:lang w:val="en-US" w:eastAsia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0:00Z</dcterms:created>
  <dc:creator>Maja Milković</dc:creator>
  <dc:description/>
  <cp:keywords/>
  <dc:language>en-US</dc:language>
  <cp:lastModifiedBy>Laura Vostinic</cp:lastModifiedBy>
  <cp:lastPrinted>2019-07-04T15:26:00Z</cp:lastPrinted>
  <dcterms:modified xsi:type="dcterms:W3CDTF">2019-09-06T11:27:00Z</dcterms:modified>
  <cp:revision>8</cp:revision>
  <dc:subject/>
  <dc:title/>
</cp:coreProperties>
</file>