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val="hr-HR" w:eastAsia="en-US"/>
        </w:rPr>
      </w:pPr>
      <w:r>
        <w:rPr>
          <w:rFonts w:eastAsia="Calibri" w:cs="Arial" w:ascii="Arial" w:hAnsi="Arial"/>
          <w:sz w:val="24"/>
          <w:szCs w:val="24"/>
          <w:lang w:val="hr-HR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ONAČEL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2-01/19-01/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38/10-02-01/2-19-3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vanić-Grad, 06. rujna 2019.</w:t>
      </w:r>
    </w:p>
    <w:p>
      <w:pPr>
        <w:pStyle w:val="Normal"/>
        <w:ind w:left="180" w:hanging="0"/>
        <w:rPr>
          <w:rFonts w:ascii="Arial" w:hAnsi="Arial" w:eastAsia="Calibri" w:cs="Arial"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n/r predsjednika Željka Pongraca</w:t>
      </w:r>
    </w:p>
    <w:p>
      <w:pPr>
        <w:pStyle w:val="Normal"/>
        <w:ind w:left="180" w:hanging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PREDMET: Prijedlog Odluke o </w:t>
      </w:r>
      <w:r>
        <w:rPr>
          <w:rFonts w:cs="Arial" w:ascii="Arial" w:hAnsi="Arial"/>
          <w:b/>
          <w:sz w:val="24"/>
          <w:szCs w:val="24"/>
        </w:rPr>
        <w:t>određivanju pravnih osoba od interesa za sustav civilne zaštite Grada Ivanić-Grada</w:t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Poštovani,</w:t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meljem članka 55. Statuta Grada Ivanić-Grada (Službeni glasnik,broj 02/14 i 01/18), Gradonačelnik Grada Ivanić-Grada, utvrdio je prijedlog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Odluk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 xml:space="preserve">određivanju pravnih osoba od interesa za sustav civilne zaštite Grada Ivanić-Grada 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Mario Biršić, Viši stručni suradnik za društvene djelatnosti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S poštovanjem,</w:t>
      </w:r>
    </w:p>
    <w:p>
      <w:pPr>
        <w:pStyle w:val="Normal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GRADONAČELNIK :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vor Bojan Leš, dr. vet. med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17. st.1. alineja 3. Zakona o sustavu civilne zaštite (Narodne novine br. 82/15, 118/18), članka 47. Pravilnika o nositeljima, sadržaju i postupcima izrade planskih dokumenata u civilnoj zaštiti te načinu informiranja javnosti u postupku njihovog donošenja  (Narodne novine br. 47/17), Procjene rizika od velikih nesreća za Grad </w:t>
      </w:r>
      <w:r>
        <w:rPr>
          <w:rFonts w:cs="Arial" w:ascii="Arial" w:hAnsi="Arial"/>
          <w:bCs/>
          <w:sz w:val="24"/>
          <w:szCs w:val="24"/>
        </w:rPr>
        <w:t xml:space="preserve">Ivanić-Grad, </w:t>
      </w:r>
      <w:r>
        <w:rPr>
          <w:rFonts w:cs="Arial" w:ascii="Arial" w:hAnsi="Arial"/>
          <w:sz w:val="24"/>
          <w:szCs w:val="24"/>
        </w:rPr>
        <w:t xml:space="preserve">članka 35. Zakona o lokalnoj i područnoj (regionalnoj) samoupravi (Narodne novine, broj 33/01, 60/01-vjerodostojno tumačenje, 129/05, 109/07, 125/08, 36/09, 150/11, 144/12, 19/13-pročišćeni tekst, 137/15 i 123/17) i članka 35. Statuta Grada Ivanić-Grada (Službeni glasnik, broj 02/14 i 01/18), Gradsko vijeće Grada Ivanić-Grada, na prijedlog gradonačelnika uz suglasnost Ravnateljstva civilne zaštite MUP-a RH, na svojoj 22. sjednici održanoj dana _______ 2019.g. donosi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određivanju  pravnih osoba od interesa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sustav civilne zaštite Grada Ivanić-G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vom Odlukom određuju se pravne osobe od interesa za sustav civilne zaštite na području Grada  </w:t>
      </w:r>
      <w:r>
        <w:rPr>
          <w:rFonts w:cs="Arial" w:ascii="Arial" w:hAnsi="Arial"/>
          <w:bCs/>
          <w:sz w:val="24"/>
          <w:szCs w:val="24"/>
        </w:rPr>
        <w:t xml:space="preserve">Ivanić-Grada </w:t>
      </w:r>
      <w:r>
        <w:rPr>
          <w:rFonts w:cs="Arial" w:ascii="Arial" w:hAnsi="Arial"/>
          <w:sz w:val="24"/>
          <w:szCs w:val="24"/>
        </w:rPr>
        <w:t>s ciljem priprema i sudjelovanja u aktivnostima radi smanjenja rizika od katastrofa, pružanja brzog odgovora na prijetnje i opasnosti nastanka te ublažavanja posljedica katastrofa i velikih nesreć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ravne osobe od interesa za sustav civilne zaštite u spašavanju stanovništva, materijalnih i kulturnih dobara </w:t>
      </w:r>
      <w:r>
        <w:rPr>
          <w:rFonts w:cs="Arial" w:ascii="Arial" w:hAnsi="Arial"/>
          <w:sz w:val="24"/>
          <w:szCs w:val="24"/>
        </w:rPr>
        <w:t xml:space="preserve">na području Grada  </w:t>
      </w:r>
      <w:r>
        <w:rPr>
          <w:rFonts w:cs="Arial" w:ascii="Arial" w:hAnsi="Arial"/>
          <w:bCs/>
          <w:sz w:val="24"/>
          <w:szCs w:val="24"/>
        </w:rPr>
        <w:t>Ivanić-Grada određuju se kako slijedi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AKOP d.o.o., Savska 50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APLIN d.o.o., Moslavačka 13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munalni centar Ivanić-Grad d.o.o., Moslavačka 13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biteljski radio Ivanić d.o.o., Park hrvatskih branitelja 6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EKS, Omladinska ul. 45, Ivanić Grad</w:t>
      </w:r>
    </w:p>
    <w:p>
      <w:pPr>
        <w:pStyle w:val="Normal"/>
        <w:numPr>
          <w:ilvl w:val="0"/>
          <w:numId w:val="2"/>
        </w:numPr>
        <w:ind w:left="851" w:hanging="360"/>
        <w:rPr/>
      </w:pPr>
      <w:r>
        <w:rPr>
          <w:rFonts w:cs="Arial" w:ascii="Arial" w:hAnsi="Arial"/>
          <w:bCs/>
          <w:sz w:val="24"/>
          <w:szCs w:val="24"/>
        </w:rPr>
        <w:t>KAPITEL, Trg Vladimira Nazora 15, Ivanić 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VIPEK d.o.o., Savska 117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EKTROCENTAR PETEK d.o.o, Etanska cesta 8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-GRAD d.o.o., Zagrebačka 30, Graberje Ivanićko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rednja škola Ivan Švear, Školska 12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novna Škola Stjepana Basaričeka, Milke Trnine 14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novna škola Đure Deželića, Park hrvatskih branitelja 4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novna škola Posavski Bregi, Savska 70, Posavski Bregi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novna škola Josipa Badalića, Zagrebačka 11, Graberje Ivanićko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čenički dom Ivanić-Grad, Ul. Slobode 37, Ivanić-Grad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odoopskrba i odvodnja zagrebačke županije Koledovčina ulica 1, Zagreb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terinarska stanica Križ d.o.o. - Ambulanta Posavski Bregi, Savska 66, Posavski Bregi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vne osobe iz stavka 1. ovog članka nositelji su posebnih zadaća u sustavu civilne zaštit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Udruge građana koje nemaju javne ovlasti a od interesa su za sustav civilne zaštite </w:t>
      </w:r>
      <w:r>
        <w:rPr>
          <w:rFonts w:cs="Arial" w:ascii="Arial" w:hAnsi="Arial"/>
          <w:sz w:val="24"/>
          <w:szCs w:val="24"/>
        </w:rPr>
        <w:t xml:space="preserve">Grada </w:t>
      </w:r>
      <w:r>
        <w:rPr>
          <w:rFonts w:cs="Arial" w:ascii="Arial" w:hAnsi="Arial"/>
          <w:bCs/>
          <w:sz w:val="24"/>
          <w:szCs w:val="24"/>
        </w:rPr>
        <w:t>Ivanić-Grada, određuju se kako slijed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adio klub Ivanić, Omladinska 30, Ivanić-Gr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vačko društvo „Prepelica“, Vulinčeva 29, Ivanić-Gr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vačko društvo „Srna“ Trebovec, Dugoselska 19, Breška Zeli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vačko društvo „Fazan“ Topolje, Vulinčeva 113, Ivanić-Gr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vačko društvo „Šljuka“Opatinec, Tarno 3, Ivanić-Grad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3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vnim osobama rukovodi i koordinira gradonačelnik Grada </w:t>
      </w:r>
      <w:r>
        <w:rPr>
          <w:rFonts w:cs="Arial" w:ascii="Arial" w:hAnsi="Arial"/>
          <w:bCs/>
          <w:sz w:val="24"/>
          <w:szCs w:val="24"/>
        </w:rPr>
        <w:t>Ivanić-Grada</w:t>
      </w:r>
      <w:r>
        <w:rPr>
          <w:rFonts w:cs="Arial" w:ascii="Arial" w:hAnsi="Arial"/>
          <w:sz w:val="24"/>
          <w:szCs w:val="24"/>
        </w:rPr>
        <w:t xml:space="preserve"> uz stručnu potporu Stožera civilne zaštite Grada Ivanić-Grad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vnim osobama dostavit će se Odluka o određivanju pravnih osoba od interesa za sustav civilne zaštite Grada </w:t>
      </w:r>
      <w:r>
        <w:rPr>
          <w:rFonts w:cs="Arial" w:ascii="Arial" w:hAnsi="Arial"/>
          <w:bCs/>
          <w:sz w:val="24"/>
          <w:szCs w:val="24"/>
        </w:rPr>
        <w:t>Ivanić-Grada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e osobe od interesa za sustav civilne zaštite iz članka 2. ove Odluke sudjeluju s ljudskim snagama i materijalnim resursima u provedbi mjera i aktivnosti u sustavu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im osobama iz članka 2. ove Odluke, dostaviti će se izvodi iz Plana djelovanja civilne zaštite koji sadržavaju mjere i aktivnosti koje trebaju provoditi u slučaju prijetnje, nastanka i posljedica velikih nesreća i katastrof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dostavljenih mjera i aktivnosti, pravne osobe od interesa za sustav civilne zaštite  u svojim operativnim planovima planirat će i organizirati provedbu mjera i aktivnosti u sustavu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avne osobe iz članka 2. ove Odluke dužne su Gradu </w:t>
      </w:r>
      <w:r>
        <w:rPr>
          <w:rFonts w:cs="Arial" w:ascii="Arial" w:hAnsi="Arial"/>
          <w:bCs/>
          <w:sz w:val="24"/>
          <w:szCs w:val="24"/>
        </w:rPr>
        <w:t xml:space="preserve">Ivanić-Gradu </w:t>
      </w:r>
      <w:r>
        <w:rPr>
          <w:rFonts w:cs="Arial" w:ascii="Arial" w:hAnsi="Arial"/>
          <w:sz w:val="24"/>
          <w:szCs w:val="24"/>
        </w:rPr>
        <w:t>dostaviti sve raspoložive informacije i podatke važne za izradu Plana djelovanja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avne osobe iz članka 2. ove Odluke dužne su izraditi svoje operativne planove te organizirati i uskladiti provedbu mjera i aktivnosti u sustavu civilne zaštite s Planom djelovanja civilne zaštite Grada </w:t>
      </w:r>
      <w:r>
        <w:rPr>
          <w:rFonts w:cs="Arial" w:ascii="Arial" w:hAnsi="Arial"/>
          <w:bCs/>
          <w:sz w:val="24"/>
          <w:szCs w:val="24"/>
        </w:rPr>
        <w:t xml:space="preserve">Ivanić-Grada </w:t>
      </w:r>
      <w:r>
        <w:rPr>
          <w:rFonts w:cs="Arial" w:ascii="Arial" w:hAnsi="Arial"/>
          <w:sz w:val="24"/>
          <w:szCs w:val="24"/>
        </w:rPr>
        <w:t>te odredbama Zakona o sustavu civilne zaštite, posebnih propisa i njihovih općih akat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 pravnim osobama od interesa za sustav civilne zaštite na području Grada </w:t>
      </w:r>
      <w:r>
        <w:rPr>
          <w:rFonts w:cs="Arial" w:ascii="Arial" w:hAnsi="Arial"/>
          <w:bCs/>
          <w:sz w:val="24"/>
          <w:szCs w:val="24"/>
        </w:rPr>
        <w:t xml:space="preserve">Ivanić-Grada </w:t>
      </w:r>
      <w:r>
        <w:rPr>
          <w:rFonts w:cs="Arial" w:ascii="Arial" w:hAnsi="Arial"/>
          <w:sz w:val="24"/>
          <w:szCs w:val="24"/>
        </w:rPr>
        <w:t xml:space="preserve">zaključit će se ugovori o međusobnoj suradnji kojima će se, u skladu s Planom djelovanja civilne zaštite Grada </w:t>
      </w:r>
      <w:r>
        <w:rPr>
          <w:rFonts w:cs="Arial" w:ascii="Arial" w:hAnsi="Arial"/>
          <w:bCs/>
          <w:sz w:val="24"/>
          <w:szCs w:val="24"/>
        </w:rPr>
        <w:t xml:space="preserve">Ivanić-Grada, </w:t>
      </w:r>
      <w:r>
        <w:rPr>
          <w:rFonts w:cs="Arial" w:ascii="Arial" w:hAnsi="Arial"/>
          <w:sz w:val="24"/>
          <w:szCs w:val="24"/>
        </w:rPr>
        <w:t>definirati potrebni ljudski resursi, materijalna sredstva, strojevi i oprema, vrijeme i način njihovog aktiviranja i angažiranja u provedbi zadaća civilne zaštite te način naknade stvarnih troško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ruge građana od interesa za sustav civilne zaštite na području Grada </w:t>
      </w:r>
      <w:r>
        <w:rPr>
          <w:rFonts w:cs="Arial" w:ascii="Arial" w:hAnsi="Arial"/>
          <w:bCs/>
          <w:sz w:val="24"/>
          <w:szCs w:val="24"/>
        </w:rPr>
        <w:t xml:space="preserve">Ivanić-Grada </w:t>
      </w:r>
      <w:r>
        <w:rPr>
          <w:rFonts w:cs="Arial" w:ascii="Arial" w:hAnsi="Arial"/>
          <w:sz w:val="24"/>
          <w:szCs w:val="24"/>
        </w:rPr>
        <w:t xml:space="preserve">su one udruge građana koje nemaju javne ovlasti, a od interesa su za sustav civilne zaštite Grada </w:t>
      </w:r>
      <w:r>
        <w:rPr>
          <w:rFonts w:cs="Arial" w:ascii="Arial" w:hAnsi="Arial"/>
          <w:bCs/>
          <w:sz w:val="24"/>
          <w:szCs w:val="24"/>
        </w:rPr>
        <w:t>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ruge građana iz članka 2. ove Odluke ne izrađuju operativne planove, ali su u roku od mjesec dana od dana primitka ove Odluke dužne dostaviti podatke propisane Pravilnikom o nositeljima, sadržaju i postupcima izrade planskih dokumenata u civilnoj zaštiti, te načinu informiranja javnosti u postupku njihovog donošenja (Narodne novine, broj 49/17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panjem na snagu ove Odluke prestaje važiti Odluka o određivanju pravnih osoba od interesa za zaštitu spašavanje Grada Ivanić-Grada(Službeni glasnik, broj 2/2013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4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a Odluka stupa na snagu osmi dan od dana donošenja, a objavit će se u službenom glasniku Grada </w:t>
      </w:r>
      <w:r>
        <w:rPr>
          <w:rFonts w:cs="Arial" w:ascii="Arial" w:hAnsi="Arial"/>
          <w:bCs/>
          <w:sz w:val="24"/>
          <w:szCs w:val="24"/>
        </w:rPr>
        <w:t>Ivanić-Grad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LASA:                                                                                          Predsjednik Gradskog vijeć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_____ 2019.</w:t>
        <w:tab/>
        <w:tab/>
        <w:tab/>
        <w:tab/>
        <w:t xml:space="preserve">                    Željko Pongrac, pravnik kriminalis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luka o određivanju  pravnih osoba od interesa za sustav civilne zaštite Grada Ivanić-G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Članak 17. st.1. alineja 3. Zakona o sustavu civilne zaštite (Narodne novine br. 82/15, 118/18) i članak 47. Pravilnika o nositeljima, sadržaju i postupcima izrade planskih dokumenata u civilnoj zaštiti te načinu informiranja javnosti u postupku njihovog donošenja  (Narodne novine br. 47/17), Procjena rizika od velikih nesreća za Grad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Ivanić-Grad, Suglasnost MUP-a RH, Ravnateljstvo civilne zaštite od 05. srpnja 2019. (KLASA: 810-09/19-05/03, URBROJ: 511-01-363-19-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before="18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inice lokalne i područne (regionalne) samouprave, u okviru svojih prava i obveza utvrđenih Ustavom i Zakonom dužne su organizirati poslove iz svog samoupravnog djelokruga koji se odnosi na planiranje, razvoj, funkcioniranje i financiranje sustava civilne zaštite.</w:t>
      </w:r>
    </w:p>
    <w:p>
      <w:pPr>
        <w:pStyle w:val="Normal"/>
        <w:widowControl w:val="false"/>
        <w:shd w:fill="FFFFFF" w:val="clear"/>
        <w:autoSpaceDE w:val="false"/>
        <w:spacing w:before="180" w:after="0"/>
        <w:jc w:val="both"/>
        <w:rPr/>
      </w:pPr>
      <w:r>
        <w:rPr>
          <w:rFonts w:cs="Arial" w:ascii="Arial" w:hAnsi="Arial"/>
          <w:sz w:val="24"/>
        </w:rPr>
        <w:t>Pravni temelj za donošenje Odluke o određivanju  pravnih osoba od interesa za sustav civilne zaštite Grada Ivanić-Grad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 odredbe Članak 17. st.1. alineja 3. Zakona o sustavu civilne zaštite (Narodne novine br. 82/15, 118/18) i članak 47. Pravilnika o nositeljima, sadržaju i postupcima izrade planskih dokumenata u civilnoj zaštiti te načinu informiranja javnosti u postupku njihovog donošenja  (Narodne novine br. 47/17), Procjena rizika od velikih nesreća za Grad  </w:t>
      </w:r>
      <w:r>
        <w:rPr>
          <w:rFonts w:cs="Arial" w:ascii="Arial" w:hAnsi="Arial"/>
          <w:bCs/>
          <w:sz w:val="24"/>
        </w:rPr>
        <w:t>Ivanić-Grad, Suglasnost MUP-a RH, Ravnateljstvo civilne zaštite od 5.srpnja 2019.(KLASA:810-09/19-05/03, URBROJ:511-01-363-19-3).</w:t>
      </w:r>
    </w:p>
    <w:p>
      <w:pPr>
        <w:pStyle w:val="Normal"/>
        <w:widowControl w:val="false"/>
        <w:shd w:fill="FFFFFF" w:val="clear"/>
        <w:autoSpaceDE w:val="false"/>
        <w:spacing w:before="18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sada je u Gradu Ivanić-Gradu na snazi bila Odluka o određivanju pravnih osoba od interesa za zaštitu spašavanje Grada Ivanić-Grada KLASA:022-05/13-01/27, URBROJ:238/10-02/06-13-8 od 12.3.2013.(Službeni glasnik, broj 2/2013.) koju je gradonačelnik donio temeljem članka 29. stavka 1. Zakona o zaštiti i spašavanju (»Narodne novine«, broj 174/04, 79/07 i 38/09 i 127/10) i Procjene ugroženosti stanovništva, materijalnih i kulturnih dobara i okoliša od djelovanja prirodnih i tehničko tehnoloških katastrofa i velikih nesreća Grada Ivanić-Grada koju je Gradsko vijeće Grada Ivanić-Grada donijelo 31.3.2011.(KLASA:021-01/11-01/07,URBROJ:238/10-01/05-11-4).</w:t>
      </w:r>
    </w:p>
    <w:p>
      <w:pPr>
        <w:pStyle w:val="Normal"/>
        <w:widowControl w:val="false"/>
        <w:shd w:fill="FFFFFF" w:val="clear"/>
        <w:autoSpaceDE w:val="false"/>
        <w:spacing w:before="18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edenu Procjenu bilo je potrebno uskladiti s Pravilnikom o metodologiji za izradu procjena ugroženosti i planova zaštite i spašavanja. (NN 30/14 i 67/14) pa je Gradsko vijeće Grada Ivanić-Grada donijelo 17.svibnja 2016. 1.Izmjene i dopune Procjene ugroženosti stanovništva, materijalnih i kulturnih dobara i okoliša od djelovanja prirodnih i tehničko-tehnoloških katastrofa i velikih nesreća za područje Grada Ivanić-Grada. Navedenim izmjena i dopunama nisu se mijenjale pravne osobe od interesa za zaštitu i spašavanje Grada Ivanić-Grada.</w:t>
      </w:r>
    </w:p>
    <w:p>
      <w:pPr>
        <w:pStyle w:val="Normal"/>
        <w:widowControl w:val="false"/>
        <w:shd w:fill="FFFFFF" w:val="clear"/>
        <w:autoSpaceDE w:val="false"/>
        <w:spacing w:before="18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akon donošenja Zakona o sustavu civilne zaštite (Narodne novine 82/15, 118/18) i nakon donošenja Pravilnika o smjernicama za izradu procjena rizika od katastrofa i velikih nesreća za područje Republike Hrvatske i jedinica lokalne i područne (regionalne) samouprave (Narodne novine, broj 65/16) i </w:t>
      </w:r>
      <w:r>
        <w:rPr>
          <w:rFonts w:cs="Arial" w:ascii="Arial" w:hAnsi="Arial"/>
          <w:sz w:val="24"/>
        </w:rPr>
        <w:t xml:space="preserve">Smjernica za izradu procjena rizika od katastrofa i velikih nesreća za područje Zagrebačke županije koje je donio </w:t>
      </w:r>
      <w:r>
        <w:rPr>
          <w:rFonts w:cs="Arial" w:ascii="Arial" w:hAnsi="Arial"/>
          <w:sz w:val="24"/>
          <w:szCs w:val="24"/>
          <w:lang w:val="en-US" w:eastAsia="en-US"/>
        </w:rPr>
        <w:t>ž</w:t>
      </w:r>
      <w:r>
        <w:rPr>
          <w:rFonts w:cs="Arial" w:ascii="Arial" w:hAnsi="Arial"/>
          <w:sz w:val="24"/>
        </w:rPr>
        <w:t>upan Zagrebačke županije 13.veljače 2017.g.,stvoreni su preduvjeti za izradu lokalnih procjena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</w:rPr>
        <w:t>U okviru svojih prava i obveza, gradonačelnik Grada Ivanić-Grada donio je 1.ožujka 2018.g. Odluku o izradi Procjene rizika od velikih nesreća za Grad Ivanić-Grad (KLASA:022-05/18-01/20, URBROJ:238/10-02-01-02/2-18-1) kojom 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uređuje postupak izrade Procjene rizika od velikih nesreća za Grad Ivanić-Grad i kojom je osnovana Radna skupina za izradu Procjene rizika te su određeni nositelj, glavni koordinator, koordinator i izvršitelji izrade Procjene rizik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</w:rPr>
        <w:t xml:space="preserve">Nakon što je radna skupina izradila prijedlog Procjene, Gradsko vijeće Grada Ivanić-Grad na prijedlog gradonačelnika donijelo je na svojoj 18.sjednici održanoj 28.3.2019. Procjenu rizika od velikih nesreća za Grad Ivanić-Grad. Tom Procjenom utvrđene su pravne osobe od interesa za civilnu zaštitu Grada Ivanić-Grada pa se, u skladu s navedenim zakonskim odredbama, predlaže da Gradsko vijeće donese Odluku o </w:t>
      </w:r>
      <w:r>
        <w:rPr>
          <w:rFonts w:cs="Arial" w:ascii="Arial" w:hAnsi="Arial"/>
          <w:i/>
          <w:sz w:val="24"/>
        </w:rPr>
        <w:t>određivanju</w:t>
      </w:r>
      <w:r>
        <w:rPr>
          <w:rFonts w:cs="Arial" w:ascii="Arial" w:hAnsi="Arial"/>
          <w:sz w:val="24"/>
        </w:rPr>
        <w:t xml:space="preserve"> pravnih osoba od interesa za sustav civilne zaštite Grada Ivanić-Grada a to su sljedeće pravne osobe koje su nositelji posebnih zadaća u sustavu civilne zaštite i kojima će se dostaviti ova Odluk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VAKOP d.o.o., Savska 50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VAPLIN d.o.o., Moslavačka 13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Komunalni centar Ivanić-Grad d.o.o., Moslavačka 13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iteljski radio Ivanić d.o.o., Park hrvatskih branitelja 6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EKS, Omladinska ul. 45, Ivanić 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KAPITEL, Trg Vladimira Nazora 15, Ivanić 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VIPEK d.o.o., Savska 117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EKTROCENTAR PETEK d.o.o, Etanska cesta 8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E-GRAD d.o.o., Zagrebačka 30, Graberje Ivanićko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rednja škola Ivan Švear, Školska 12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snovna Škola Stjepana Basaričeka, Milke Trnine 14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snovna škola Đure Deželića, Park hrvatskih branitelja 4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snovna škola Posavski Bregi, Savska 70, Posavski Breg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snovna škola Josipa Badalića, Zagrebačka 11, Graberje Ivanićko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čenički dom Ivanić-Grad, Ul. Slobode 37, Ivanić-Grad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odoopskrba i odvodnja zagrebačke županije Koledovčina ulica 1, Zagreb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Veterinarska stanica Križ d.o.o. - Ambulanta Posavski Bregi, Savska 66, Posavski Bregi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bCs/>
          <w:sz w:val="24"/>
        </w:rPr>
        <w:t xml:space="preserve">Ovom Odlukom, u članku 2., utvrđuju se i </w:t>
      </w:r>
      <w:r>
        <w:rPr>
          <w:rFonts w:cs="Arial" w:ascii="Arial" w:hAnsi="Arial"/>
          <w:bCs/>
          <w:i/>
          <w:sz w:val="24"/>
        </w:rPr>
        <w:t>udruge građana</w:t>
      </w:r>
      <w:r>
        <w:rPr>
          <w:rFonts w:cs="Arial" w:ascii="Arial" w:hAnsi="Arial"/>
          <w:bCs/>
          <w:sz w:val="24"/>
        </w:rPr>
        <w:t xml:space="preserve"> koje nemaju javne ovlasti a od interesa su za sustav civilne zaštite Grada Ivanić-Grada, a određuju se kako slijed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adio klub Ivanić, Omladinska 30, Ivanić-Grad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ovačko društvo „Prepelica“, Vulinčeva 29, Ivanić-Grad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ovačko društvo „Srna“ Trebovec, Dugoselska 19, Breška Zelin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ovačko društvo „Fazan“ Topolje, Vulinčeva 113, Ivanić-Grad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ovačko društvo „Šljuka“Opatinec, Tarno 3, Ivanić-Grad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skladu s člankom 5. ove Odluke pravne osobe sudjeluju s ljudskim i materijalnim resursima u provedbi mjera i aktivnosti u sustavu civilne zaštite te će im biti , u skladu s člankom 6. ove Odluke, dostavljeni izvodi iz Plana djelovanja civilne zaštite Grada Ivanić-Grada koji sadržava mjere i aktivnosti koje trebaju provoditi u slučaju prijetnje,nastanka i posljedica velikih nesreća i katastrof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</w:rPr>
        <w:t xml:space="preserve">Pravne osobe iz članka 2. stavak 1. ove Odluke dužne su izraditi </w:t>
      </w:r>
      <w:r>
        <w:rPr>
          <w:rFonts w:cs="Arial" w:ascii="Arial" w:hAnsi="Arial"/>
          <w:i/>
          <w:sz w:val="24"/>
        </w:rPr>
        <w:t>svoje operativne planove</w:t>
      </w:r>
      <w:r>
        <w:rPr>
          <w:rFonts w:cs="Arial" w:ascii="Arial" w:hAnsi="Arial"/>
          <w:sz w:val="24"/>
        </w:rPr>
        <w:t xml:space="preserve"> te organizirati i uskladiti provedbu mjera i aktivnosti u sustavu civilne zaštite s Planom djelovanja civilne zaštite Grada </w:t>
      </w:r>
      <w:r>
        <w:rPr>
          <w:rFonts w:cs="Arial" w:ascii="Arial" w:hAnsi="Arial"/>
          <w:bCs/>
          <w:sz w:val="24"/>
        </w:rPr>
        <w:t xml:space="preserve">Ivanić-Grada </w:t>
      </w:r>
      <w:r>
        <w:rPr>
          <w:rFonts w:cs="Arial" w:ascii="Arial" w:hAnsi="Arial"/>
          <w:sz w:val="24"/>
        </w:rPr>
        <w:t>te s odredbama Zakona o sustavu civilne zaštite, posebnih propisa i njihovih općih akat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</w:rPr>
        <w:t xml:space="preserve">Grad Ivanić-Grad zaključiti će s pravnim osobama od interesa za sustav civilne zaštite ugovore o međusobnoj suradnji kojima će se, u skladu s Planom djelovanja civilne zaštite Grada </w:t>
      </w:r>
      <w:r>
        <w:rPr>
          <w:rFonts w:cs="Arial" w:ascii="Arial" w:hAnsi="Arial"/>
          <w:bCs/>
          <w:sz w:val="24"/>
        </w:rPr>
        <w:t xml:space="preserve">Ivanić-Grada, </w:t>
      </w:r>
      <w:r>
        <w:rPr>
          <w:rFonts w:cs="Arial" w:ascii="Arial" w:hAnsi="Arial"/>
          <w:sz w:val="24"/>
        </w:rPr>
        <w:t>definirati potrebni ljudski resursi, materijalna sredstva, strojevi i oprema, vrijeme i način njihovog aktiviranja i angažiranja u provedbi zadaća civilne zaštite te način naknade stvarnih troškova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</w:rPr>
        <w:t xml:space="preserve">Udruge građana iz članka 2. ove Odluke </w:t>
      </w:r>
      <w:r>
        <w:rPr>
          <w:rFonts w:cs="Arial" w:ascii="Arial" w:hAnsi="Arial"/>
          <w:i/>
          <w:sz w:val="24"/>
        </w:rPr>
        <w:t>ne izrađuju operativne planove</w:t>
      </w:r>
      <w:r>
        <w:rPr>
          <w:rFonts w:cs="Arial" w:ascii="Arial" w:hAnsi="Arial"/>
          <w:sz w:val="24"/>
        </w:rPr>
        <w:t>, ali su u roku od mjesec dana od dana primitka ove Odluke dužne dostaviti podatke propisane Pravilnikom o nositeljima, sadržaju i postupcima izrade planskih dokumenata u civilnoj zaštiti, te načinu informiranja javnosti u postupku njihovog donošenja (Narodne novine, broj 49/17.)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jedom svega navedenog, predlaže se Gradskom vijeću Grada Ivanić-Grada donošenje ove Odluke o određivanju pravnih osoba od interesa za sustav civilne zaštite Grada Ivanić-Gra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80" w:hanging="0"/>
      <w:jc w:val="center"/>
      <w:outlineLvl w:val="1"/>
    </w:pPr>
    <w:rPr>
      <w:b/>
      <w:lang w:val="en-US" w:eastAsia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58:00Z</dcterms:created>
  <dc:creator>Maja Milković</dc:creator>
  <dc:description/>
  <cp:keywords/>
  <dc:language>en-US</dc:language>
  <cp:lastModifiedBy>Laura Vostinic</cp:lastModifiedBy>
  <cp:lastPrinted>2019-07-04T15:26:00Z</cp:lastPrinted>
  <dcterms:modified xsi:type="dcterms:W3CDTF">2019-09-06T07:08:00Z</dcterms:modified>
  <cp:revision>12</cp:revision>
  <dc:subject/>
  <dc:title/>
</cp:coreProperties>
</file>