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Naziv korisnika (trgovačko društvo):</w:t>
        <w:tab/>
        <w:t xml:space="preserve"> IVAKOP d.o.o. za komunalne djelatnosti</w:t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 Savska 50, IVANIĆ-GRAD</w:t>
        <w:tab/>
        <w:tab/>
        <w:tab/>
        <w:t xml:space="preserve">  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Djelatnost: Skupljanje neopasnog otpada</w:t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fra djelatnosti: 3811</w:t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RKP: (nemamo)</w:t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/ porezni broj: 03189805</w:t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IB: 34845090946</w:t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 broj subjekta (MBS): 080227207</w:t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Pravni oblik: d.o.o.</w:t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ivač:</w:t>
        <w:tab/>
        <w:t>GRAD IVANIĆ-GRAD, OPĆINA KRIŽ, OPĆINA KLOŠTAR IVANIĆ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127"/>
        <w:gridCol w:w="1542"/>
        <w:gridCol w:w="1542"/>
        <w:gridCol w:w="1542"/>
      </w:tblGrid>
      <w:tr>
        <w:trPr>
          <w:trHeight w:val="348" w:hRule="atLeast"/>
        </w:trPr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Red. broj</w:t>
            </w:r>
          </w:p>
        </w:tc>
        <w:tc>
          <w:tcPr>
            <w:tcW w:w="41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OPI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017.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018.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Index</w:t>
            </w:r>
          </w:p>
        </w:tc>
      </w:tr>
      <w:tr>
        <w:trPr>
          <w:trHeight w:val="348" w:hRule="atLeast"/>
        </w:trPr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 (3/2)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UKUPNO PRIHODI / PRIMICI (2+3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244.112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170.86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0,99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lovni pri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.225.328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7.158.36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0,99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4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nancijski pri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8.784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12.5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0,67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UKUPNO RASHODI / IZDACI (5+13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211.102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160.515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0,99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lovni rashodi (6+7+8+9+10+11+12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.149.675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.108.026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99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Materijalni troškov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.945.207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.200.142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13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Troškovi osobl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.406.412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.537.144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04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8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Amortizaci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668.534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74.439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16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Ostali troškov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61.615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573.17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75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0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Vrijednosna usklađen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69.58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5.191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09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1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Rezerviran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2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Ostali poslovni ras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98.327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7.937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04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3.</w:t>
            </w:r>
          </w:p>
        </w:tc>
        <w:tc>
          <w:tcPr>
            <w:tcW w:w="4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nancijski ras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1.427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52.489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85</w:t>
            </w:r>
          </w:p>
        </w:tc>
      </w:tr>
      <w:tr>
        <w:trPr>
          <w:trHeight w:val="348" w:hRule="atLeast"/>
        </w:trPr>
        <w:tc>
          <w:tcPr>
            <w:tcW w:w="8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4.</w:t>
            </w:r>
          </w:p>
        </w:tc>
        <w:tc>
          <w:tcPr>
            <w:tcW w:w="412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Prosječan broj zaposlenih na osnovi sati rada (cijeli broj)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0</w:t>
            </w:r>
          </w:p>
        </w:tc>
        <w:tc>
          <w:tcPr>
            <w:tcW w:w="154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1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,03</w:t>
            </w:r>
          </w:p>
        </w:tc>
      </w:tr>
      <w:tr>
        <w:trPr>
          <w:trHeight w:val="348" w:hRule="atLeast"/>
        </w:trPr>
        <w:tc>
          <w:tcPr>
            <w:tcW w:w="8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12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21:00Z</dcterms:created>
  <dc:creator>Tamara mandić</dc:creator>
  <dc:description/>
  <cp:keywords/>
  <dc:language>en-US</dc:language>
  <cp:lastModifiedBy>Gordana Tovernic</cp:lastModifiedBy>
  <cp:lastPrinted>2019-07-02T13:00:00Z</cp:lastPrinted>
  <dcterms:modified xsi:type="dcterms:W3CDTF">2019-09-06T06:36:00Z</dcterms:modified>
  <cp:revision>12</cp:revision>
  <dc:subject/>
  <dc:title/>
</cp:coreProperties>
</file>