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>Na temelju članka 119. stavka 1. Zakona o sudovima (Narodne novine, br. 28/13 i 33/15) i članka 35. Statuta Grada Ivanić-Grada (Službeni glasnik, br. 02/14) Gradsko vijeće Grada Ivanić-Grada na svojoj ____ sjednici održanoj dana ________ 2015. godine donijelo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utvrđivanju prijedloga kandidata za imenovanje sudaca porotnika za mladež pri Općinskom sudu u Velikoj Gori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o vijeće Grada Ivanić-Grada utvrđuje prijedlog kandidata za imenovanje sudaca porotnika za mladež pri Općinskom sudu u Velikoj Gor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imenovanje sudaca porotnika za mladež predlažu 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šnja Božić Kušar iz Ivanić-Grada, Basaričekova ulica 20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no Hanžek iz Ivanić-Grada, Ulica braće Kalčić 2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edlog kandidata za imenovanje sudaca porotnika za mladež pri Općinskom sudu u Velikoj Gorici upućuje se Županijskoj skupštini Zagrebačk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ključak stupa na snagu danom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>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Arial"/>
      <w:sz w:val="22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39:00Z</dcterms:created>
  <dc:creator>mcehko</dc:creator>
  <dc:description/>
  <cp:keywords/>
  <dc:language>en-US</dc:language>
  <cp:lastModifiedBy>Laura Vostinic</cp:lastModifiedBy>
  <cp:lastPrinted>2011-01-20T13:38:00Z</cp:lastPrinted>
  <dcterms:modified xsi:type="dcterms:W3CDTF">2015-05-20T07:22:00Z</dcterms:modified>
  <cp:revision>22</cp:revision>
  <dc:subject/>
  <dc:title>Na temelju članka 40</dc:title>
</cp:coreProperties>
</file>