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Na temelju članka 119. stavka 1. Zakona o sudovima (Narodne novine, br. 28/13 i 33/15) i članka 35. Statuta Grada Ivanić-Grada (Službeni glasnik, br. 02/14) Gradsko vijeće Grada Ivanić-Grada na svojoj ____ sjednici održanoj dana ________ 2015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tvrđivanju prijedloga kandidata za imenovanje sudaca porotnika pri Općinskom sudu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pri Općinskom sudu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drana Vuković iz Ivanić-Grada, Ulica Milke Trnine 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rbara Mihaljević iz Ivanić-Grada, Vulinčeva ulica 42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ugen Voštinić iz Ivanić-Grada, Moslavačka ulica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pri Općinskom sudu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om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sz w:val="22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39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5-05-20T07:22:00Z</dcterms:modified>
  <cp:revision>23</cp:revision>
  <dc:subject/>
  <dc:title>Na temelju članka 40</dc:title>
</cp:coreProperties>
</file>