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/2-19-4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17. listopad 2019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ODLUKE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IZRADI VI. IZMJENA I DOPUNA URBANISTIČKOG PLANA UREĐENJA UPU-4 ZA PODRUČJE IVANIĆ-GRAD, DONJI ŠARAMPOV I JALŠEVEC BREŠK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D L U K E</w:t>
        <w:br/>
        <w:t xml:space="preserve">O IZRADI VI. IZMJENA I DOPUN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URBANISTIČKOG PLANA UREĐENJA UPU-4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ZA PODRUČJE IVANIĆ-GRAD, DONJI ŠARAMPOV I JALŠEVEC BREŠK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izvjestiteljicu na sjednici Gradskoga vijeća određuje se </w:t>
      </w:r>
      <w:r>
        <w:rPr>
          <w:rFonts w:cs="Arial" w:ascii="Arial" w:hAnsi="Arial"/>
          <w:bCs/>
          <w:sz w:val="24"/>
          <w:szCs w:val="24"/>
        </w:rPr>
        <w:t>Sandra Abramović, Voditeljica Odsjeka za komunalne djelatnosti, komunalnu infrastrukturu i prostorno planir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aka 86. - 89. te članka 113. i 198. Zakona o prostornom uređenju (Narodne novine, broj 153/13, 65/17, 114/18 i 39/19), Odluke o neprovođenju strateške procjene utjecaja VI. izmjena i dopuna Urbanističkog plana uređenj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UPU-4 za područje Ivanić-Grad, Donji Šarampov i Jalševec Breški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na okoliš (</w:t>
      </w:r>
      <w:r>
        <w:rPr>
          <w:rFonts w:cs="Arial" w:ascii="Arial" w:hAnsi="Arial"/>
          <w:sz w:val="24"/>
          <w:szCs w:val="24"/>
        </w:rPr>
        <w:t>KLASA: 022-05/19-01/75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URBROJ: 238/10-02-02-01/1-19-2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d </w:t>
      </w:r>
      <w:r>
        <w:rPr>
          <w:rFonts w:cs="Arial" w:ascii="Arial" w:hAnsi="Arial"/>
          <w:sz w:val="24"/>
          <w:szCs w:val="24"/>
        </w:rPr>
        <w:t>16. listopada 2019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. godine) i članka 35. Statuta Grada Ivanić Grada (Službeni glasnik, broj 02/14 i 01/18), Gradsko vijeće Grada Ivanić Grada na svojoj __. sjednici održanoj dana _____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D L U K U</w:t>
        <w:br/>
        <w:t xml:space="preserve">O IZRADI VI. IZMJENA I DOPUN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URBANISTIČKOG PLANA UREĐENJA UPU-4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ZA PODRUČJE IVANIĆ-GRAD, DONJI ŠARAMPOV I JALŠEVEC BREŠ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OPĆE ODREDBE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Donosi se Odluka o izradi VI. Izmjena i dopun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Urbanističkog plana uređenja UPU-4 za područje Ivanić-Grad, Donji Šarampov i Jalševec Breški (Službeni glasnik, broj 13/08, 05/09, 01/12, 06/14, 03/15-pročišćeni tekst, 05/16, 07/16-pročišćeni tekst, 5/18, 6/18- pročišćeni tekst i 10/18-ispravak), u daljnjem tekstu: Odluk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2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Odluk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se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donosi po provedenom postupku Ocjene o potrebi strateške procjene utjecaja VI. Izmjena i dopuna Urbanističkog plana uređenja UPU-4 za područje Ivanić-Grad, Donji Šarampov i Jalševec Breški na okoliš, u kojem je na temelju mišljenja Upravnog odjela Zagrebačke županije za prostorno uređenje, gradnju i zaštitu okoliša - Odsjeka za zaštitu okoliša utvrđeno da se može isključiti značajan negativan utjecaj na okoliš i da nije potrebno provesti stratešku procjenu utjecaja predmetnog plana na okoliš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3.</w:t>
      </w:r>
    </w:p>
    <w:p>
      <w:pPr>
        <w:pStyle w:val="Normal"/>
        <w:suppressAutoHyphens w:val="true"/>
        <w:autoSpaceDE w:val="false"/>
        <w:spacing w:lineRule="auto" w:line="244" w:before="0" w:after="120"/>
        <w:ind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vom Odlukom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tvrđuju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e osobito: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- pravna osnova za izradu i donošenje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VI. Izmjena i dopuna Urbanističkog plana uređenja UPU-4 za područje Ivanić-Grad, Donji Šarampov i Jalševec Breški (u daljnjem tekstu: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lan), razlozi donošenja Plana, obuhvat  Plana, sažeta ocjena stanja u obuhvatu Plana, ciljevi i programska polazišta Plana, popis sektorskih strategija, planova, studija i drugih dokumenata propisanih posebnih zakonima kojima, odnosno u skladu s kojima se utvrđuju zahtjevi za izradu Plana, način pribavljanja stručnih rješenja Plana, vrsta i način pribavljanja katastarskih planova i geodetskih podloga, popis javnopravnih tijela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dređenih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osebnim propisima koja daju zahtjeve za izradu Plana te drugih sudionika korisnika prostora koji trebaju sudjelovati u izradi Plana, planirani rok za izradu Plana odnosno njegovih pojedinih faza, izvori financiranja izrade Plana, </w:t>
      </w: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odluka o drugim pitanjima značajnim za izradu 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C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4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Nositelj izrade Plana u ime Grada Ivanić-Grada je Upravni odjel za komunalno gospodarstvo, prostorno planiranje, gospodarstvo i poljoprivredu.</w:t>
      </w:r>
    </w:p>
    <w:p>
      <w:pPr>
        <w:pStyle w:val="Normal"/>
        <w:suppressAutoHyphens w:val="true"/>
        <w:spacing w:lineRule="auto" w:line="244" w:before="0" w:after="3"/>
        <w:ind w:left="10" w:right="5" w:firstLine="708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firstLine="708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RAVNA OSNOVA ZA IZRADU I DONOŠENJE 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5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stupak izrade i donošenja Plana temelji se na obvezama koje proizlaze iz članaka 86. – 113. i članka 198. Zakona o prostornom uređenju (Narodne novine, broj 153/13, 65/17, 114/18 i 39/19) te drugih važećih propisa iz područja prostornog uređenja.</w:t>
      </w:r>
    </w:p>
    <w:p>
      <w:pPr>
        <w:pStyle w:val="Normal"/>
        <w:suppressAutoHyphens w:val="true"/>
        <w:spacing w:lineRule="auto" w:line="244" w:before="0" w:after="3"/>
        <w:ind w:left="10" w:right="5" w:firstLine="698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firstLine="698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I. RAZLOZI DONOŠENJA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6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lozi izrade i donošenja Plana 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azmatranje zaprimljenih zahtjeva koji su zaprimljeni do donošenja ove Odluk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brisanje prometnice koja je greškom ucrtana između stambene zgrade na k.č.br. 1889/2 k.o. Ivanić-Grad i  poslovne zgrade na k.č.br. 1890/3 k.o. Ivanić-Grad te ucrtavanje postojeće prometnice - pristupa na k.č.br. 1890/2 k.o. Ivanić-Grad, a koja prometnica je evidentirana kao javni put – nerazvrstana cesta na k.č.br. 1889/1 i 1889/2 k.o. Ivanić-Grad sukladno postupku evidentiranja nerazvrstane ceste po Zakonu o cestama (Narodne novine, broj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84/11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18/13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22/13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54/13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hyperlink r:id="rId7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148/13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i </w:t>
      </w:r>
      <w:hyperlink r:id="rId8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en-US"/>
          </w:rPr>
          <w:t>92/14</w:t>
        </w:r>
      </w:hyperlink>
      <w:r>
        <w:rPr>
          <w:rFonts w:eastAsia="Times New Roman" w:cs="Arial" w:ascii="Arial" w:hAnsi="Arial"/>
          <w:sz w:val="24"/>
          <w:szCs w:val="24"/>
          <w:lang w:val="en-US" w:eastAsia="en-US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evidiranje mogućnosti brisanja maksimalne širine građevne čestice uz cestu ili javnu prometnu površinu na regulacijskoj liniji (m'), a što je određeno u članku 40. Odredbi za provođenj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sklađenje širine zaštitnih koridora 35 kV dalekovoda na kartografskom prikazu </w:t>
      </w:r>
      <w:r>
        <w:rPr>
          <w:rFonts w:eastAsia="Times New Roman" w:cs="Arial" w:ascii="Arial" w:hAnsi="Arial"/>
          <w:i/>
          <w:sz w:val="24"/>
          <w:szCs w:val="24"/>
          <w:lang w:val="en-US" w:eastAsia="en-US"/>
        </w:rPr>
        <w:t>br. 2.4. – Elektroenergetski sustav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s podacima iz odredbi za provođen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dopuna odredbi za provođenje ako se utvrdi potrebnim, u dijelu koji se odnosi na mogućnost uređenja potoka Žeravinec kao šetnice, biciklističke staze, odnosno uređenje na odgovarajući način ovisno o potrebama Grada Ivanić-Grad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matranje mogućnosti smanjenja zaštitnog koridora magistralnog plinovoda Ivanić MRS 1 DN 150/50 ili brisanja zaštitnog koridora na dijelu k.č.br. 4039/1 k.o. Ivanić-Grad (Ulica Ruža) i dijelu k.č.br. 1854/1 k.o. Ivanić-Gra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matranje mogućnosti promjene namjene na dijelu k.č.br. 1854/1 k.o. Ivanić-Grad, iz Z2 namjene u novu namjenu, prema potrebama Grada Ivanić-Grad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azmatranje potrebe brisanja trase lokalnog plinovoda označenog kao „postojeći“ na karti 2.3. – </w:t>
      </w:r>
      <w:r>
        <w:rPr>
          <w:rFonts w:eastAsia="Times New Roman" w:cs="Arial" w:ascii="Arial" w:hAnsi="Arial"/>
          <w:i/>
          <w:sz w:val="24"/>
          <w:szCs w:val="24"/>
          <w:lang w:val="en-US" w:eastAsia="en-US"/>
        </w:rPr>
        <w:t>Proizvodnja i cijevni transport nafte i plina,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a koji je ucrtan na k.č.br. 4045/1 k.o. Ivanić-Grad (Školska ulica), k.č.br. 1870, 4041 i 2052/2 k.o. Ivanić-Gra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evidiranje članka 113. stavka 11. odredbi za provođenje Plana, kojim člankom je određena mogućnost izvedbe prozora u potkrovlju, na zabatnom zidu ili kao kosih prozora u ravnini krovne plohe – treba uzeti u obzir postojeće objekte na kojima su na drugačiji način ugrađeni krovni prozori te sukladno tome isto omogućiti u slučaju rekonstrukcije objekata (dogradnje, nadogradnje i sl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evidiranje članka 113. stavka 13. odredbi za provođenje Plana, kojim člankom je određena  izvedba samo kosog dvostrešnog krovišta, pri čemu treba uzeti u obzir problem takvog oblikovanja na velikom broju čestica u povijesnoj jezgri zbog nepravilnog oblika parcele, a ujedno i samog postojećeg oblika građevi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evidiranje članka 113. stavka 23. odredbi za provođenje Plana, kojim člankom je za građevine iz članka 112. odredbi za provođenje, a koje su evidentirane kao kulturno-povijesna vrijednost ili kulturno dobro, te smještene unutar Kulturno-povijesne cjeline Ivanić-Grad i prikazane narančastom bojom na kartografskom prikazu br. </w:t>
      </w:r>
      <w:r>
        <w:rPr>
          <w:rFonts w:eastAsia="Times New Roman" w:cs="Arial" w:ascii="Arial" w:hAnsi="Arial"/>
          <w:i/>
          <w:sz w:val="24"/>
          <w:szCs w:val="24"/>
          <w:lang w:val="en-US" w:eastAsia="en-US"/>
        </w:rPr>
        <w:t>3.1.: Uvjeti korištenja, uređenja i zaštite površina I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, određena samo mogućnost očuvanja građevina (održavanje, sanacija, obnova) – treba uzeti u obzir problem statičke ugroženosti i nemogućnosti obnove svih objekata na ovaj način te u takvim slučajevima omogućiti rušenja i novu gradnj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brisanje zelenog pojasa uz planiranu prometnicu na k.č.br. 1148/1 k.o. Ivanić-Grad na karti br. </w:t>
      </w:r>
      <w:r>
        <w:rPr>
          <w:rFonts w:eastAsia="Times New Roman" w:cs="Arial" w:ascii="Arial" w:hAnsi="Arial"/>
          <w:i/>
          <w:sz w:val="24"/>
          <w:szCs w:val="24"/>
          <w:lang w:val="en-US" w:eastAsia="en-US"/>
        </w:rPr>
        <w:t>3.2. – Uvjeti korištenja, uređenja i zaštite površina I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0" w:after="120"/>
        <w:ind w:left="426" w:right="5" w:hanging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žuriranje podataka ucrtanih instalacija vodovoda u Školskoj ulici i okolnom području na kartografskom prikazu br. 2.5. prometna, ulična i komunalna infrastrukturna mreža – vodoopskrbni sustav, prema podacima vlasnika instalacije.</w:t>
      </w:r>
    </w:p>
    <w:p>
      <w:pPr>
        <w:pStyle w:val="Normal"/>
        <w:suppressAutoHyphens w:val="true"/>
        <w:spacing w:lineRule="auto" w:line="244" w:before="0" w:after="0"/>
        <w:ind w:left="11" w:right="6" w:hanging="0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U postupku izrade i donošenja Plana će se osim svih razloga navedenih u prethodnom stavku ovog članka razmatrati i svi novi zahtjevi za izmjenu Plana, primjedbe i prijedlozi ministarstava, javnopravnih tijela, osoba s javnim ovlastima te ostalih sudio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V. OBUHVAT PLANA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ve predviđene izmjene navedene su u članku 6. i 9. ove Odluke te će se na temelju tih izmjena korigirati elaborat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Urbanističkog plana uređenja UPU-4 za područje Ivanić-Grad, Donji Šarampov i Jalševec Breški (Službeni glasnik, broj 13/08, 05/09, 01/12, 06/14, 03/15-pročišćeni tekst, 05/16, 07/16-pročišćeni tekst, 5/18, 6/18- pročišćeni tekst i 10/18-ispravak), i to u tekstualnom dijelu-odredbama za provođenje, u odgovarajućim prikazima grafičkog dijela Plana te u Obrazloženju Plana, prema potrebi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C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C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C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C0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. SAŽETA OCJENA STANJA U OBUHVATU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8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 razdoblju od donošenja posljednjih izmjena i dopuna Plana, utvrđene su određene grafičke greške u Planu, koje su ispravljene. Također, pristigli su novi zahtjevi za izmjenama i dopunama Plana te su uočene potrebe za izmjenama u Planu u cilju omogućavanja lakše provedbe Plana i osiguranja prostorno-planskih preduvjeta za realizaciju različitih projeka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Među posebno značajnim problemima, uočena je nemogućnost provedbe svih odredbi iz članka 112. i 113. odredbi za provođenje, a koje se odnose na područje povijesne jezgre te se također slijedom navedenog pristupa izradi ovoga Pla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VI. CILJEVI I PROGRAMSKA POLAZIŠTA PLAN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9.</w:t>
      </w:r>
    </w:p>
    <w:p>
      <w:pPr>
        <w:pStyle w:val="Normal"/>
        <w:spacing w:lineRule="auto" w:line="244" w:before="0" w:after="120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 xml:space="preserve">Svrha i opći ciljevi Plana su omogućavanje kvalitetne provedbe Plana i osiguranje prostorno-planskih preduvjeta za realizaciju zahvata u prostoru kojima će se podići kvaliteta života i standard stanovništa, a koji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uključuju i razloge navedene u članku 6. ove Odluke.</w:t>
      </w:r>
    </w:p>
    <w:p>
      <w:pPr>
        <w:pStyle w:val="Normal"/>
        <w:spacing w:lineRule="auto" w:line="244" w:before="0" w:after="120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fički do Plana izrađivač Plana će izraditi u službenom projekcijskom koordinatnom referentnom sustavu  Republike Hrvatske (HTRS 96/TM).</w:t>
      </w:r>
    </w:p>
    <w:p>
      <w:pPr>
        <w:pStyle w:val="Normal"/>
        <w:spacing w:lineRule="auto" w:line="244" w:before="0" w:after="0"/>
        <w:ind w:left="11"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 donošenju Plana obveza izrađivača Plana je izrada pročišćenog teksta Odredbi za provođenje i grafičkog dijela Plana, u skladu s odredbama članka 113. Zakona o prostornom uređenju (Narodne novine, broj 153/13, 65/17, 114/18 i 39/19).</w:t>
      </w:r>
    </w:p>
    <w:p>
      <w:pPr>
        <w:pStyle w:val="Normal"/>
        <w:spacing w:lineRule="auto" w:line="244" w:before="0" w:after="120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4" w:before="0" w:after="0"/>
        <w:ind w:left="11" w:right="6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ap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. P</w:t>
      </w:r>
      <w:r>
        <w:rPr>
          <w:rFonts w:eastAsia="Times New Roman" w:cs="Arial" w:ascii="Arial" w:hAnsi="Arial"/>
          <w:b/>
          <w:caps/>
          <w:color w:val="000000"/>
          <w:kern w:val="2"/>
          <w:sz w:val="24"/>
          <w:szCs w:val="24"/>
          <w:lang w:val="en-US" w:eastAsia="en-US"/>
        </w:rPr>
        <w:t>opis sektorskih strategija, planova, studija i drugih dokumenata propisanih posebnim zakonima kojima, odnosno u skladu s kojima se utvrđuju zahtjevi za izradu plana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ap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ap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0.</w:t>
      </w:r>
    </w:p>
    <w:p>
      <w:pPr>
        <w:pStyle w:val="Normal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 xml:space="preserve">Za potrebe izrade Plana koristiti će se raspoloživa prostorno-planska dokumentacija kao i dokumentacija koju iz područja svog djelokruga osiguravaju tijela i osobe određene posebnim propisima. </w:t>
      </w:r>
    </w:p>
    <w:p>
      <w:pPr>
        <w:pStyle w:val="Normal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NAČIN PRIBAVLJANJA STRUČNIH RJEŠENJA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1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HiddenHorzOCR;MS Mincho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>Stručna rješenja za izradu Plana izraditi će stručni izrađivač Plana u suradnji s nositeljem izrade Pl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284" w:right="5" w:hanging="284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X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OPIS JAVNOPRAVNIH TIJELA ODREĐENIH POSEBNIM PROPISIMA KOJA DAJU ZAHTJEVE ZA IZRADU IZMJENA I DOPUNA PLANA TE DRUGIH SUDIONIKA KORISNIKA PROSTORA KOJI TREBAJU SUDJELOVATI U IZRADI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2.</w:t>
      </w:r>
    </w:p>
    <w:p>
      <w:pPr>
        <w:pStyle w:val="Normal"/>
        <w:suppressAutoHyphens w:val="true"/>
        <w:spacing w:lineRule="auto" w:line="244" w:before="0" w:after="120"/>
        <w:ind w:left="11" w:right="6" w:hanging="0"/>
        <w:jc w:val="both"/>
        <w:rPr>
          <w:rFonts w:ascii="Arial" w:hAnsi="Arial" w:eastAsia="Times New Roman" w:cs="Arial"/>
          <w:color w:val="000000"/>
          <w:kern w:val="2"/>
          <w:sz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Zahtjevi (podaci, planske smjernice i dokumenti) za potrebe izrade Plana zatražiti će se od javnopravnih tijela određenih posebnim propisima koja daju zahtjeve za izradu Plana, te drugih korisnika prostora koji trebaju sudjelovati u izradi Plan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državne imovine, Ulica Ivana Dežmana 10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gospodarstva, Ulica grada Vukovara 220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en-US"/>
        </w:rPr>
        <w:t>Ministarstvo unutarnjih poslova, PU Zagrebačka, Sektor upravnih i inspekcijskih i poslova civilne zaštite, Inspektorat unutarnjih poslova, Petrinjska 30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en-US"/>
        </w:rPr>
        <w:t>Ministarstvo unutarnjih poslova, PU Zagrebačka, Sektor policije, Odjel za sigurnost cestovnog prometa, Petrinjska 2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Državna uprava za zaštitu i spašavanje,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en-US"/>
        </w:rPr>
        <w:t>Područni ured za zaštitu i spašavanje Zagreb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, Ksaverska cesta 109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e vode, Vodnogospodarska ispostava za mali sliv „Lonja-Trebež, Stjepana Radića 7b, 42380 Kuti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EP d.o.o. Operator distribucijskog sustava, Elektra Križ, Trg Sv. Križa 7, Kri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VAKOP d.o.o., Savska 50, 10310 Ivanić 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VAPLIN d.o.o., Moslavačka 13, 10310 Ivanić 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VODOOPSRKBA I ODVODNJA ZAGREBAČKE ŽUPANIJE d.o.o. Zagreb, Koledovčina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LINACRO d.o.o., Služba za razvoj i investicije, Savska 88a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NA d.d., SD istraživanje i proizvodnja nafte i plina, Sektor podrške istraživanju i proizvodnji, Avenija Većeslava Holjevca 10, 1002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Ž Infrastruktura d.o.o., Razvoj i investicijsko planiranje, Mihanovićeva 12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a regulatorna agencija za mrežne djelatnosti, Ulica Roberta Frangeša Mihanovića 9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Odašiljači i veze d.o.o., Ulica grada Vukovara 269 d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Zagrebačka županija, Upravni odjel za prostorno uređenje, gradnju i zaštitu okoliša, Ispostava Ivanić Grad, Trg Vladimira Nazora 1, 10310 Ivanić Grad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te prema potrebi i druga javnopravna tijela čije se sudjelovanje u tijeku izrade Plana pokaže potrebnim.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. PLANIRANI ROK ZA IZRADU PLANA 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3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okovi izrade Plana su slijedeći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opravnim tijelima iz članka 12. ove Odluke uputiti će se zahtjev da u roku od 20 kalendarskih dana dostave zahtjeve, podatke, planske smjernice za izradu Plana, sukladno članku 90. Zakona o prostornom uređenju (Narodne novine, br. 153/13, 65/17, 114/18 i 39/19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Nacrta prijedloga Plana - u roku od 15 radnih dana od zaprimanja zahtjeva/smjernica javnopravnih tijela, prema članku 90. Zakona o prostornom uređenju (Narodne novine, broj 153/13, 65/17, 114/18 i 39/19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Nacrt Prijedloga Plana dostavlja se Gradonačelniku na utvrđivanje Prijedloga Plana za javnu rasprav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tručni izrađivač pripremiti će elaborat Prijedloga Plana za javnu raspravu u roku od najviše 7 kalendarskih dana od utvrđivanja Prijedloga Pla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a rasprava o prijedlogu Plana objaviti će se u dnevnom tisku te na mrežnim stranicama Ministarstva graditeljstva i prostornoga uređenja i Grada Ivanić-Grad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a rasprava određuje se u trajanju od 15 kalendarskih da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Izvješća o javnoj raspravi – najviše u roku od 15 kalendarskih dana od isteka roka za davanje pisanih prijedloga i primjedb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Nacrta konačnog prijedloga Plana - u roku od 7 kalendarskih dana od izrade Izvješća o javnoj rasprav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Nacrt Konačnog Prijedloga Plana i Izvješće o javnoj raspravi dostavljaju se Gradonačelniku na utvrđivanje Konačnog Prijedloga Plan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Konačnog prijedloga Plana – u roku od 7 radnih dana od utvrđivanja Konačnog prijedloga Plan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ije upućivanja Konačnog Prijedloga Plana Gradskom vijeću Grada Ivanić-Grada na donošenje, sudionicima javne rasprave dostaviti će se pisane obavijesti sa obrazloženjima, te razlozima neprihvaćanja, tj. djelomičnog prihvaćanja njihovih primjedbi i prijedlog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Donošenje Plana na Gradskom vijeću Grada Ivanić-Grada - na prvoj sjednici gradskog vijeća nakon utvrđivanja Konačnog Prijedloga Pla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završnog elaborata Plana – u roku 10 radnih dana od objave Odluke u Službenom glasniku Grada Ivanić-Grad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pročišćenog teksta odredbi za provođenje i grafičkog dijela Plana, u skladu s odredbama članka 113. stavka 3. Zakona o prostornom uređenju (Narodne novine, broj 153/13, 65/17, 114/18 i 39/19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okovi za izradu pojedinih faza izrade i donošenja Plana utvrđenih ovom Odlukom mogu se mijenjati pod uvjetima propisanim važećim Zakonom o prostornom uređen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Ukoliko se u postupku izrade Plana utvrdi potreba provedbe ponovne javne rasprave, ista će se izvršiti sukladno članku 104. Zakona o prostornom uređenju (Narodne novine, broj 153/13, 65/17, 114/18 i 39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X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IZVORI FINANCIRANJA IZRADE PLANA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4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/>
      </w:pPr>
      <w:r>
        <w:rPr>
          <w:rFonts w:eastAsia="HiddenHorzOCR;MS Mincho" w:cs="Arial" w:ascii="Arial" w:hAnsi="Arial"/>
          <w:kern w:val="2"/>
          <w:sz w:val="24"/>
          <w:szCs w:val="24"/>
          <w:lang w:val="en-US" w:eastAsia="en-US"/>
        </w:rPr>
        <w:t>Izrada Plana financirati će se prema članku 63. Zakona o prostornom uređenju (Narodne Novine, broj 153/13, 65/17 ,114/18 i 39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trike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trike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XII. ODLUKA O DRUGIM PITANJIMA ZNAČAJNIM ZA IZRADU PL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5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Tijekom izrade i donošenja Plana dozvoljava se izdavanje akata kojima se odobravaju zahvati u prostoru, odnosno građenje na području obuhvata Plana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color w:val="0000FF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6.</w:t>
      </w:r>
    </w:p>
    <w:p>
      <w:pPr>
        <w:pStyle w:val="Normal"/>
        <w:spacing w:lineRule="auto" w:line="240" w:before="0" w:after="0"/>
        <w:ind w:left="11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Plan će se izraditi na podlogama propisanim važećim Zakonom o prostornom uređenju i Pravilnikom o sadržaju, mjerilima kartografskih prikaza, obveznim prostornim pokazateljima i standardu elaborata prostornih planova. Plan će se izraditi u mjerilu 1:2000 i 1:5000 i u službenom projekcijskom koordinatnom sustavu Republike Hrvatske (HTRS96/TM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III. ZAVRŠNE ODREDBE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EPUBLIKA HRVATSK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ZAGREBAČKA ŽUPANIJ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iCs/>
          <w:color w:val="000000"/>
          <w:kern w:val="2"/>
          <w:sz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/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KLASA:</w:t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  <w:t xml:space="preserve">URBROJ: </w:t>
        <w:tab/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Ivanić Grad,</w:t>
        <w:tab/>
        <w:tab/>
        <w:tab/>
        <w:tab/>
        <w:tab/>
        <w:t xml:space="preserve">            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ODLUKE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en-US"/>
              </w:rPr>
              <w:t>O IZRADI VI. IZMJENA I DOPUNA URBANISTIČKOG PLANA UREĐENJA UPU-4 ZA PODRUČJE IVANIĆ-GRAD, DONJI ŠARAMPOV I JALŠEVEC BREŠ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Na temelju članaka 86. - 89. te članka 113. i 198. Zakona o prostornom uređenju (Narodne novine, broj 153/13, 65/17, 114/18 i 39/19), Odluke o neprovođenju strateške procjene utjecaja VI. izmjena i dopuna Urbanističkog plana uređenja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en-US"/>
              </w:rPr>
              <w:t>UPU-4 za područje Ivanić-Grad, Donji Šarampov i Jalševec Breški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 na okoliš (</w:t>
            </w:r>
            <w:r>
              <w:rPr>
                <w:rFonts w:cs="Arial" w:ascii="Arial" w:hAnsi="Arial"/>
                <w:sz w:val="24"/>
                <w:szCs w:val="24"/>
              </w:rPr>
              <w:t>KLASA: 022-05/19-01/75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URBROJ: 238/10-02-02-01/1-19-2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od </w:t>
            </w:r>
            <w:r>
              <w:rPr>
                <w:rFonts w:cs="Arial" w:ascii="Arial" w:hAnsi="Arial"/>
                <w:sz w:val="24"/>
                <w:szCs w:val="24"/>
              </w:rPr>
              <w:t>16. listopada 2019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. godine) i članka 35. Statuta Grada Ivanić 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n-US" w:eastAsia="en-US"/>
              </w:rPr>
              <w:t>Upravni odjel za komunalno gospodarstvo, prostorno planiranje, gospodarstvo i poljoprivre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120"/>
        <w:ind w:left="11" w:right="6" w:hanging="11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 je posljednje V. izmjene i dopune Urbanističkog plana uređenja UPU-4 za područje Ivanić-Grad, Donji Šarampov i Jalševec Breški  dovršio  2018. godine, usvajanjem Odluke o donošenju predmetnog Plana na 11. sjednici Gradskog vijeća Grada Ivanić-Grada održanoj dana 18. srpnja 2018. godine.</w:t>
      </w:r>
    </w:p>
    <w:p>
      <w:pPr>
        <w:pStyle w:val="Normal"/>
        <w:suppressAutoHyphens w:val="true"/>
        <w:spacing w:lineRule="auto" w:line="244" w:before="0" w:after="120"/>
        <w:ind w:left="11" w:right="6" w:hanging="11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 donošenju Plana, izrađen je i utvrđen pročišćeni tekst odredbi za provođenje i grafičkog dijela Plana, koji je objavljen u Službenom glasniku, broj  06/18 od 06. rujna 2018. godine.</w:t>
      </w:r>
    </w:p>
    <w:p>
      <w:pPr>
        <w:pStyle w:val="Normal"/>
        <w:suppressAutoHyphens w:val="true"/>
        <w:spacing w:lineRule="auto" w:line="244" w:before="0" w:after="120"/>
        <w:ind w:left="11" w:right="6" w:hanging="11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 prosincu 2019. godine, na 15. sjednici Gradskog vijeća Grada Ivanić-Grada usvojena je Odluka o ispravku greške u grafičkom dijelu V. izmjena i dopuna Urbanističkog plana uređenja UPU-4 za područje Ivanić-Grad, Donji Šarampov i Jalševec Breški, koja je objavljena u Službenom glasniku Grada Ivanić-Grada, broj 10/18 od 20. prosinca 2018. godine.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 usvajanju Odluke na Gradskom vijeću Grada Ivanić-Grada, Odbor za Statut i poslovnik je donio Zaključak o usvajanju ispravka greške u grafičkom dijelu „Elaborata pročišćenog teksta i grafičkog dijela plana„ koji je objavljen u Službenom glasniku Grada Ivanić-Grada, broj 10/18 od 20. prosinca 2018. godine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 periodu od posljednjih izmjena i dopuna Urbanističkog plana uređenja UPU-4 za područje Ivanić-Grad, Donji Šarampov i Jalševec Breški , zaprimljeni su novi zahtjevi za izmjenom plana, utvrđene su potrebe za ispravkom i revidiranjem određenih odredbi, kao i određenih kartografskih prikaza u cilju </w:t>
      </w: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>omogućavanja kvalitetne provedbe Plana te osiguranja prostorno-planskih preduvjeta za realizaciju zahvata u prostoru kojima će se podići kvaliteta života i standard stanovništa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HiddenHorzOCR;MS Mincho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HiddenHorzOCR;MS Mincho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color w:val="000000"/>
      <w:kern w:val="2"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lavoChar">
    <w:name w:val="plavo Char"/>
    <w:qFormat/>
    <w:rPr>
      <w:rFonts w:ascii="Arial" w:hAnsi="Arial" w:eastAsia="Arial" w:cs="Arial"/>
      <w:color w:val="0000FF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4" w:before="240" w:after="120"/>
      <w:ind w:left="10" w:right="5" w:hanging="10"/>
      <w:jc w:val="both"/>
    </w:pPr>
    <w:rPr>
      <w:rFonts w:ascii="Liberation Sans" w:hAnsi="Liberation Sans" w:eastAsia="Arial" w:cs="Lohit Hindi;Times New Roman"/>
      <w:color w:val="000000"/>
      <w:kern w:val="2"/>
      <w:sz w:val="28"/>
      <w:szCs w:val="28"/>
      <w:lang w:val="en-US" w:eastAsia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Lohit Hindi;Times New Roman"/>
      <w:color w:val="000000"/>
      <w:kern w:val="2"/>
      <w:sz w:val="24"/>
      <w:lang w:val="en-US" w:eastAsia="en-US"/>
    </w:rPr>
  </w:style>
  <w:style w:type="paragraph" w:styleId="Opisslike">
    <w:name w:val="Opis slike"/>
    <w:basedOn w:val="Normal"/>
    <w:qFormat/>
    <w:pPr>
      <w:suppressLineNumbers/>
      <w:suppressAutoHyphens w:val="true"/>
      <w:spacing w:lineRule="auto" w:line="244" w:before="120" w:after="120"/>
      <w:ind w:left="10" w:right="5" w:hanging="10"/>
      <w:jc w:val="both"/>
    </w:pPr>
    <w:rPr>
      <w:rFonts w:ascii="Times New Roman" w:hAnsi="Times New Roman" w:eastAsia="Times New Roman" w:cs="Lohit Hindi;Times New Roman"/>
      <w:i/>
      <w:iCs/>
      <w:color w:val="000000"/>
      <w:kern w:val="2"/>
      <w:sz w:val="24"/>
      <w:szCs w:val="24"/>
      <w:lang w:val="en-US" w:eastAsia="en-US"/>
    </w:rPr>
  </w:style>
  <w:style w:type="paragraph" w:styleId="Odlomakpopisa">
    <w:name w:val="Odlomak popisa"/>
    <w:basedOn w:val="Normal"/>
    <w:qFormat/>
    <w:pPr>
      <w:suppressAutoHyphens w:val="true"/>
      <w:spacing w:lineRule="auto" w:line="244" w:before="0" w:after="3"/>
      <w:ind w:left="720" w:right="5" w:hanging="10"/>
      <w:contextualSpacing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balonia">
    <w:name w:val="Tekst balončića"/>
    <w:basedOn w:val="Normal"/>
    <w:qFormat/>
    <w:pPr>
      <w:suppressAutoHyphens w:val="true"/>
      <w:spacing w:lineRule="auto" w:line="240" w:before="0" w:after="0"/>
      <w:ind w:left="10" w:right="5" w:hanging="10"/>
      <w:jc w:val="both"/>
    </w:pPr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Header">
    <w:name w:val="Head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komentara">
    <w:name w:val="Tekst komentara"/>
    <w:basedOn w:val="Normal"/>
    <w:qFormat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Plavo">
    <w:name w:val="plavo"/>
    <w:basedOn w:val="Normal"/>
    <w:qFormat/>
    <w:pPr>
      <w:widowControl w:val="false"/>
      <w:pBdr/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color w:val="0000FF"/>
      <w:sz w:val="20"/>
      <w:szCs w:val="20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usinfo.hr/Publication/Content.aspx?Sopi=NN2011B84A1790&amp;Ver=NN2011B84A1790" TargetMode="External"/><Relationship Id="rId4" Type="http://schemas.openxmlformats.org/officeDocument/2006/relationships/hyperlink" Target="http://www.iusinfo.hr/Publication/Content.aspx?Sopi=NN2013B18A301&amp;Ver=NN2013B18A301" TargetMode="External"/><Relationship Id="rId5" Type="http://schemas.openxmlformats.org/officeDocument/2006/relationships/hyperlink" Target="http://www.iusinfo.hr/Publication/Content.aspx?Sopi=NN2013B22A360&amp;Ver=NN2013B22A360" TargetMode="External"/><Relationship Id="rId6" Type="http://schemas.openxmlformats.org/officeDocument/2006/relationships/hyperlink" Target="http://www.iusinfo.hr/Publication/Content.aspx?Sopi=NN2013B54A1083&amp;Ver=NN2013B54A1083" TargetMode="External"/><Relationship Id="rId7" Type="http://schemas.openxmlformats.org/officeDocument/2006/relationships/hyperlink" Target="http://www.iusinfo.hr/Publication/Content.aspx?Sopi=NN2013B148A3154&amp;Ver=NN2013B148A3154" TargetMode="External"/><Relationship Id="rId8" Type="http://schemas.openxmlformats.org/officeDocument/2006/relationships/hyperlink" Target="http://www.iusinfo.hr/Publication/Content.aspx?Sopi=NN2014B92A1843&amp;Ver=NN2014B92A184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3:00Z</dcterms:created>
  <dc:creator>Marina Siprak</dc:creator>
  <dc:description/>
  <cp:keywords/>
  <dc:language>en-US</dc:language>
  <cp:lastModifiedBy>Laura Vostinic</cp:lastModifiedBy>
  <cp:lastPrinted>2019-05-27T10:13:00Z</cp:lastPrinted>
  <dcterms:modified xsi:type="dcterms:W3CDTF">2019-10-18T07:23:00Z</dcterms:modified>
  <cp:revision>14</cp:revision>
  <dc:subject/>
  <dc:title/>
</cp:coreProperties>
</file>