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1. i 121. Statuta Grada Ivanić-Grada (Službeni glasnik Grada Ivanić-Grada, broj 02/14) i članka 37. Poslovnika Gradskog vijeća Grada Ivanić-Grada (Službeni glasnik Grada Ivanić-Grada, broj 02/14) Odbor za Statut i Poslovnik je na svojoj 23. sjednici održanoj dana __________ 2016. godine donio sljedeć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 J U Č A 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ind w:left="0" w:hanging="0"/>
        <w:jc w:val="center"/>
        <w:rPr>
          <w:rFonts w:ascii="Arial" w:hAnsi="Arial" w:eastAsia="Times New Roman" w:cs="Arial"/>
          <w:sz w:val="24"/>
          <w:szCs w:val="24"/>
          <w:lang w:val="en-GB" w:eastAsia="zh-CN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Statut i Poslovnik razmatrao je prijedlog Odluke o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 xml:space="preserve"> prijenosu prava vlasništva komunalne vodne građevine Uređaja za pročišćavanje otpadnih voda Grada Ivanić-Grada i retencijskog baze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GB" w:eastAsia="hr-HR"/>
        </w:rPr>
      </w:pPr>
      <w:r>
        <w:rPr>
          <w:rFonts w:eastAsia="Times New Roman" w:cs="Arial" w:ascii="Arial" w:hAnsi="Arial"/>
          <w:sz w:val="24"/>
          <w:szCs w:val="24"/>
          <w:lang w:val="en-GB"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Odbor za Statut i Poslovnik daje pozitivno mišljenje o usklađenosti s pozitivnim propisima akta iz točke I. ovog Zaključk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Odbora upućuje se Gradskom vijeću i ovlaštenom predlagatelju razmatranog ak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Zaključak stupa na snagu danom donošen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STATUT I POSLOV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>Predsjednik Odbor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2016.</w:t>
        <w:tab/>
        <w:tab/>
        <w:tab/>
        <w:tab/>
        <w:t xml:space="preserve">   </w:t>
        <w:tab/>
        <w:t xml:space="preserve">    Tomislav Kunovec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1. i 121. Statuta Grada Ivanić-Grada (Službeni glasnik Grada Ivanić-Grada, broj 02/14) i članka 37. Poslovnika Gradskog vijeća Grada Ivanić-Grada (Službeni glasnik Grada Ivanić-Grada, broj 02/14) Odbor za Statut i Poslovnik je na svojoj 23. sjednici održanoj dana _______ 2016. godine donio sljedeć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 J U Č A 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spacing w:before="0" w:after="0"/>
        <w:ind w:left="0" w:firstLine="708"/>
        <w:contextualSpacing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bor za Statut i Poslovnik razmatrao je prijedlog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Odluke o izmjeni Odluke o izmjenama Odluke  o komunalnoj naknad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Odbor za Statut i Poslovnik daje pozitivno mišljenje o usklađenosti s pozitivnim propisima akta iz točke I. ovog Zaključk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Odbora upućuje se Gradskom vijeću i ovlaštenom predlagatelju razmatranog ak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Zaključak stupa na snagu danom donošen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STATUT I POSLOV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>Predsjednik Odbor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  <w:tab/>
        <w:tab/>
        <w:tab/>
        <w:tab/>
        <w:t xml:space="preserve">   </w:t>
        <w:tab/>
        <w:t xml:space="preserve">    Tomislav Kunove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 temelju članka 51. i 121. Statuta Grada Ivanić-Grada (Službeni glasnik Grada Ivanić-Grada, broj 02/14) i članka 37. Poslovnika Gradskog vijeća Grada Ivanić-Grada (Službeni glasnik Grada Ivanić-Grada, broj 02/14) Odbor za Statut i Poslovnik je na svojoj 23. sjednici održanoj dana_________. godine donio sljedeć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Z A K L J U Č A 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spacing w:before="0" w:after="0"/>
        <w:ind w:left="0" w:firstLine="708"/>
        <w:contextualSpacing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bor za Statut i Poslovnik razmatrao je prijedlog </w:t>
      </w: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Odluke o izmjeni Odluke o izmjenama Odluke  o komunalnoj naknad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Odbor za Statut i Poslovnik daje pozitivno mišljenje o usklađenosti s pozitivnim propisima akta iz točke I. ovog Zaključka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j Zaključak Odbora upućuje se Gradskom vijeću i ovlaštenom predlagatelju razmatranog ak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Zaključak stupa na snagu danom donošen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STATUT I POSLOV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LASA:</w:t>
        <w:tab/>
        <w:tab/>
        <w:tab/>
        <w:tab/>
        <w:tab/>
        <w:tab/>
        <w:t>Predsjednik Odbor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</w:t>
        <w:tab/>
        <w:tab/>
        <w:tab/>
        <w:tab/>
        <w:t xml:space="preserve">   </w:t>
        <w:tab/>
        <w:t xml:space="preserve">    Tomislav Kunove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Calibri" w:cs="Calibri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5:00Z</dcterms:created>
  <dc:creator>adujic</dc:creator>
  <dc:description/>
  <cp:keywords/>
  <dc:language>en-US</dc:language>
  <cp:lastModifiedBy>Laura Vostinic</cp:lastModifiedBy>
  <cp:lastPrinted>2015-12-11T08:24:00Z</cp:lastPrinted>
  <dcterms:modified xsi:type="dcterms:W3CDTF">2016-02-26T10:56:00Z</dcterms:modified>
  <cp:revision>33</cp:revision>
  <dc:subject/>
  <dc:title/>
</cp:coreProperties>
</file>