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BRAZLOŽENJE UZ IZVRŠENJE PRORAČUNA GRAD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A 1. - 6. mjesec 2015.  GODINE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Polugodišnji  izvještaj Proračuna temelji se na Proračunu Grada Ivanić-Grad za 2015. godinu usvojenom na Gradskom vijeću dana 23.12.2014. godine, odnosno Izmjena i dopunama Proračuna Grada za 2015 godinu, donesenim  28.05.2015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Izvještaj je izrađen na osnovi odredbi Zakona o proračunu i to na organizacijskoj, ekonomskoj i programskoj razini, a prema planskim podacima za 6 mjeseci 2015 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 r i h o d i</w:t>
      </w:r>
    </w:p>
    <w:p>
      <w:pPr>
        <w:pStyle w:val="Heading1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rebuchet MS" w:ascii="Trebuchet MS" w:hAnsi="Trebuchet MS"/>
          <w:sz w:val="24"/>
          <w:szCs w:val="24"/>
        </w:rPr>
        <w:t>I    O p ć i  d i o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Opći dio prihoda odnosi se na sve prihode proračuna i proračunskih korisnika, dakle radi se o </w:t>
      </w:r>
      <w:r>
        <w:rPr>
          <w:rFonts w:cs="Trebuchet MS" w:ascii="Trebuchet MS" w:hAnsi="Trebuchet MS"/>
          <w:sz w:val="24"/>
          <w:szCs w:val="24"/>
        </w:rPr>
        <w:t>konsolidiranom proračunu</w:t>
      </w:r>
      <w:r>
        <w:rPr>
          <w:rFonts w:cs="Trebuchet MS" w:ascii="Trebuchet MS" w:hAnsi="Trebuchet MS"/>
          <w:b w:val="false"/>
          <w:sz w:val="24"/>
          <w:szCs w:val="24"/>
        </w:rPr>
        <w:t xml:space="preserve">. </w:t>
      </w:r>
    </w:p>
    <w:p>
      <w:pPr>
        <w:pStyle w:val="Heading1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orez i prirez na dohodak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računom Grada Ivanić-Grada za 2015. godinu je ovaj prihod  je  planiran u iznosu 21.964.000 kuna, a ostvaren je u iznosu od </w:t>
      </w:r>
      <w:r>
        <w:rPr>
          <w:rFonts w:cs="Arial" w:ascii="Trebuchet MS" w:hAnsi="Trebuchet MS"/>
          <w:bCs/>
        </w:rPr>
        <w:t>11.428.966</w:t>
      </w:r>
      <w:r>
        <w:rPr>
          <w:rFonts w:cs="Arial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kuna, odnosno 52% od godišnjeg pla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đutim, u prvom polugodištu nije bilo povrata poreza po godišnjim prijava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orezi na imovinu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Ostvareni </w:t>
      </w:r>
      <w:r>
        <w:rPr>
          <w:rFonts w:cs="Trebuchet MS" w:ascii="Trebuchet MS" w:hAnsi="Trebuchet MS"/>
          <w:b/>
          <w:bCs/>
        </w:rPr>
        <w:t>641.281</w:t>
      </w:r>
      <w:r>
        <w:rPr>
          <w:rFonts w:cs="Trebuchet MS" w:ascii="Trebuchet MS" w:hAnsi="Trebuchet MS"/>
          <w:bCs/>
        </w:rPr>
        <w:t xml:space="preserve"> kunu, porezi na imovinu su;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 xml:space="preserve">Porezi </w:t>
      </w:r>
      <w:r>
        <w:rPr>
          <w:rFonts w:cs="Trebuchet MS" w:ascii="Trebuchet MS" w:hAnsi="Trebuchet MS"/>
          <w:b/>
          <w:bCs/>
        </w:rPr>
        <w:t xml:space="preserve"> na kuće za odmor, </w:t>
      </w:r>
      <w:r>
        <w:rPr>
          <w:rFonts w:cs="Trebuchet MS" w:ascii="Trebuchet MS" w:hAnsi="Trebuchet MS"/>
        </w:rPr>
        <w:t xml:space="preserve"> ostvaren je u iznosu 921 kunu, razlog manjem ostvarenju jest što rješenja za razrez poreza se izdaju u drugom kvartalu, a naplatu se očekuje u trećem kvartalu, </w:t>
      </w:r>
      <w:r>
        <w:rPr>
          <w:rFonts w:cs="Trebuchet MS" w:ascii="Trebuchet MS" w:hAnsi="Trebuchet MS"/>
          <w:b/>
          <w:bCs/>
        </w:rPr>
        <w:t>Porez na korištenje javnih površina o</w:t>
      </w:r>
      <w:r>
        <w:rPr>
          <w:rFonts w:cs="Trebuchet MS" w:ascii="Trebuchet MS" w:hAnsi="Trebuchet MS"/>
        </w:rPr>
        <w:t>stvarenje iznosi 55.532 kuna, što je u skladu 37% u odnosu na plan, p</w:t>
      </w:r>
      <w:r>
        <w:rPr>
          <w:rFonts w:cs="Trebuchet MS" w:ascii="Trebuchet MS" w:hAnsi="Trebuchet MS"/>
          <w:b/>
          <w:bCs/>
        </w:rPr>
        <w:t xml:space="preserve">orez na promet nekretnina </w:t>
      </w:r>
      <w:r>
        <w:rPr>
          <w:rFonts w:cs="Trebuchet MS" w:ascii="Trebuchet MS" w:hAnsi="Trebuchet MS"/>
        </w:rPr>
        <w:t xml:space="preserve"> ostvaren je sa   584.827 kuna.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orezi na robu i uslug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Ostvareni su sa 218.974 kuna, p</w:t>
      </w:r>
      <w:r>
        <w:rPr>
          <w:rFonts w:cs="Trebuchet MS" w:ascii="Trebuchet MS" w:hAnsi="Trebuchet MS"/>
          <w:bCs/>
        </w:rPr>
        <w:t>orezi na robu i usluge su; Porez na potrošnju alkoholnih i bezalkoholnih pića ostvaren</w:t>
      </w:r>
      <w:r>
        <w:rPr>
          <w:rFonts w:cs="Trebuchet MS" w:ascii="Trebuchet MS" w:hAnsi="Trebuchet MS"/>
        </w:rPr>
        <w:t xml:space="preserve"> je 191.351 kunu, P</w:t>
      </w:r>
      <w:r>
        <w:rPr>
          <w:rFonts w:cs="Trebuchet MS" w:ascii="Trebuchet MS" w:hAnsi="Trebuchet MS"/>
          <w:bCs/>
        </w:rPr>
        <w:t xml:space="preserve">orez na tvrtku odnosno naziv </w:t>
      </w:r>
      <w:r>
        <w:rPr>
          <w:rFonts w:cs="Trebuchet MS" w:ascii="Trebuchet MS" w:hAnsi="Trebuchet MS"/>
        </w:rPr>
        <w:t xml:space="preserve">ostvaren je 27.623  kuna, rješenja za razrez poreza na tvrtku izdaju se u drugom kvartalu, te se očekuje veći prihod u drugom polugodištu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Pomoći iz inozemstva i od subjekata unutar općeg proračuna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kuće pomoći od međunarodnih organizacija odnosi se na prihoda po osnovi sudjelovanja u projektu ENCRO , u kojem je sudjelovao Grad Ivanić-Grad u razdoblju 2010. – 2012. godina. 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/>
      </w:pPr>
      <w:r>
        <w:rPr>
          <w:rFonts w:eastAsia="Trebuchet MS" w:cs="Trebuchet MS" w:ascii="Trebuchet MS" w:hAnsi="Trebuchet MS"/>
          <w:b/>
          <w:i/>
          <w:u w:val="single"/>
        </w:rPr>
        <w:t xml:space="preserve"> </w:t>
      </w:r>
      <w:r>
        <w:rPr>
          <w:rFonts w:cs="Trebuchet MS" w:ascii="Trebuchet MS" w:hAnsi="Trebuchet MS"/>
          <w:b/>
          <w:i/>
          <w:u w:val="single"/>
        </w:rPr>
        <w:t>Tekuće potpore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kuće potpore iz Fonda za zaštitu okoliša ostvarene su u iznosu 69.600 za programe energetske učinkovitosti građana.</w:t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stali prihodi – su prihodi od Hrvatskog zavoda za zapošljavanje kao refundacija doprinosa za pripravnike i ostvareni su u iznosu 50.374 ku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tekućih pomoći iznos odnosi se na prihode iz Državnog proračuna koji su ostvarili proračunski korisnici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Kapitalne potpore iz Državnog i županijskog prorač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varene su u iznosu 200.000 kuna iz Državnog proračuna za projekte energetske učinkovitosti, te 86.812 kuna iz Županijskog proračuna za programe mjesnih odbor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Pomoći izravnanja za decentralizirane funkcij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kuće potpore iz Državnog proračuna za financiranje decentralizirane funkcije vatrogastva realizirane su 1.352.643 kune, i u skladu su sa planiranim sredstvim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Odnosi se na sredstva temeljem obračunatih zateznih kamata  u iznosu 320  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Koncesije za grobne usluge ostvarene su sa 32.000 kuna.</w:t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rihodi od zakupa</w:t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irani su sa 1.850.500 kuna, a ostvareni sa 260.925 kuna, odnose se n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 je sa 203.617 kuna, u okviru ovih prihoda evidentirani su prihodi od zakupa poslovnih prostora kojima od 2014. godine upravlja Grad Ivanić-Grad, u iznosu 120.578 kuna, iznos od 2.930 kuna ostvaren od zakupa poljoprivrednog zemljišta u vlasništvu Grada, te 80.109 kuna prihod od zakupa državnog poljoprivrednog zemljišta.</w:t>
      </w:r>
    </w:p>
    <w:p>
      <w:pPr>
        <w:pStyle w:val="TextBodyInden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Naknada za korištenje nefinancijske imovine ostvarena u iznosu 941.495 kuna odnosi se na naknadu koju plaća HT sukladno potpisanom ugovoru za osnivanje prava služnosti na javnim površinama, a odnosi se na 2014. i 2015 godi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ali prihodi od nefinancijske imovine odnosi se na prihod od legalizacije u iznosu 192.369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upravnih i administrativnih pristojbi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odnosi se na prihode od prodaje upravnih pristojbi – biljega 119.972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po posebnim propisim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prinosi za šume iznose 108.359 kune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Rudna renta (Naknada za pridobivene količine energentskih mineralnih sirovina, naknada za istraživanje mineralnih sirovina)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Prihodi od rudne rente planirani su 10.100.000 kuna, a ostvareno je 3.366.881 kune odnosno 33%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azlog manjeg ostvarenja jest niska cijena nafte na međunarodnom tržišt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nose se na prihode od naknade šteta prijavljenih osiguravajućoj kući, prihodi od troškova ovrha,  vodni doprinos, ukupno ostvarenje prihoda po toj osnovi je 66.76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Položajna renta j</w:t>
      </w:r>
      <w:r>
        <w:rPr>
          <w:rFonts w:cs="Trebuchet MS" w:ascii="Trebuchet MS" w:hAnsi="Trebuchet MS"/>
        </w:rPr>
        <w:t xml:space="preserve"> ostvarena u iznosu 36.580 kuna, a odnosi se na naknadu koju plaćaju općina Križ i Kloštar Ivanić radi prema količini odloženog otpada na odlagalištu Tarno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ale vrste se odnosi na prihode koje ostvaruju proračunski korisnici (Dječji vrtić, Pučko otvoreno učilište, Vatrogasna postrojba)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po posebnim propisima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omunalni doprinos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Planiran je 4.276.000 kuna, a ostvareni su sa 1.061.268  kuna što je realizacija 25% u odnosu na  planirana sredst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Komunalna naknada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 prihoda od komunalne naknade iznosi je 7.500.00 kuna, a  ostvareno je 3.308.562 kune, što je 44% u odnosu na planirana sredstv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Kazne i upravne mjere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nose se na kazne naplaćene od strane komunalnog redara u iznosu 1.500 kuna za prekršaje temeljem Odluke o komunalnom redu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daja zemljišta - Prihodi od prodaje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državnog poljoprivrednog zemljišta planirani su 650.000 kuna, a ostvareni su u iznosu 611.841 kune, prihod od prodaje građevinskog zemljišta planiran je 3.700.000 a ostvaren 175.701 kunu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stanova ostvareni su sa 48.188 kuna.</w:t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Konsolidirani prihodi proračunskih korisnik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Dječjeg vrtić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ostvareni prihodi Dječjeg vrtića iznose 1.168.519 kuna, uglavnom su to prihodi ostvareni od participacije cijene dječjeg vrtić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Pučkog otvorenog učiliš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d ukupno planiranih 1.395.000 kuna ostvareno je 594.545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Vatrogasna postrojba Grada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d planiranih 1.352.000 kuna, ostvareno je 566.631 ku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kupno ostvareni prihodi iznose 26.662.327 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 o s e b n i   d i o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 a s h o d 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 organizacijskoj, ekonomskoj i programskoj klasifikacij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rganizacijska klasifikacij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rebuchet MS" w:ascii="Trebuchet MS" w:hAnsi="Trebuchet MS"/>
          <w:b/>
          <w:bCs/>
        </w:rPr>
        <w:t xml:space="preserve">dva upravna odjela i to: Odjel za lokalnu samoupravu, pravne poslove i društvene djelatnosti i Upravni odjel za financije, gospodarstvo, komunalne djelatnosti i prostorno planiranj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konomska klasifikacija – prikazani temeljem kontnog plana za proračun na četvrtoj razini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rogramska klasifikacija – rashodi raspoređeni po  programima, aktivnostima, kapitalnim i tekućim projekt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Razdjel 1. </w:t>
      </w:r>
      <w:r>
        <w:rPr>
          <w:rFonts w:cs="Trebuchet MS" w:ascii="Trebuchet MS" w:hAnsi="Trebuchet MS"/>
          <w:b/>
          <w:bCs/>
        </w:rPr>
        <w:t>Odjel za lokalnu samoupravu, pravne poslove i društvene djelatnosti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ashodi ovog razdjela Upravnog odjela za lokalnu samoupravu, pravne poslove i  društvene djelatnosti  izvršeni su u skladu s planom, planirano je 33.579.000 kuna, a izvršeno 16.769.600, odnosno 50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snovno obrazovanje i srednjoškolsko obrazov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vi rashodi realizirani su u okviru planiranih iznos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ulturne  i sportske djelatnost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Realizirane su u  skladu sa  planiranim sredstv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stali korisnici – civilno društvo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vim korisnicima koji su dostavili financijske izvještaje, planove, žiro račune i zahtjeve, doznačena su sredstva u skladu sa planom, potpisanim Ugovorima odnosno zahtjev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dravstvo i socijalna zašti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namijenjena za socijalno ugrožene  planirana su 3.449.500 kuna, a ostvarena 1.534.178 kuna, što je 44% od planiranih iznosa. Sredstva za socijalnu zaštitu su doznačavana u skladu sa zahtjevima, manje realizirana sredstva odnose se na sredstva za nabavu udžbenika za osnovne škole koja će se realizirati u drugom dijelu godine. 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roračunski korisnici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edškolski odgoj Dječji vrtić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i rashodi izvršeni su u planiranim okvirima i trošeni su u skladu sa ostvarenim sredstvima, proračuna kao i vlastitim sredstv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učko otvoreno učilišt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Rashodi za financiranje Pučkog otvorenog učilišta izvršeni su u skladu sa planiranim sredstvima, osim u dijelu rashoda za usluge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atrogasna postrojba i zajed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su izvršena u okviru  planiranih  sredstava te ostvarenih prihoda od vlastite djelatnosti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u w:val="single"/>
        </w:rPr>
        <w:t xml:space="preserve">Razdjel 2. </w:t>
      </w:r>
      <w:r>
        <w:rPr>
          <w:rFonts w:cs="Trebuchet MS" w:ascii="Trebuchet MS" w:hAnsi="Trebuchet MS"/>
          <w:b/>
          <w:bCs/>
        </w:rPr>
        <w:t>Upravni odjel za financije, gospodarstvo, komunalne djelatnosti i prostorno planir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Ukupni rashodi razdjela planirani su sa 38.376.000 kuna, a ostvareni sa 9.825.615  kuna što je 25,6 % u odnosu na plan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>U okviru programa javna uprava i administracija realizirani su programi za povrate sredstava državnom proračunu,  otplatu kredita, glavnice i kamata, koji su realizirani sa 2.500.604 kuna odnosno 50,7%.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okviru Programa razvoj gospodarstva, utrošeno je 1.667.923 kuna od planiranih 4.888.000 kuna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Navedena utrošena sredstva odnose se na: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vencije poduzetnicima, u okviru planiranih sredstava za LAG Moslavina, te Udruženju obrtnika  su realizirane u iznosu 83.65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jekti subvencioniranja energetske učinkovitosti planirani sa 3.293.000 realizirani su u iznosu 1.270.189 kuna, a odnosi 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sada u Moslavačkoj – poslovna zgrada</w:t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olarija u Moslavačkoj – poslovna zgrada</w:t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i energetske učinkovitosti građana  u suradnji sa Fondom za zaštitu okoliša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 dijelu proračunu namijenjenih poljoprivredi utrošena su sredstva u iznosu 114.321 kunu u odnosu na planiranih 890.000 kuna i to  za veterinarske usluge odnosno usluge umjetnog osjemenjivanja 53.535 kuna, te selekcijsku službu 16.560 kuna, kao i sredstva potpore projektima u poljoprivredi 44.22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za razvojnu agenciju za provedbu Europskih projekata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rošena su sredstva za osnivanje agencije u iznosu 20.587,50 k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državanje komunalne infrastruktur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9.458.000 kuna, a izvršena su sa 3.717.380 kuna odnosno 39%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su trošena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državanje objekata u javnoj funkciji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Od planiranih sredstava u iznosu 1.542.000 kuna,  utrošena su sredstva za tekuće i investicijsko održavanje društvenih domova u iznosu 607.709 kuna, sredstva za čišćenje, električnu energiju, plin, vodu, smeće i ostale troškove trošena su u skladu sa planom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zgradnja komunalne infrastrukture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10.820.000 kuna, a ostvarena 890.310 kuna odnosno  8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trošena sredstva se odno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projekti za obnovu mostova u Ivanić-Gradu, sufinanciranje objekata odvodnje, projekti za Zelenjak, uređenje tribine i igrališta, projekt Šetnice uz rijeku Lonju, Projekti Trga u Posavskim Bregima, Projekt izgradnja komunalne infrastrukture do podvožnjaka Hercegovačkoj ulic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apitalne pomoći trgovačkim društvima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rebuchet MS" w:ascii="Trebuchet MS" w:hAnsi="Trebuchet MS"/>
          <w:bCs/>
        </w:rPr>
        <w:t>isplaćena je kapitalna pomoć Komunalnom centru Ivanić-Grad sukladno odluci Gradskog vijeća</w:t>
        <w:tab/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zgradnja poslovnih objeka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utrošena su sredstva za projekte školske dvorane u Posavskim Bregim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Ukupni rashodi iznos 26.595.215 kuna, što je 37,0% u odnosu na godišnji plan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Razlika – više  ostvareni prihodi  nad rashodima za 1- 6 mjesec 2015. godine iznosi </w:t>
      </w:r>
      <w:r>
        <w:rPr>
          <w:rFonts w:cs="Arial" w:ascii="Trebuchet MS" w:hAnsi="Trebuchet MS"/>
          <w:b/>
        </w:rPr>
        <w:t xml:space="preserve">67.113 kuna,  prenosi se u slijedeće razdoblje i služiti će za pokriće manjka iz prethodnog period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52:00Z</dcterms:created>
  <dc:creator>xx</dc:creator>
  <dc:description/>
  <cp:keywords/>
  <dc:language>en-US</dc:language>
  <cp:lastModifiedBy>Drazena Mucha</cp:lastModifiedBy>
  <dcterms:modified xsi:type="dcterms:W3CDTF">2015-07-24T12:54:00Z</dcterms:modified>
  <cp:revision>25</cp:revision>
  <dc:subject/>
  <dc:title>OBRAZLOŽENJE UZ IZVRŠENJE PRORAČUNA GRADA</dc:title>
</cp:coreProperties>
</file>