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Cs w:val="24"/>
          <w:lang w:val="hr-HR" w:eastAsia="hr-HR"/>
        </w:rPr>
        <w:t>REPUBLIKA HRVATSKA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ZAGREBAČKA ŽUPANIJA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GRAD IVANIĆ-GRAD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GRADONAČELNIK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KLASA: 022-05/14-02/6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RBROJ: 238/10-02/13-15-25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 xml:space="preserve">Ivanić-Grad, 18. kolovoz 2015. </w:t>
      </w:r>
    </w:p>
    <w:p>
      <w:pPr>
        <w:pStyle w:val="Normal"/>
        <w:ind w:left="180" w:hanging="0"/>
        <w:rPr>
          <w:rFonts w:ascii="Arial" w:hAnsi="Arial" w:eastAsia="Calibri" w:cs="Arial"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GRADSKO VIJEĆE GRADA IVANIĆ-GRADA</w:t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n/r predsjednika Željka Pongraca</w:t>
      </w:r>
    </w:p>
    <w:p>
      <w:pPr>
        <w:pStyle w:val="Normal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 xml:space="preserve">PREDMET: </w:t>
        <w:tab/>
        <w:t xml:space="preserve">Prijedlog </w:t>
      </w:r>
      <w:r>
        <w:rPr>
          <w:rFonts w:eastAsia="Calibri" w:cs="Arial" w:ascii="Arial" w:hAnsi="Arial"/>
          <w:b/>
          <w:szCs w:val="24"/>
          <w:lang w:val="hr-HR" w:eastAsia="en-US"/>
        </w:rPr>
        <w:t xml:space="preserve">Odluke </w:t>
      </w:r>
      <w:r>
        <w:rPr>
          <w:rFonts w:cs="Arial" w:ascii="Arial" w:hAnsi="Arial"/>
          <w:b/>
        </w:rPr>
        <w:t>o izradi IV. izmjena i dopuna Urbanističkog plana uređenja UPU - 4 za područje Ivanić-Grad, Donji Šarampov i Jalševec Brešk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Poštovani,</w:t>
      </w:r>
    </w:p>
    <w:p>
      <w:pPr>
        <w:pStyle w:val="Normal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Cs w:val="24"/>
          <w:lang w:val="hr-HR" w:eastAsia="hr-HR"/>
        </w:rPr>
        <w:t>Temeljem članka 55. Statuta Grada Ivanić-Grada (Službeni glasnik Grada Ivanić-Grada broj 02/14), Gradonačelnik Grada Ivanić-Grada, utvrdio je prijedlog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Cs w:val="24"/>
          <w:lang w:val="hr-HR" w:eastAsia="hr-HR"/>
        </w:rPr>
        <w:t xml:space="preserve">Odluke o </w:t>
      </w:r>
      <w:r>
        <w:rPr>
          <w:rFonts w:cs="Arial" w:ascii="Arial" w:hAnsi="Arial"/>
          <w:b/>
        </w:rPr>
        <w:t>izradi IV. izmjena i dopuna Urbanističkog plana uređenja UPU - 4 za područje Ivanić-Grad, Donji Šarampov i Jalševec Brešk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  <w:t>Predlaže se</w:t>
      </w: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Cs w:val="24"/>
          <w:lang w:val="en-US" w:eastAsia="en-US"/>
        </w:rPr>
        <w:t xml:space="preserve">Sandra Abramović, </w:t>
      </w:r>
      <w:r>
        <w:rPr>
          <w:rFonts w:cs="Arial" w:ascii="Arial" w:hAnsi="Arial"/>
          <w:szCs w:val="24"/>
        </w:rPr>
        <w:t>Voditeljica Odsjeka za komunalne djelatnosti, komunalnu infrastrukturu i prostorno planiranj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S poštovanjem,</w:t>
      </w:r>
    </w:p>
    <w:p>
      <w:pPr>
        <w:pStyle w:val="Normal"/>
        <w:ind w:left="-540" w:right="-48" w:hanging="0"/>
        <w:jc w:val="right"/>
        <w:rPr>
          <w:rFonts w:ascii="Arial" w:hAnsi="Arial" w:eastAsia="Calibri" w:cs="Arial"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</w:r>
    </w:p>
    <w:p>
      <w:pPr>
        <w:pStyle w:val="Normal"/>
        <w:ind w:left="5832" w:hanging="0"/>
        <w:jc w:val="right"/>
        <w:rPr>
          <w:rFonts w:ascii="Arial" w:hAnsi="Arial" w:eastAsia="Calibri" w:cs="Arial"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  <w:t>GRADONAČELNIK :</w:t>
      </w:r>
    </w:p>
    <w:p>
      <w:pPr>
        <w:pStyle w:val="Normal"/>
        <w:ind w:left="-54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jc w:val="right"/>
        <w:rPr>
          <w:rFonts w:ascii="Arial" w:hAnsi="Arial" w:eastAsia="Calibri" w:cs="Arial"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color w:val="000000"/>
          <w:szCs w:val="24"/>
          <w:lang w:val="hr-HR" w:eastAsia="hr-HR"/>
        </w:rPr>
        <w:t>Javor Bojan Leš, dr. vet. med.</w:t>
      </w:r>
    </w:p>
    <w:p>
      <w:pPr>
        <w:pStyle w:val="Normal"/>
        <w:jc w:val="both"/>
        <w:rPr>
          <w:rFonts w:ascii="Arial" w:hAnsi="Arial" w:eastAsia="Calibri" w:cs="Arial"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color w:val="000000"/>
          <w:szCs w:val="24"/>
          <w:lang w:val="hr-HR" w:eastAsia="en-US"/>
        </w:rPr>
      </w:r>
      <w:r>
        <w:br w:type="page"/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temelju članka 86., članka 89., članka 113. te članka 198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kona o prostornom uređenju (</w:t>
      </w:r>
      <w:r>
        <w:rPr>
          <w:rFonts w:cs="Arial" w:ascii="Arial" w:hAnsi="Arial"/>
          <w:szCs w:val="24"/>
        </w:rPr>
        <w:t>Narodne novine, broj 153/13</w:t>
      </w:r>
      <w:r>
        <w:rPr>
          <w:rFonts w:cs="Arial" w:ascii="Arial" w:hAnsi="Arial"/>
        </w:rPr>
        <w:t xml:space="preserve">), te </w:t>
      </w:r>
      <w:r>
        <w:rPr>
          <w:rFonts w:cs="Arial" w:ascii="Arial" w:hAnsi="Arial"/>
          <w:szCs w:val="24"/>
        </w:rPr>
        <w:t>članka 35. Statuta Grada Ivanić-Grada (Službeni glasnik, broj 02/14), Gradsko vijeće Grada Ivanić-Grada na svojoj __ sjednici održanoj dana________ 2015. godine donijelo je sljedeć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RADI IV. IZMJENA I DOPU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RBANISTIČKOG PLANA UREĐENJA UPU-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ODRUČJE  IVANIĆ-GRAD, DONJI ŠARAMPOV I JALŠEVEC BREŠK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284" w:hanging="284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ĆE ODREDBE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Donosi se Odluka o izradi IV. Izmjena i dopuna Urbanističkog plana uređenja UPU-4 za područje  Ivanić-Grad, Donji Šarampov i Jalševec Breški (Službeni glasnik, broj 13/08, 05/09, 01/12, 06/14 i 03/15), (u daljnjem tekstu Odluka)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vom Odlukom određuje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avna osnova za izradu i donošenje IV. Izmjena i dopuna Urbanističkog plana uređenja UPU-4 za područje  Ivanić-Grad, Donji Šarampov i Jalševec Breški (u daljnjem tekstu: Izmjena i dopuna Plana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azlozi izrade i donošenja Izmjena i dopuna Pla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uhvat Izmjena i dopuna Pla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ažeta ocjena stanja u obuhvatu Izmjena i dopuna Pla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iljevi i programska polazišta Izmjena i dopuna Plana,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- popis sektorskih strategija, planova, studija i drugih dokumenata propisanih posebnih zakonima kojima, odnosno u skladu s kojima se utvrđuju zahtjevi za izradu Izmjena i dopuna Plana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način pribavljanja stručnih rješenja za Izmjene i dopune Plana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opis javnopravnih tijela određenih posebnim propisima koja daju zahtjeve za izradu Izmjena i dopuna Plana te drugih sudionika korisnika prostora koji trebaju sudjelovati u izradi Izmjena i dopuna Plana,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- planirani roki za izradu Izmjena i dopuna Plana, odnosno njegovih pojedinih faz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zvori financiranja izrade Izmjena i dopuna Plan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sitelj izrade Izmjena i dopuna Plana u ime Grada Ivanić-Grada je Upravni odjela za financije, gospodarstvo, komunalne djelatnosti i prostorno planiranje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VNA OSNOV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stupak izrade i donošenja ovih Izmjena i dopuna Plana temelji se na odredbama članaka 81.-113. te članka 198. Zakona o prostornom uređenju (Narodne novine, broj 153/13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ZLOZI IZRADE I DONOŠENJA IZMJENA I DOPUNA PLA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Razlozi za Izmjenu i dopunu Plana su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reispitivanje trase planiranih prometnica koje su u važećem Planu ucrtane preko k.č.br. 650, 651, 653, 654/9, 654/10, 658, 659/7, 660/1, 658, 664, 665/6, 665/5, 665/1, 666/1, 2734/1, 2735, 2736, 2737/2, 2738, 2739, 2740, 2771/3, 3236, 3237, 3228, 3226, 3224, 3216/1, 3227/1, 3213, 3204, 3188, 3185, 4064/1  k.o. Ivanić-Grad, u cilju korekcije trase</w:t>
      </w:r>
    </w:p>
    <w:p>
      <w:pPr>
        <w:pStyle w:val="Normal"/>
        <w:spacing w:before="0" w:after="120"/>
        <w:ind w:left="142" w:hanging="14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preispitivanje potrebe planiranja prometnica preko k.č.br. 205/1, 206/1, 206/2 k.o. Ivanić-Grad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namjene ucrtane u važećem Planu na k.č.br. 1584/1, 1584/2 i 1584/3 k.o. Ivanić-Grad, u cilju usklađivanja sa stvarnom namjenom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postojeće namjene (K1, K2, K3) na k.č.br. 2674/1 k.o. Ivanić-Grad, te razmatranje promjene u stambenu namjenu (S) </w:t>
        <w:tab/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postojeće namjene i razmatranje mogućnosti promjene namjene na k.č.br. 2263/1 k.o. Ivanić-Grad iz (D5) –školska u (M1) – mješovitu – pretežito stambenu namjenu </w:t>
        <w:tab/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eispitivanje postojeće namjene (K3) – komunalno servisna  na k.č.br. 1867/1 k.o. Ivanić-Grad, s ciljem omogućavanja izgradnje i gospodarskih, te stambeno-poslovnih građevina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postojeće namjene (K3) - komunalno servisna na  k.č.br. 2378/1 k.o. Ivanić-Grad, u cilju omogućavanja realizacije i sadržaja javne i društvene namjene – obrazovna/školska namjena, uz gospodarsku namjenu, sukladno potencijalnim razvojnim potrebama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postojeće namjene (D7) – kultura na k.č.br. 1898 k.o. Ivanić-Grad, u cilju usklađenja sa stvarnom namjenom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</w:rPr>
        <w:t xml:space="preserve">preispitivanje postojeće namjene (D2) - socijalna na k.č.br. 2295/3 k.o. Ivanić-Grad, u cilju omogućavanja realizacije i sadržaja javne i društvene namjene – obrazovna/školska, sukladno razvojnim potrebama </w:t>
        <w:tab/>
        <w:tab/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građevinskog područja naselja, u cilju razmatranja mogućnosti promjene namjene na k.č.br. 1097/5 k.o. Ivanić-Grad, iz Z2 namjene u stambenu namjenu (S), odnosno razmatranje mogućnosti povećanja građevinskog područja naselja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eispitivanje građevinskog područja naselja, u cilju promjene namjene (Z) – zaštitne zelene površine na k.č.br. 3420/1, 3420/8, 3420/7, 3420/2, 3418/1, 3416/4, 3416/5, 3417/5, 3413/1, 3411/1 k.o. Ivanić-Grad u građevinsku namjenu, pogotovo na k.č.br. 3420/1, s ciljem omogućavanja obavljanja poslovne djelatnosti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kidanje zaštitnog koridora magistralnog plinovoda Ivanić-Posavski Bregi DN 150/50, koji je prikazan u važećem Planu, a koji plinovod nije više u funkciji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kidanje zaštitnog koridora magistralnog plinovoda Ivanić-Ivanić 1 DN 150/50, koji je prikazan u važećem Planu, a koji plinovod nije više u funkciji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građevinskog područja naselja, u cilju razmatranja mogućnosti promjene namjene na k.č.br. 2546 k.o. Ivanić-Grad iz postojeće namjene (Z1) - javni park u građevinsku namjenu, odnosno razmatranje mogućnosti povećanja građevinskog područja naselja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eispitivanje građevinskog područja naselja te razmatranje povećanja građevinskog područja na k.č.br. 1016/16 k.o. Ivanić-Grad, na stambenu (S) namjenu, s obzirom na postojeću namjenu u okruženju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građevinskog područja naselja, u cilju razmatranja mogućnosti ukidanja prometnice i formiranja stambene namjene (S) koja podrazumijeva proširenje građevinskog područja naselja na k.č.br. 2771/3 k.o. Ivanić-Grad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građevinskog područja naselja, u cilju razmatranja mogućnosti proširenja građevinskog područja na cijelu k.č.br.  366 k.o. Ivanić-Grad, koja je u važećem Planu samo djelomično smještena unutar građevinskog područja namjene (M1)-neizgrađeni dio, a dijelom izvan građevinskog područja, tj. unutar alternativnog koridora i trase magistralne željezničke pruge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treba za preispitivanjem uvjeta korištenja namjene prostora i načina gradnje na ŠRC Zelenjak – sportska i gospodarska namjena (preispitivanje odredbi za provođenje kao i grafičkog prikaza)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idanje/brisanje produktovoda koji prolazi preko k.č.br. 138/1, 136, 137, 133, 132, 131, 130, 128, 4000, 127, 126, 3998, 125, 4021, 124, 122, 121, 236, 237, 238, 3997, 249, 248, 247, 246, 245, 3996, 262/1, 3995, 586, 585, 581, 4003, 495/1, 495/2, 496/1, 496/3, 497/1, 497/2, 488/2, 488/7, 477/4, 468, 476/2 k.o. Ivanić-Grad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klađenje trase infrastrukture - (nafta, plin, etanovod…)  sa stvarnim stanjem na ŠRC Zelenjak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potrebe i mogućnosti korekcije/usklađenja granica eksploatacijskog polja ugljikovodika unutar obuhvata Plana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odredbi za provođenje koje se odnose na uvjete gradnje unutar zaštitnog koridora magistralnih plinovoda, u cilju razmatranja mogućnosti dopune odredbi dodatnim uvjetima, koje se posebno odnose na nezakonito izgrađene zgrade unutar obuhvata Plana, a u cilju njihovog ozakonjenja unutar navedenih koridora  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/>
      </w:pPr>
      <w:r>
        <w:rPr>
          <w:rFonts w:cs="Arial" w:ascii="Arial" w:hAnsi="Arial"/>
        </w:rPr>
        <w:t xml:space="preserve">brisanje teksta odredbama za provođenje, koji glasi: </w:t>
      </w:r>
      <w:r>
        <w:rPr>
          <w:rFonts w:cs="Arial" w:ascii="Arial" w:hAnsi="Arial"/>
          <w:i/>
        </w:rPr>
        <w:t>,,uz njegovu prenamjenu iz kolno (pješačke) površine u pješačku, a temeljem urbanističko-arhitektonskog natječaja“</w:t>
      </w:r>
      <w:r>
        <w:rPr>
          <w:rFonts w:cs="Arial" w:ascii="Arial" w:hAnsi="Arial"/>
        </w:rPr>
        <w:t>, a koja odredba se odnosi na uređenje Trga Vladimira Nazora</w:t>
      </w:r>
    </w:p>
    <w:p>
      <w:pPr>
        <w:pStyle w:val="Normal"/>
        <w:numPr>
          <w:ilvl w:val="0"/>
          <w:numId w:val="1"/>
        </w:numPr>
        <w:spacing w:before="0" w:after="12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isanje teksta u odredbama za provođenje koji glasi: </w:t>
      </w:r>
      <w:r>
        <w:rPr>
          <w:rFonts w:cs="Arial" w:ascii="Arial" w:hAnsi="Arial"/>
          <w:i/>
        </w:rPr>
        <w:t>„Preporuča se provođenje urbanističko-arhitektonskog natječaja za realizaciju gradskog sportsko-rekreacijskog centra Zelenjak, a prema odredbama ovog Plana.“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ve navedeno, potrebno je ispitati kroz postupak izrade i donošenja Izmjena i dopuna Plana.</w:t>
      </w:r>
    </w:p>
    <w:p>
      <w:pPr>
        <w:pStyle w:val="Normal"/>
        <w:ind w:left="142" w:hanging="142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ind w:left="142" w:hanging="142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UHVAT IZMJENA I DOPUNA PLA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Izmjene i dopune Plana odnose se izmjene i dopune tekstualnog i grafičkog Plana te je prostorni obuhvat Izmjena i dopuna Plana istovjetan obuhvatu Plana, odnosno površini od 742,39 ha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ŽETA OCJENA STANJA U OBUHVATU IZMJENA I DOPUNA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rbanistički plan uređenja UPU-4 za područja Ivanić-Grad, Šarampov Donji i Jalševec Breš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u daljnjem tekstu: Plan) donesen je na 34. sjednici Gradskog vijeća održanoj dana 06. studenog 2008. godine. Odluka o donošenju Plana objavljena je u Službenom glasniku broj 13/08 od 20. studenog 2008. godin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Izmjene i dopune Urbanističkog plana uređenja UPU-4 za područja Ivanić-Grad. Šarampov Donji i Jalševec Breški donesene su na 42. sjednici Gradskog vijeća održanoj 14. travnja 2009. godine i objavljene u Službenom glasniku broj 05/09 od 6. travnja 2009. godine. Predmetne izmjene i dopune Plana bile su ciljane i odnosile su se na usklađenja sa projektiranim rješenjem stambenog naselja Zlatna dob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. Izmjene i dopune Urbanističkog plana uređenja UPU-4 za područja Ivanić-Grad, Šarampov Donji i Jalševec Breški donesene su na 36. sjednici Gradskog vijeća održanoj 23. veljače 2012. godine i objavljene u Službenom glasniku broj 01/12 od 24. veljače 2012. godine. Predmetne izmjene i dopune Plana odnosile su se na usklađenje sa izmjenama Prostornog plana vezano uz gradnju u zaštitnoj zoni Etana, određivanje širine parcele na građevinskom pravcu te uvjeta gradnj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III. Izmjene i dopune Urbanističkog plana uređenja UPU-4 za područja Ivanić-Grad, Šarampov Donji i Jalševec Breški donesene su na 14. sjednici Gradskog vijeća održanoj dana 16. srpnja 2014. godine i objavljene u Službenom glasniku broj 06/14 od 17. srpnja 2014.godine. Predmetne izmjene i dopune odnosile su se na integraciju provedbenih odredbi za područja povijesne jezgre gdje se ukidao Detaljni plan uređenja DPU-1 povijesna jezgra. Plan se usklađivao sa novonastalim projektnim rješenjima infrastrukture te uvažavao promjenu granica naselj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 obzirom da je u razdoblju od donošenja III. Izmjena i dopuna Urbanističkog plana uređenja UPU-4 za područja Ivanić-Grad, Šarampov Donji i Jalševec Breški, zaprimljeno više novih pojedinačnih zahtjeva za izmjenom Plana, kao i da su utvrđene određena ograničenja u razvojnom smislu Grada Ivanić-Grada, ovim izmjenama i dopunama će se svi prethodno navedeni razlozi za izmjenu i dopunu Plana preispitat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EVI I PROGRAMSKA POLAZIŠTA IZMJENA I DOPUNA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radi Izmjena i dopuna Plana pristupa se radi preispitivanja te po potrebi dorade/korekcije pojedinih grafičkih dijelova važećeg Plana kao i Odredbi za provođenje važećeg Plana čija se primjena referira na cjelokupni obuhvat, kao i radi izmjene pojedinih važećih odredbi za provođenje sa ciljem stvaranja prostorno-planskih preduvjeta vezanih na realizaciju pojedinih sadržaja unutar Izmjena i dopuna Plana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staknutim razlozima za izradu Izmjena i dopuna Plana određeni su ujedno i sljedeći osnovni ciljevi i programska polazišta: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rigiranje prometne mreže iz članka 5. ove Odluke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usklađenje energetske infrastrukture (plinovod, naftovod…) iz članka 5. ove Odluke sa stvarnim stanjem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rigiranje namjene površina te korigiranje građevinskog područja iz članka 5. ove Odluke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rigiranje odredbi za provođenje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izrada pročišćenog teksta odredbi za provođenje i grafičkog dijela Plan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EKTORSKIH STRATEGIJA, PLANOVA, STUDIJA I DRUGIH DOKUMENATA PROPISANIH POSEBNIM ZAKONI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trebe izrade Izmjene i dopune Plana koristiti će se raspoloživa prostorno-planska dokumentacija kao i dokumentacija prostora koju iz područja svog djelokruga osiguravaju tijela i osobe određene posebnim propisima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zrada ostalih sektorskih strategija, planova, studija i slično nije planir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ČIN PRIBAVLJANJA STRUČNIH RJEŠENJA IZMJENA I DOPUNA PLANA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ručna rješenja za izradu Izmjene i dopune Plana izraditi stručni izrađivač izmjena i dopuna Plana, ovlašten za obavljanje stručnih poslova prostornog uređenja, u suradnji s nositeljem izrade Upravnim odjelom za financije, gospodarstvo, komunalne djelatnosti i prostorno planiranje Grada Ivanić-Grada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/>
      </w:pPr>
      <w:r>
        <w:rPr>
          <w:rFonts w:cs="Arial" w:ascii="Arial" w:hAnsi="Arial"/>
          <w:b/>
        </w:rPr>
        <w:t>POPIS JAVNOPRAVNIH TIJELA ODREĐENIH POSEBNIM PROPISIMA KOJI DAJU ZAHTJEVE ZA IZRADU IZMJENA I DOPUNA PLANA TE 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DIONIKA KORISNIKA PROSTORA KOJI TREBAJU SUDJELOVATI U IZRADI IZMJENA I DOPUNA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udionici u izradi Izmjena i dopuna Plana, prema potrebi su sljedeća javnopravna tijela i drugi sudionici korisnici prostora, koji trebaju sudjelovati u postupku Izmjena i dopuna Pl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ARSTVO ZAŠTITE OKOLIŠA I PRIRODE, Uprava za zaštitu prirode, Ulica Republike Austrije 14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ARSTVO GOSPODARSTVA, Ulica grada Vukovara 220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Cs w:val="24"/>
        </w:rPr>
        <w:t>MINISTARSTVO KULTURE, UPRAVA ZA ZAŠTITU KULTURNE BAŠTINE, Konzervatorski odjel u Zagrebu, Mesnička 49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Cs w:val="24"/>
        </w:rPr>
        <w:t>MINISTARSTVO KULTURE, Runjaninova 2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RŽAVNA UPRAVA ZA ZAŠTITU I SPAŠAVANJE, Područni ured za zaštitu i spašavanje Zagreb, Odjel za zaštitu i spašavanje, Capraška bb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STARSTVO UNUTARNJIH POSLOVA, PU Zagrebačka, Sektor upravnih i inspekcijskih i poslova civilne zaštite, Inspektorat unutarnjih poslova, Petrinjska 30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HRVATSKE CESTE, </w:t>
      </w:r>
      <w:r>
        <w:rPr>
          <w:rFonts w:cs="Arial" w:ascii="Arial" w:hAnsi="Arial"/>
          <w:szCs w:val="24"/>
        </w:rPr>
        <w:t>Sektor za studije i planiranje, Odjel za studije, zakonsku i tehničku regulativu, Vončinina 3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RVATSKE VODE, Vodogospodarstveni odjek za slivno područje Grada Zagreba, Ulica grada Vukovara 220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RVATSKE VODE, Radićeva 2, Kut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P-ODS d.o.o., Elektra Križ, Trg sv. Križa 7, Kri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VAKOP d.o.o. Ivanić-Grad, Savska 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VAPLIN d.o.o. Ivanić-Grad, Moslavačka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DVODNJA IVANIĆ-GRAD d.o.o. Ivanić-Grad, Moslavačka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 d.d., SD istraživanje i proizvodnja nafte i plina, Sektor podrške istraživanju i proizvodnji, Avenija Većeslava Holjevca 10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INACRO d.o.o. Zagreb, Služba za razvoj i investicije, Savska 88A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ROSCO d.o.o. Zagreb, Ulica grada Vukovara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Ž infrastruktura d.o.o. Zagreb, Razvoj i investicijsko planiranje, Mihanovićeva 12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RVATSKA AGENCIJA ZA POŠTU I ELEKTRONIČKE KOMUNIKACIJE, Roberta Frangeša Mihanovića 9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ŽUPANIJSKA UPRAVA ZA CESTE, Remetinečka 3, Zagr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EBAČKA ŽUPANIJA, Upravni odjel za prostorno uređenje, gradnju i zaštitu okoliša, Ispostava Ivanić-Grad, Trg Vladimira Nazora 1, Ivanić-Gr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JESNI ODBORI: Lonja, Centar Ivanić-Grad, Gornja Poljana, Donja Poljana, Gornji Šarampov, Jalševec Breš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 druga tijela utvrđena Zakonom o prostornom uređen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I ROK ZA IZRADU IZMJENA I DOPUNA PLANA, ODNOSNO NJEGOVIH POJEDINIH FA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 izradu Izmjena i dopuna Plana određuju se sljedeći rokovi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k za dostavu zahtjeva javnopravnih tijela i drugih sudionika korisnika prostora koji trebaju sudjelovati u izradi Izmjena i dopuna Plana, u roku od 30 dana od zaprimanja Odluke s pozivom na dostavu zahtjev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zrada Nacrta prijedloga Izmjena i dopuna Plana, u roku od 30 dana od dostavljenih zahtjeva javnopravnih tijela i drugih sudionika korisnika prostora koji trebaju sudjelovati u izradi Izmjena i dopuna Plan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crt prijedloga izmjena i dopuna Plana dostavlja se Gradonačelniku radi utvrđivanja Prijedloga Izmjena i dopuna Plana za javnu raspravu.  Stručni izrađivač će pripremiti elaborat Prijedloga izmjena i dopuna Plana za javnu raspravu u roku od najviše 7 dana od utvrđivanja Prijedloga izmjena i dopuna Plan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četak javne rasprave utvrđuje se u roku od 8 dana od dana objave javne rasprave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rijeme trajanja javnog uvida u Prijedlog Izmjena i dopuna Plana određuje se u trajanju od  15 dan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zrada Izvješća o javnoj raspravi u roku od 15 dana od proteka roka za davanje pisanih mišljenja, prijedloga i primjedbi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zrada Nacrta konačnog prijedloga Izmjena i dopuna Plana u roku od 15 dana od izrade izvješća o javnoj raspravi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crt konačnog prijedloga Izmjena i dopuna Plana i Izvješće o javnoj raspravi dostavlja se Gradonačelniku radi utvrđivanja Konačnog prijedloga Izmjena i dopuna Plan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stava sudionicima javne rasprave pisane obavijesti s obrazloženjem o razlozima neprihvaćanja, odnosno djelomičnog prihvaćanja njihovih prijedloga i primjedbi u roku od najviše 15 dana od utvrđivanja Konačnog prijedloga Izmjene i dopune Plan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dluku o donošenju izmjena i dopuna Plana donosi Gradsko vijeće Grada Ivanić-Grad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 donošenju ovih Izmjena i dopuna Plana na Gradskom vijeću, za izradu i objavu pročišćenog teksta odredbi za provođenje i grafičkog dijela Izmjena i dopuna Plana, utvrđuje se rok od najviše 30 dana od dana stupanja na snagu  Odluke o donošenju Izmjena i dopuna Plan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kovi za provedbu pojedinih faza izrade i donošenja Izmjena i dopuna Plana utvrđeni ovom Odlukom mogu se mijenjati pod uvjetima propisanim Zakonom o prostornom uređenju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VORI FINANCIRANJA IZMJENA I DOPUNA PLANA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nanciranje izrade Izmjena i dopuna Plana osigurati će se iz Proračuna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RŠNE ODREDB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ijekom izrade ovih izmjena i dopuna Plana dozvoljava se izdavanje akata kojima se odobravaju zahvati u prostoru ukoliko su u skladu s važećim Plano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5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SA:                                                                   Predsjednik Gradskog vijeća:</w:t>
      </w:r>
    </w:p>
    <w:p>
      <w:pPr>
        <w:pStyle w:val="Normal"/>
        <w:suppressAutoHyphens w:val="true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RBROJ: 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anić-Grad,                                                    Željko Pongrac, pravnik kriminalist</w:t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EDMET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 xml:space="preserve">Prijedlog </w:t>
            </w:r>
            <w:r>
              <w:rPr>
                <w:rFonts w:eastAsia="Calibri" w:cs="Arial" w:ascii="Arial" w:hAnsi="Arial"/>
                <w:szCs w:val="24"/>
                <w:lang w:val="hr-HR" w:eastAsia="hr-HR"/>
              </w:rPr>
              <w:t xml:space="preserve">Odluke o </w:t>
            </w:r>
            <w:r>
              <w:rPr>
                <w:rFonts w:cs="Arial" w:ascii="Arial" w:hAnsi="Arial"/>
              </w:rPr>
              <w:t>izradi IV. izmjena i dopuna Urbanističkog plana uređenja UPU - 4 za područje Ivanić-Grad, Donji Šarampov i Jalševec Brešk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AVNI TEMELJ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cs="Arial" w:ascii="Arial" w:hAnsi="Arial"/>
              </w:rPr>
              <w:t>Na temelju članka 86., članka 89., članka 113. te članka 198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Zakona o prostornom uređenju (</w:t>
            </w:r>
            <w:r>
              <w:rPr>
                <w:rFonts w:cs="Arial" w:ascii="Arial" w:hAnsi="Arial"/>
                <w:szCs w:val="24"/>
              </w:rPr>
              <w:t>Narodne novine, broj 153/13</w:t>
            </w:r>
            <w:r>
              <w:rPr>
                <w:rFonts w:cs="Arial" w:ascii="Arial" w:hAnsi="Arial"/>
              </w:rPr>
              <w:t xml:space="preserve">), te </w:t>
            </w:r>
            <w:r>
              <w:rPr>
                <w:rFonts w:cs="Arial" w:ascii="Arial" w:hAnsi="Arial"/>
                <w:szCs w:val="24"/>
              </w:rPr>
              <w:t>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>Gradsko vijeće Grada Ivanić-Grada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</w:r>
    </w:p>
    <w:p>
      <w:pPr>
        <w:pStyle w:val="Normal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b/>
          <w:szCs w:val="24"/>
          <w:lang w:val="hr-HR" w:eastAsia="hr-HR"/>
        </w:rPr>
        <w:t>OBRAZLOŽENJE:</w:t>
      </w:r>
    </w:p>
    <w:p>
      <w:pPr>
        <w:pStyle w:val="Normal"/>
        <w:jc w:val="center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rbanistički plan uređenja UPU-4 za područja Ivanić-Grad, Šarampov Donji i Jalševec Breš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u daljnjem tekstu: Plan) donesen je 2008. godine i objavljen u Službenom glasniku, broj 13/08. Do sada je imao tri izmjene i dopu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Izmjene i dopune Plana donesene su 2009. godine i objavljene u Službenom glasniku broj 05/09. Predmetne izmjene i dopune Plana bile su ciljane i odnosile su se na usklađenja sa projektiranim rješenjem stambenog naselja Zlatna dob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. Izmjene i dopune Plana donesene su 2012. godine i objavljene u Službenom glasniku broj 01/12. Predmetne izmjene i dopune Plana odnosile su se na usklađenje sa izmjenama Prostornog plana vezano uz gradnju u zaštitnoj zoni Etana, određivanje širine parcele na građevinskom pravcu te uvjeta gradnj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II. Izmjene i dopune Plana donesene su 2014. godine i objavljene u Službenom glasniku broj 06/14. Predmetne izmjene i dopune odnosile su se na integraciju provedbenih odredbi za područja povijesne jezgre gdje se ukidao Detaljni plan uređenja DPU-1 povijesna jezgra. Plan se usklađivao sa novonastalim projektnim rješenjima infrastrukture te uvažavao promjenu granica naselj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 obzirom da je u razdoblju od donošenja III. Izmjena i dopuna Plana, zaprimljeno više novih pojedinačnih zahtjeva za izmjenom Plana, kao i da su utvrđena određena ograničenja u razvojnom i smislu,  ovim izmjenama i dopunama će se svi utvrđeni razlozi za izmjenu i dopunu Plana preispitati te poboljšat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iljevi  izrade  Izmjena  i  dopuna  Plana   proizlaze  iz određenja  Grada  Ivanić- Grada utvrđenog Odlukom o izradi, pri čemu je neke od navedenih ciljeva potrebno preispitati u odnosu na važeću zakonsku i podzakonsku regulativu,kao i odredbe plana šireg područj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dluka sadrži sve elemente propisane odredbama Zakona o prostornom uređen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51:00Z</dcterms:created>
  <dc:creator>msvetlec</dc:creator>
  <dc:description/>
  <cp:keywords/>
  <dc:language>en-US</dc:language>
  <cp:lastModifiedBy>Laura Vostinic</cp:lastModifiedBy>
  <cp:lastPrinted>2015-08-25T09:45:00Z</cp:lastPrinted>
  <dcterms:modified xsi:type="dcterms:W3CDTF">2015-08-28T09:11:00Z</dcterms:modified>
  <cp:revision>24</cp:revision>
  <dc:subject/>
  <dc:title/>
</cp:coreProperties>
</file>