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hr-HR"/>
        </w:rPr>
        <w:tab/>
        <w:tab/>
        <w:tab/>
      </w:r>
      <w:r>
        <w:rPr>
          <w:b/>
          <w:szCs w:val="24"/>
          <w:lang w:val="hr-HR"/>
        </w:rPr>
        <w:tab/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DJEČJI VRTIĆ IVANIĆ GRAD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Park hrvatskih branitelja 3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10 310 Ivanić-Grad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Šifra grada/opć.-158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Br.RKP-a-26057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Mati.br.03102068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OIB-17653468355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Razina-21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Razdjel-000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Šifra djela.-8510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Ivanić-Grad, 10.07.2018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 skladu s Pravilnikom o financijskom izvještavanju u proračunskom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hr-HR"/>
        </w:rPr>
        <w:t>Računovodstvu (NN 3/15., 93/15 , 135/15, 2/2017.,28/2017) dajemo sljedeće bilješke uz obrasce: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Financijski izvještaj za razdoblje od 01.01-31.12.2018 g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 w:val="23"/>
          <w:szCs w:val="23"/>
        </w:rPr>
        <w:t xml:space="preserve">Dječji vrtić Ivanić Grad  je predškolska javna ustanova. Dječji vrtić Ivanić Grad je pravna osoba upisana u sudski registar kod Trgovačkog suda u Zagrebu, br. It-97/2160-3 od 28.07.1997. godine i zajednički elektronički upisnik ustanova predškolskog odgoja koji vodi Ministarstvo znanosti, obrazovanja i sporta. . </w:t>
      </w:r>
    </w:p>
    <w:p>
      <w:pPr>
        <w:pStyle w:val="Default"/>
        <w:spacing w:before="0" w:after="27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Osnivač Vrtića je Grad Ivanić-Grad .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Vrtić je pravni sljednik društveno pravne osobe Predškolske organizacije Grada Ivanić-Grada koju je osnovala Općina Ivanić-Grad svojom odlukom broj 02-2482/1 od 29.04.1964. godine i 1195 od 19.02.1974. godine.  Zakonski predstavnik vrtića je ravnateljica Marina Čalušić.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Sudski sporovi u tijeku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Tuženik          Tužitelj                    Opis spora                        Iznos glavnice          Početak spora               </w:t>
      </w:r>
    </w:p>
    <w:p>
      <w:pPr>
        <w:pStyle w:val="Defaul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>Kristina M.     DV Ivanić Grad    povrat otuđenih sredstava     137.434,39             29.12.2016</w:t>
      </w:r>
    </w:p>
    <w:p>
      <w:pPr>
        <w:pStyle w:val="Defaul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</w:t>
      </w:r>
      <w:r>
        <w:rPr>
          <w:sz w:val="23"/>
          <w:szCs w:val="23"/>
        </w:rPr>
        <w:t>i troškovi revizij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Izvještaj o prihodima i rashodima , primicima i izdacima (Obrazac PR-RAS)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>AOP 001- ukupni prihodi 9.410.152,99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>Prihodi poslovanja osim uplata roditelja i sredstava iz nadležnog proračuna za financiranje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>rashoda poslovanja sastoji se i od tekućih pomoći iz državnog proračuna za financiranje</w:t>
      </w:r>
    </w:p>
    <w:p>
      <w:pPr>
        <w:pStyle w:val="Normal"/>
        <w:overflowPunct w:val="true"/>
        <w:autoSpaceDE w:val="true"/>
        <w:rPr/>
      </w:pPr>
      <w:r>
        <w:rPr>
          <w:szCs w:val="24"/>
          <w:lang w:val="hr-HR"/>
        </w:rPr>
        <w:t>predškole, teškoća u razvoju i nacionalnih manjina, prihoda od donacija i prihoda od najma prostora.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 xml:space="preserve">       </w:t>
      </w:r>
      <w:r>
        <w:rPr>
          <w:szCs w:val="24"/>
          <w:lang w:val="hr-HR"/>
        </w:rPr>
        <w:t>AOP 404- ukupni rashodi iznose 9.383.521,04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 xml:space="preserve">Ukupni rashodi se sastoje od rashoda za zaposlenike i ostalih materijalnih rashoda 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 xml:space="preserve">8.992.246.93 AOP 148 i nabave kombi vozila AOP 370 u iznosu od 132.649,48 kn 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>I ulaganja u opremanje prostora, nabava dviju perilica za suđe, sudopera, dva plinska štednjaka za kuhinje, zamjena električnih svjetiljki na objektu Žeravinec, garderoba za odgojne skupine u Graberju, u iznosu od 391.274,11 kn AOP 341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rPr/>
      </w:pPr>
      <w:r>
        <w:rPr>
          <w:szCs w:val="24"/>
          <w:lang w:val="hr-HR"/>
        </w:rPr>
        <w:t>Za 2018 godinu ostvaren je višak prihoda u iznosu od 26.631,95 kn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>SVEUKUPNI PRIKAZ PRIHODA I RASHODA: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/>
      </w:pPr>
      <w:r>
        <w:rPr>
          <w:szCs w:val="24"/>
          <w:lang w:val="hr-HR"/>
        </w:rPr>
        <w:t>PRIHODI POSLOVANJA                               9.410.152,99   AOP 001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/>
      </w:pPr>
      <w:r>
        <w:rPr>
          <w:szCs w:val="24"/>
          <w:lang w:val="hr-HR"/>
        </w:rPr>
        <w:t>RASHODI POSLOVANJA                             8.992.246,99   AOP 148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>
          <w:szCs w:val="24"/>
          <w:lang w:val="hr-HR"/>
        </w:rPr>
      </w:pPr>
      <w:r>
        <w:rPr>
          <w:szCs w:val="24"/>
          <w:lang w:val="hr-HR"/>
        </w:rPr>
        <w:t>RASHOD ZA NABAVU</w:t>
      </w:r>
    </w:p>
    <w:p>
      <w:pPr>
        <w:pStyle w:val="Normal"/>
        <w:overflowPunct w:val="true"/>
        <w:autoSpaceDE w:val="true"/>
        <w:ind w:left="720" w:hanging="0"/>
        <w:rPr/>
      </w:pPr>
      <w:r>
        <w:rPr>
          <w:szCs w:val="24"/>
          <w:lang w:val="hr-HR"/>
        </w:rPr>
        <w:t>NEFINANCIJSKE IMOVINE                           391.274,11   AOP 341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/>
      </w:pPr>
      <w:r>
        <w:rPr>
          <w:szCs w:val="24"/>
          <w:lang w:val="hr-HR"/>
        </w:rPr>
        <w:t>UKUPAN VIŠAK PRIHODA                             26.631,95   AOP  405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>
          <w:szCs w:val="24"/>
          <w:lang w:val="hr-HR"/>
        </w:rPr>
      </w:pPr>
      <w:r>
        <w:rPr>
          <w:szCs w:val="24"/>
          <w:lang w:val="hr-HR"/>
        </w:rPr>
        <w:t>VIŠAK PRIHODA PRENESENI                      729.871        AOP 407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>
          <w:szCs w:val="24"/>
          <w:lang w:val="hr-HR"/>
        </w:rPr>
      </w:pPr>
      <w:r>
        <w:rPr>
          <w:szCs w:val="24"/>
          <w:lang w:val="hr-HR"/>
        </w:rPr>
        <w:t>IZDATAK ZA OTPLATU FIN.LEASINGA    107.718        AOP 625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>
          <w:szCs w:val="24"/>
          <w:lang w:val="hr-HR"/>
        </w:rPr>
      </w:pPr>
      <w:r>
        <w:rPr>
          <w:szCs w:val="24"/>
          <w:lang w:val="hr-HR"/>
        </w:rPr>
        <w:t>VIŠAK PRIHODA RASPOLOŽIV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rPr>
          <w:szCs w:val="24"/>
          <w:lang w:val="hr-HR"/>
        </w:rPr>
      </w:pPr>
      <w:r>
        <w:rPr>
          <w:szCs w:val="24"/>
          <w:lang w:val="hr-HR"/>
        </w:rPr>
        <w:t>U SLJEDEĆEM RAZDOBLJU                           864.220      AOP 635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Odlomakpopisa"/>
        <w:numPr>
          <w:ilvl w:val="0"/>
          <w:numId w:val="2"/>
        </w:numPr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>Financijski izvještaj BIL</w:t>
      </w:r>
    </w:p>
    <w:p>
      <w:pPr>
        <w:pStyle w:val="Odlomakpopisa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>AOP 001 8.044.903 se satoji od ukupne imovine 6.026.393 i financijske imovine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>AOP 063 2.018.510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 xml:space="preserve">AOP 025 se odnosi na nabavu novog Caddy vozila u iznosu od 132.649 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>AOP 067 saldo na računu PBZ-a doznačena su sredstva za plaću 12 mj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Odlomakpopisa"/>
        <w:numPr>
          <w:ilvl w:val="0"/>
          <w:numId w:val="2"/>
        </w:numPr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>Izvještaj o rashodima RAS-funkcijski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>AOP 112 se sastoji od ukupnih rashoda ostvarenih u 2018.g.</w:t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Odlomakpopisa"/>
        <w:numPr>
          <w:ilvl w:val="0"/>
          <w:numId w:val="2"/>
        </w:numPr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>Izvještaj o obvezama</w:t>
      </w:r>
    </w:p>
    <w:p>
      <w:pPr>
        <w:pStyle w:val="Normal"/>
        <w:overflowPunct w:val="true"/>
        <w:autoSpaceDE w:val="true"/>
        <w:ind w:left="36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rPr>
          <w:szCs w:val="24"/>
          <w:lang w:val="hr-HR"/>
        </w:rPr>
      </w:pPr>
      <w:r>
        <w:rPr>
          <w:szCs w:val="24"/>
          <w:lang w:val="hr-HR"/>
        </w:rPr>
        <w:t>AOP 036 stanje obveza na dan 31.12. 2018 je  961.798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Default"/>
        <w:ind w:left="720" w:hanging="0"/>
        <w:rPr>
          <w:sz w:val="23"/>
          <w:szCs w:val="23"/>
          <w:lang w:val="hr-HR"/>
        </w:rPr>
      </w:pPr>
      <w:r>
        <w:rPr>
          <w:sz w:val="23"/>
          <w:szCs w:val="23"/>
          <w:lang w:val="hr-HR"/>
        </w:rPr>
      </w:r>
    </w:p>
    <w:p>
      <w:pPr>
        <w:pStyle w:val="Normal"/>
        <w:rPr>
          <w:sz w:val="23"/>
          <w:szCs w:val="24"/>
          <w:lang w:val="hr-HR"/>
        </w:rPr>
      </w:pPr>
      <w:r>
        <w:rPr>
          <w:sz w:val="23"/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 xml:space="preserve">        </w:t>
      </w:r>
      <w:r>
        <w:rPr>
          <w:szCs w:val="24"/>
          <w:lang w:val="hr-HR"/>
        </w:rPr>
        <w:t>Bilješke izradila:                                               Zakonski predstavnik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ab/>
        <w:t xml:space="preserve">                                               </w:t>
      </w:r>
    </w:p>
    <w:p>
      <w:pPr>
        <w:pStyle w:val="Normal"/>
        <w:rPr/>
      </w:pPr>
      <w:r>
        <w:rPr>
          <w:szCs w:val="24"/>
          <w:lang w:val="hr-HR"/>
        </w:rPr>
        <w:t xml:space="preserve">      </w:t>
      </w:r>
      <w:r>
        <w:rPr>
          <w:szCs w:val="24"/>
          <w:lang w:val="hr-HR"/>
        </w:rPr>
        <w:t>Valentina Vidović                                               Marina Čalušić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 xml:space="preserve">Voditelj računovodstva                                            Ravnatelj                                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34:00Z</dcterms:created>
  <dc:creator>Kristina</dc:creator>
  <dc:description/>
  <dc:language>en-US</dc:language>
  <cp:lastModifiedBy>Nino</cp:lastModifiedBy>
  <cp:lastPrinted>2018-07-10T09:12:00Z</cp:lastPrinted>
  <dcterms:modified xsi:type="dcterms:W3CDTF">2019-02-06T07:34:00Z</dcterms:modified>
  <cp:revision>2</cp:revision>
  <dc:subject/>
  <dc:title/>
</cp:coreProperties>
</file>