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Naziv korisnika proračuna: Ivaplin d.o.o.</w:t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jedište korisnika: Ulica Krešimira IV 10, Ivanić - Grad</w:t>
        <w:tab/>
        <w:tab/>
        <w:tab/>
        <w:t xml:space="preserve">  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jelatnost: distribucija i opskrba plina</w:t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fra djelatnosti: </w:t>
      </w:r>
      <w:r>
        <w:rPr>
          <w:rFonts w:cs="Arial" w:ascii="Arial" w:hAnsi="Arial"/>
          <w:b/>
          <w:sz w:val="24"/>
          <w:szCs w:val="24"/>
        </w:rPr>
        <w:t>355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RKP – nemamo</w:t>
        <w:tab/>
        <w:tab/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ični/ porezni broj: </w:t>
      </w:r>
      <w:r>
        <w:rPr>
          <w:rFonts w:cs="Arial" w:ascii="Arial" w:hAnsi="Arial"/>
          <w:b/>
          <w:sz w:val="24"/>
          <w:szCs w:val="24"/>
          <w:lang w:val="en-US"/>
        </w:rPr>
        <w:t>02529424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OIB:</w:t>
      </w:r>
      <w:r>
        <w:rPr>
          <w:b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57676681803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ični broj subjekta (MBS): </w:t>
      </w:r>
      <w:r>
        <w:rPr>
          <w:rFonts w:cs="Arial" w:ascii="Arial" w:hAnsi="Arial"/>
          <w:b/>
          <w:sz w:val="24"/>
          <w:szCs w:val="24"/>
        </w:rPr>
        <w:t>080699684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ni oblik: d.o.o. (društvo s ograničenom odgovornošću)</w:t>
        <w:tab/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ivač:</w:t>
        <w:tab/>
        <w:t>Grad Ivanić-Grad 50%, Općina Križ 30%, Općina Kloštar Ivanić 20%,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40"/>
        <w:gridCol w:w="1660"/>
        <w:gridCol w:w="1500"/>
        <w:gridCol w:w="1560"/>
      </w:tblGrid>
      <w:tr>
        <w:trPr>
          <w:trHeight w:val="33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Red. broj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OPIS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2017.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2018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Index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2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4 (3/2)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.</w:t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UKUPNI PRIHODI (2+3+4)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1.751.86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0.390.62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93,7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2.</w:t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Poslovni prihodi 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1.675.691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0.350.57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93,89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3.</w:t>
            </w:r>
          </w:p>
        </w:tc>
        <w:tc>
          <w:tcPr>
            <w:tcW w:w="4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rihodi iz gradskog/općinskih proračuna</w:t>
            </w:r>
          </w:p>
        </w:tc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 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- Grad Ivanić-Grad</w:t>
            </w:r>
          </w:p>
        </w:tc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- Općina Križ</w:t>
            </w:r>
          </w:p>
        </w:tc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- Općina Kloštar Ivanić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0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4.</w:t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Financijski prihodi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76.173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40.04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52,57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5.</w:t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UKUPNI RASHODI (6+14)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9.288.02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8.963.45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98,3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6.</w:t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oslovni rashodi (7+8+9+10+11+12+13+14)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9.052.91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8.869.6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99,0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7.</w:t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Materijalni troškovi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3.391.221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3.590.65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01,49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8.</w:t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Troškovi osoblj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3.431.643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3.541.98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03,2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9.</w:t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Amortizacij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806.445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820.87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01,79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0.</w:t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Ostali troškovi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621.084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535.78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86,2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1.</w:t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Vrijednosna usklađenj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230.068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75.2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32,69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2.</w:t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Rezerviranj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500.621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3.</w:t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Ostali poslovni rashodi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71.832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305.14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424,8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4.</w:t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Financijski rashodi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35.108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93.80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39,90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5.</w:t>
            </w:r>
          </w:p>
        </w:tc>
        <w:tc>
          <w:tcPr>
            <w:tcW w:w="4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Prosječan broj zaposlenih na osnovi sati rada (cijeli broj)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1</w:t>
            </w:r>
          </w:p>
        </w:tc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96,77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</w:tbl>
    <w:p>
      <w:pPr>
        <w:pStyle w:val="Normal"/>
        <w:spacing w:before="0" w:after="20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27:00Z</dcterms:created>
  <dc:creator>Tamara mandić</dc:creator>
  <dc:description/>
  <cp:keywords/>
  <dc:language>en-US</dc:language>
  <cp:lastModifiedBy>Kristina Jurkić Crnoja</cp:lastModifiedBy>
  <cp:lastPrinted>2019-07-02T13:00:00Z</cp:lastPrinted>
  <dcterms:modified xsi:type="dcterms:W3CDTF">2019-11-07T07:27:00Z</dcterms:modified>
  <cp:revision>2</cp:revision>
  <dc:subject/>
  <dc:title/>
</cp:coreProperties>
</file>