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r-HR"/>
        </w:rPr>
      </w:pPr>
      <w:r>
        <w:rPr>
          <w:lang w:val="hr-HR"/>
        </w:rPr>
        <w:t>SUGLASNOST NA KREDITNO ZADUŽENJE</w:t>
      </w:r>
    </w:p>
    <w:p>
      <w:pPr>
        <w:pStyle w:val="Normal"/>
        <w:rPr>
          <w:lang w:val="hr-HR"/>
        </w:rPr>
      </w:pPr>
      <w:r>
        <w:rPr>
          <w:lang w:val="hr-HR"/>
        </w:rPr>
      </w:r>
    </w:p>
    <w:p>
      <w:pPr>
        <w:pStyle w:val="Normal"/>
        <w:jc w:val="both"/>
        <w:rPr/>
      </w:pPr>
      <w:r>
        <w:rPr>
          <w:lang w:val="hr-HR"/>
        </w:rPr>
        <w:t xml:space="preserve">Na temelju investicije „Kanalizacija s pročistačem i pješačkom stazom“ u naselju Bunjani te Obedišće, izvođač KAPITEL d.o.o. potražuje na temelju ugovora o građenju br. 2252/2008 i 2253/2008 od VODOOPSKRBE I ODVODNJE d.o.o. na dan 31.08.2015. iznos od 7.570.162,91 kn za Bunjane te 1.496.058,39 kn za Obedišće. Nakon intenzivnog traženja rješenja dogovoreno je sa Privrednom bankom Zagreb d.d. kompleksno rješenje koje se sastoji od nekoliko koraka. </w:t>
      </w:r>
    </w:p>
    <w:p>
      <w:pPr>
        <w:pStyle w:val="Normal"/>
        <w:jc w:val="both"/>
        <w:rPr/>
      </w:pPr>
      <w:r>
        <w:rPr>
          <w:lang w:val="hr-HR"/>
        </w:rPr>
        <w:t>Prvi korak je kreditno zaduženje VOIG d.o.o. na iznos od 2,5 milijuna kuna koje bi se vraćalo kroz 36 mjeseci od prikupljene naknade za razvoj na području Općine Križ, a ukoliko naknada nije dostatna ostatak iz proračunskih sredstava Općine Križ.</w:t>
      </w:r>
    </w:p>
    <w:p>
      <w:pPr>
        <w:pStyle w:val="Normal"/>
        <w:jc w:val="both"/>
        <w:rPr>
          <w:lang w:val="hr-HR"/>
        </w:rPr>
      </w:pPr>
      <w:r>
        <w:rPr>
          <w:lang w:val="hr-HR"/>
        </w:rPr>
        <w:t>Drugi korak je otkup preostalog potraživanja Kapitela od strane PBZ-a kojeg bi otplaćivala Općina Križ u tri godišnje rate počevši od 2016. godine i još jednim istovjetnim ciklusom kreditnog zaduženja VOIG-a od 2,5 milijuna kuna koje bi se vraćalo na isti način kao i ovaj.</w:t>
      </w:r>
    </w:p>
    <w:p>
      <w:pPr>
        <w:pStyle w:val="Normal"/>
        <w:jc w:val="both"/>
        <w:rPr/>
      </w:pPr>
      <w:r>
        <w:rPr>
          <w:lang w:val="hr-HR"/>
        </w:rPr>
        <w:t>Ovim rješenjem bi se zatvorilo kompletno dugovanje VOIG-a , te omogućilo daljnje normalno poslovanje bez prijetnje ovrha.</w:t>
      </w:r>
    </w:p>
    <w:p>
      <w:pPr>
        <w:pStyle w:val="Normal"/>
        <w:jc w:val="both"/>
        <w:rPr/>
      </w:pPr>
      <w:r>
        <w:rPr>
          <w:lang w:val="hr-HR"/>
        </w:rPr>
        <w:t>Naglašavamo da ukoliko se ne riješi ovaj problem u pitanje dolazi i projekt RVS Zagreb-Istok i projekt Aglomeracije Ivanić-Grad, a i sama opstojnost poduzeća VOIG, a povezano time i budućnost tvrtke Kapitel d.o.o.</w:t>
      </w:r>
    </w:p>
    <w:p>
      <w:pPr>
        <w:pStyle w:val="Normal"/>
        <w:jc w:val="both"/>
        <w:rPr>
          <w:lang w:val="hr-HR"/>
        </w:rPr>
      </w:pPr>
      <w:r>
        <w:rPr>
          <w:lang w:val="hr-HR"/>
        </w:rPr>
      </w:r>
    </w:p>
    <w:p>
      <w:pPr>
        <w:pStyle w:val="Normal"/>
        <w:spacing w:before="0" w:after="200"/>
        <w:jc w:val="both"/>
        <w:rPr/>
      </w:pPr>
      <w:r>
        <w:rPr>
          <w:lang w:val="hr-HR"/>
        </w:rPr>
        <w:t xml:space="preserve">Stoga predlažem da se odobri ova suglasnost na kreditno zaduženje Vodoopskrbe i odvodnje Ivanić-Grad d.o.o.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8:13:00Z</dcterms:created>
  <dc:creator> </dc:creator>
  <dc:description/>
  <cp:keywords/>
  <dc:language>en-US</dc:language>
  <cp:lastModifiedBy>Laura Vostinic</cp:lastModifiedBy>
  <dcterms:modified xsi:type="dcterms:W3CDTF">2015-09-15T12:49:00Z</dcterms:modified>
  <cp:revision>2</cp:revision>
  <dc:subject/>
  <dc:title/>
</cp:coreProperties>
</file>