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</w:rPr>
        <w:t>REPUBLIKA HRVATSK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2-01/16-01/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/10-02/13-16-1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anić-Grad, 16. veljače 2016. </w:t>
      </w:r>
    </w:p>
    <w:p>
      <w:pPr>
        <w:pStyle w:val="Normal"/>
        <w:ind w:left="180" w:hanging="0"/>
        <w:jc w:val="both"/>
        <w:rPr>
          <w:rFonts w:ascii="Arial" w:hAnsi="Arial" w:eastAsia="Calibri" w:cs="Arial"/>
          <w:i/>
          <w:i/>
          <w:iCs/>
          <w:color w:val="000000"/>
        </w:rPr>
      </w:pPr>
      <w:r>
        <w:rPr>
          <w:rFonts w:eastAsia="Calibri" w:cs="Arial" w:ascii="Arial" w:hAnsi="Arial"/>
          <w:i/>
          <w:iCs/>
          <w:color w:val="000000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  <w:t>GRADSKO VIJEĆE GRADA IVANIĆ-GRADA</w:t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  <w:t>n/r predsjednika Željka Pongraca</w:t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iCs/>
          <w:color w:val="000000"/>
        </w:rPr>
        <w:t xml:space="preserve">PREDMET: </w:t>
        <w:tab/>
        <w:t xml:space="preserve">Prijedlog </w:t>
      </w:r>
      <w:r>
        <w:rPr>
          <w:rFonts w:eastAsia="Calibri" w:cs="Arial" w:ascii="Arial" w:hAnsi="Arial"/>
          <w:b/>
        </w:rPr>
        <w:t xml:space="preserve">Odluke </w:t>
      </w:r>
      <w:r>
        <w:rPr>
          <w:rFonts w:cs="Arial" w:ascii="Arial" w:hAnsi="Arial"/>
          <w:b/>
        </w:rPr>
        <w:t>o prihvaćanju Povelje prijateljstva i suradnje između Grada Novske i Grada Ivanić-Grada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ind w:left="18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O D L U K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prihvaćanju Povelje prijateljstva i suradnje između Grad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ovske i Grada Ivanić-Grada</w:t>
      </w:r>
    </w:p>
    <w:p>
      <w:pPr>
        <w:pStyle w:val="Normal"/>
        <w:ind w:left="1410" w:hanging="141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iCs/>
          <w:color w:val="000000"/>
        </w:rPr>
        <w:t>Predlaže se</w:t>
      </w:r>
      <w:r>
        <w:rPr>
          <w:rFonts w:eastAsia="Calibri" w:cs="Arial" w:ascii="Arial" w:hAnsi="Arial"/>
          <w:iCs/>
          <w:color w:val="000000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Za izvjestitelja na sjednici Gradskoga vijeća određuje se Tihana Vuković Počuč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ind w:left="-540" w:right="-48" w:hanging="0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ind w:left="5832" w:hanging="0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  <w:t>GRADONAČELNIK :</w:t>
      </w:r>
    </w:p>
    <w:p>
      <w:pPr>
        <w:pStyle w:val="Normal"/>
        <w:ind w:left="-54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Javor Bojan Leš, dr. vet. med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meljem članka 35. Statuta Grada Ivanić-Grada (Službeni glasnik, broj 02/14) Gradsko vijeće Grada Ivanić-Grada na svojoj ____ sjednici održanoj dana _____________ 2016. godine donijelo je sljedeć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ihvaćanju Povelje prijateljstva i suradnje između Gra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ske i Grada Ivanić-Gr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sko Vijeće Grada Ivanić-Grada, radi daljnjeg razvoja prijateljskih veza na temelju obostranog razumijevanja, prihvaća uspostavljanje suradnje između Grada Novske i Grada Ivanić-Grad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ihvaća se Povelja prijateljstva i suradnje između Grada Novske i  Ivanić-Grada, na sljedećim područjima: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adnja na području razvitka gospodarstv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adnja na području turizm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adnja na području kulture koja uključuje međusobnu suradnju između kulturnih ustanova i udruga, uz međusobno upoznavanje kulture, povijesti i tradicije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adnja na području obrazovanj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pređenje sportskih veza; te 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jačanje uloge samouprave i njezinih ustanova u razvitku lokalne demokra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Članak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velja o suradnji i prijateljstvu Grada Novske i Grada Ivanić-Grada sastavni je dio Ove Odluk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Članak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vlašćuje se  gradonačelnik  Grada Ivanić-Grada da potpiše Povelju prijateljstva i suradnje između Grad Novske i Grada Ivanić-Gr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REPUBLIKA HRVATSK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GRAD IVANIĆ-GRAD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LASA: </w:t>
        <w:tab/>
        <w:tab/>
        <w:tab/>
        <w:tab/>
        <w:tab/>
        <w:tab/>
        <w:t>Predsjednika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 2016.</w:t>
        <w:tab/>
        <w:tab/>
        <w:tab/>
        <w:t xml:space="preserve">                Željko Pongrac, pravnik kriminalist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dluka o prihvaćanju Povelje prijateljstva i suradnje između Grad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ske i Grada Ivanić-Grad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lokalnu samoupravu,  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 Novska i Grad Ivanić-Grad povezani su još od najtežih ratnih trenutaka domovinskog rata kada su i branitelji domovinskog rata Grada Ivanić-Grada sudjelovali u  obrani Grada Novske, a kasnije i u oslobodilačkim akcijama sudjelovali u povratku okupiranih područja u ustavnopravni poredak R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liku pomoć i podršku tijekom domovinskog rata pružili su i stanovnici Ivanić-Grada u smještaju stanovnika Novske s tada okupiranih područ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ed povijesnih poveznica, i danas postoje zajednički interesi i mogućnost suradnje naša dva gr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budućnosti želja je ostvariti suradnju i na području gospodarstva, turizma, kulture, obrazovanja, sporta te jačanja poveznica između naših lokalnih samouprav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sko vijeće Grada Novske Odluku o uspostavi prijateljstva i suradnje i sklapanja Povelje prijateljstva između Grada Novske i Grada Ivanić-Grada usvojilo je na svojoj 25. sjednici dana 07. ožujka 2016. godi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pisivanjem Ove Povelje želje je potaknuti i povećati dodatnu suradnju između Grada Novske i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dlaže se Gradskom vijeću da usvoji ovu Odlu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0:00Z</dcterms:created>
  <dc:creator> </dc:creator>
  <dc:description/>
  <cp:keywords/>
  <dc:language>en-US</dc:language>
  <cp:lastModifiedBy>Laura Vostinic</cp:lastModifiedBy>
  <cp:lastPrinted>2016-02-25T11:40:00Z</cp:lastPrinted>
  <dcterms:modified xsi:type="dcterms:W3CDTF">2016-03-24T11:56:00Z</dcterms:modified>
  <cp:revision>34</cp:revision>
  <dc:subject/>
  <dc:title>Na temelju članka 15</dc:title>
</cp:coreProperties>
</file>