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AD IVANIĆ-GR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RAZLOŽENJE 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I. IZMJENE I DOPUNE PRORAČUNA GRADA IVANIĆ-GRADA ZA 2023. GODINU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inac, 202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Grada Ivanić-Grada na temelju članka 42. Zakona o proračunu (Narodne novine, broj 144/21) na svojoj 14. sjednici održanoj 22. prosinca 2022. godine usvojilo je Proračun Grada Ivanić-Grada za 2023. godinu u visini 19.392.620,00 EUR s projekcijama za 2024. i 2025. godin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19. sjednici Gradskog vijeća dana 10. svibnja 2023. godine usvojene su I. izmjene i dopune Proračuna Grada Ivanić-Grada za 2023. godi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21. sjednici Gradskog vijeća dana 17. srpnja 2023. godine usvojene su II. izmjene i dopune Proračuna Grada Ivanić-Grada za 2023. godi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dlog III. izmjena i dopuna Proračuna Grada Ivanić-Grada za 2023. godinu, sastavljen je na temelju Zakona o proračunu i Pravilnika o proračunskom računovodstvu i računskom planu (Narodne novine, broj 124/14, 115/15, 87/16, 3/18, 126/19, 108/20 i 144/2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II. izmjenama i dopunama Proračuna Grada Ivanić-Grada za 2023. godinu predlaže se smanjenje prihoda i primitaka za 3.549.959,00 EUR ili 17,43 %, te se predlaže da se prihodi i primici utvrde u iznosu 16.814.446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4. i 2025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značajniji razlozi za predlaganje III. izmjena i dopuna Proračuna su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rihodi su planirani sukladno procjeni ostvarenj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kuće i kapitalne potpore usklađene su sukladno očekivanjima  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vna vatrogasna postrojb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ojani su proračunu Grada u izradi konsolidiranog Proračuna koji daje sliku ukupnog financijskog stanja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 prije III. izmjena iznosili su 18.044.805,00 EUR. Ovim izmjenama smanjeni su za 1.280.359,00 EUR, te iznose 16.764.446,00 EU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1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03585279"/>
      <w:r>
        <w:rPr>
          <w:rFonts w:cs="Arial" w:ascii="Arial" w:hAnsi="Arial"/>
          <w:sz w:val="24"/>
          <w:szCs w:val="24"/>
        </w:rPr>
        <w:t xml:space="preserve">Prikaz povećanja/smanjenja prihoda u odnosu na II. izmjene i dopune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računa za 2023. godinu</w:t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izmjene i dopune Proračuna za 2023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izmjene i dopune Proračuna za 2023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674.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.188.2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6,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486.446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4.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.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38.415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7.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3.7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3.371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.850,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6.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2.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3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4.290,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.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.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.52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9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4,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8.000,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2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,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5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5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044.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280.3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.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764.446,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highlight w:val="yellow"/>
        </w:rPr>
      </w:pPr>
      <w:r>
        <w:rPr>
          <w:rFonts w:cs="Arial" w:ascii="Arial" w:hAnsi="Arial"/>
          <w:b/>
          <w:color w:val="FF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 za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reza za iznos od 834.285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imovine za 4.45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rodaje proizvedene dugotrajne imovine za 80.400,00 E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šena je korekcija prihoda za kapitalne projekte sukladno očekivanim ostvarenjim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povećavaju za 388.085,00 EUR ili 2,8 % i planiraju se u iznosu od 14.253.110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za nabavu nefinancijske imovine smanjeni su za iznos 3.914.834,00 EUR ili 49,1 % i planiraju se u iznosu od 4.053.006,00 EU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ikaz povećanja/smanjenja rashoda u odnosu na II. izmjene i dopune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oračuna za 2023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II. izmjene i dopune Proračuna za 2023. godin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III. izmjene i dopune Proračuna za 2023. godinu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865.02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8.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253.11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1.6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8.875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7.51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6.13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29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.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65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1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.5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8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6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3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.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.45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.25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1.705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967.8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3.914.8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49,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53.006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2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9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,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7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5.64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55.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,9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0.306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dodatna ulaganja na nefinancijskoj imovi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832.865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526.7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,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306.116,00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I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mici od financijske imovine i zaduživanja smanjeni su za 2.269.600,00 EUR ili 97,8 %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4"/>
          <w:szCs w:val="24"/>
        </w:rPr>
        <w:t>te iznose 50.00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i su primici od kreditnog zaduženja za izgradnju novog dječjeg vrtića u Ivanić-Gradu, kreditnog zaduženja za izgradnju nogostupa Jalševec – Opatinec – Tarno, kreditnog zaduženja za rekonstrukciju Gregorkove ulice, te primici od kreditnog zaduženja za izgradnju Sportske dvorane u Graberju Ivanićk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ikaz povećanja/smanjenja primitaka u odnosu na II. izmjene i dopun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Proračuna za 2023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II. izmjene i dopune Proračuna za 2023. godi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III. izmjene i dopune Proračuna za 2023. godinu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6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ici od financijske imovine 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1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.269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97,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ici od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1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.269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97,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.000,00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DA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daci za financijsku imovinu i otplate zajmova smanjuju se za 23.210,00 EUR ili 3,8 % i iznose 586.500,00 EUR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4.</w:t>
      </w:r>
      <w:r>
        <w:rPr>
          <w:rFonts w:cs="Arial" w:ascii="Arial" w:hAnsi="Arial"/>
          <w:sz w:val="24"/>
          <w:szCs w:val="24"/>
        </w:rPr>
        <w:t xml:space="preserve"> Prikaz povećanja/smanjenja izdataka u odnosu na II. izmjene i dopun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 </w:t>
      </w:r>
      <w:r>
        <w:rPr>
          <w:rFonts w:cs="Arial" w:ascii="Arial" w:hAnsi="Arial"/>
          <w:sz w:val="24"/>
          <w:szCs w:val="24"/>
          <w:highlight w:val="yellow"/>
        </w:rPr>
        <w:tab/>
        <w:t xml:space="preserve">      Proračuna za 2023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II. izmjene i dopune Proračuna za 2023. godin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III. izmjene i dopune Proračuna za 2023. godinu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daci za financijsku imovinu i otplate zajmo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9.71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3.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3,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6.5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ci za otplatu glavnice primljenih kredi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.71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23.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3,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6.5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prored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I - </w:t>
      </w:r>
      <w:r>
        <w:rPr>
          <w:rFonts w:cs="Arial" w:ascii="Arial" w:hAnsi="Arial"/>
          <w:b/>
          <w:sz w:val="24"/>
          <w:szCs w:val="24"/>
        </w:rPr>
        <w:t>UPRAVNI ODJEL ZA LOKALNU SAMOUPRAVU, PRAVNE POSLOVE I DRUŠTVENE DJELAT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povećan za 253.580,00 EUR ili 2,7 % i iznosi 9.659.415,00 EUR.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a su sredstva u iznosu od 50.000,00 EUR za tekuće donacije za financiranje redovite djelatnosti Veleučilišta Ivanić-Grad, te za 70.500,00 EUR za donacije u opremi za Veleučilište Ivanić-Grad. Za iznos od 16.000,00 EUR uvećana su sredstva za tekuće donacije udrugama. Povećane su tekuće donacije za financiranje rada ureda Turističke zajednice, te sredstva za organizaciju manifestacija Bučijada i Božić u Ivaniću u ukupnom iznosu od 102.070,00 EUR. Povećana je potpora za novorođenčad u iznosu od 5.000,00 EUR.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anjeni su rashodi za zaposlene u iznosu od 25.100,00 EUR, sufinanciranje dodatnih potreba u srednjoškolskom obrazovanju za 4.200,00 EUR, socijalni program u osnovnom obrazovanju za 19.900,00 EUR, socijalni program u srednjoškolskom i visokom obrazovanju za 43.000,00 EUR. Rashodi za prijevoz pokojnika za 3.000,00 EUR. Troškovi programa Zaželi za 25.000,00 EUR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računski korisnic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ječji vrtić Ivanić-Grad povećao je vlastite prihode za iznos od 127.550,00 EUR, a Pučko otvoreno učilište za 17.280,00 EUR. Javna vatrogasna postrojba Grada Ivanić-Grada smanjila je vlastite prihode za 70.700,00 EUR.</w:t>
      </w:r>
    </w:p>
    <w:p>
      <w:pPr>
        <w:pStyle w:val="Bezprored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ZA KOMUNALNO GOSPODARSTVO, PROSTORNO PLANIRANJE, GOSPODARSTVO I POLJOPRIVREDU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3.774.939,00 EUR ili 30,73 % i iznosi 8.507.431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 projekte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Otkup zemljišta za 89.5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acija oštećenja od potresa ravnih krovova na tržnici Maznica iznad lokala za 95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ojektiranje novog groblja za 68.6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Geodetske podloge i legalizacija za 20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ostorno planiranje, urbanistički planovi za 34.5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fotonaponske elektrane na tržnici Maznica za 77.28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Uvođenje sustava energetske učinkovitosti u Sportskoj dvorani Žeravinec za 55.775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Rekonstrukcija Hercegovačke ulice i Ulice S. Gregorka za 1.099.75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gradnja cesta u novim stambenim zonama za 125.7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rada projektne dokumentacije za uređenje prometnica u Starom gradu za 33.2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kružnog raskrižja ŽC 3041 i Ulice slobode u Ivanić-Gradu za 125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nogostupa Jalševec-Opatinec-Tarno za 321.55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školske sportske dvorane u Graberju Ivanićkom za 1.017.6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Dogradnja zgrade dječjeg vrtića u Graberju Ivanićkom za 479.5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nove zgrade dječjeg vrtića u Ivanić-Gradu za 410.354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višenje ploha od 1 do 4 na odlagalištu Tarno za 116.050,00 EUR</w:t>
      </w:r>
    </w:p>
    <w:p>
      <w:pPr>
        <w:pStyle w:val="Odlomakpopis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ćana su sredstva za projekte:</w:t>
      </w:r>
    </w:p>
    <w:p>
      <w:pPr>
        <w:pStyle w:val="Odlomakpopis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nerazvrstanih cesta i gradskih ulica za 115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Čišćenje javnih površina za 159.65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javnih površina za 239.6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Odvodnja i pročišćavanje voda za 30.48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oširenje groblja u Posavskim Bregima za 77.2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Redovno održavanje gradske imovine za 38.5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Šetnica uz Lonju – od Plinskog mosta do kanala Žeravinec za 30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poligona za pse za 60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nogostupa Zaklepica – Posavski Bregi centar za 13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ojekt SmartIvanićCity za 109.5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Zgrada GDCK za 67.15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Sanacija štete od olujnog i orkanskog vjetra za 180.000,00 EUR</w:t>
      </w:r>
    </w:p>
    <w:p>
      <w:pPr>
        <w:pStyle w:val="Normal"/>
        <w:ind w:firstLine="567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Odlomakpopisa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3. </w:t>
      </w:r>
      <w:r>
        <w:rPr>
          <w:rFonts w:cs="Arial" w:ascii="Arial" w:hAnsi="Arial"/>
          <w:b/>
          <w:sz w:val="24"/>
          <w:szCs w:val="24"/>
        </w:rPr>
        <w:t>UPRAVNI ODJEL ZA FINANCIJE I PRORAČUN</w:t>
      </w:r>
    </w:p>
    <w:p>
      <w:pPr>
        <w:pStyle w:val="Odlomakpopisa"/>
        <w:ind w:left="2124" w:hanging="1557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2124" w:hanging="15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28.600,00 EUR ili 3,73 % i iznosi 739.050,00 EUR.</w:t>
      </w:r>
    </w:p>
    <w:p>
      <w:pPr>
        <w:pStyle w:val="Odlomakpopisa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Povećan je iznos za usluge porezne uprave za naplatu poreznih prihoda za 5.000,00 EUR.</w:t>
      </w:r>
    </w:p>
    <w:p>
      <w:pPr>
        <w:pStyle w:val="Odlomakpopisa"/>
        <w:spacing w:before="0" w:after="200"/>
        <w:ind w:left="567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tplata zajmova je umanjena za otplatu glavnice primljenih zajmova od državnog proračuna – potres.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6:00Z</dcterms:created>
  <dc:creator>Drazena Mucha</dc:creator>
  <dc:description/>
  <cp:keywords/>
  <dc:language>en-US</dc:language>
  <cp:lastModifiedBy>Marina Siprak</cp:lastModifiedBy>
  <cp:lastPrinted>2021-09-21T18:56:00Z</cp:lastPrinted>
  <dcterms:modified xsi:type="dcterms:W3CDTF">2023-12-08T07:56:00Z</dcterms:modified>
  <cp:revision>24</cp:revision>
  <dc:subject/>
  <dc:title/>
</cp:coreProperties>
</file>