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Naziv korisnika proračuna:</w:t>
        <w:tab/>
        <w:t>MUZEJ IVANIĆ-GRADA</w:t>
        <w:tab/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Sjedište korisnika:</w:t>
        <w:tab/>
        <w:t>PARK HRVATSKIH BRANITELJA 6</w:t>
        <w:tab/>
        <w:tab/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Djelatnost: DJELATNOSTI MUZEJA</w:t>
        <w:tab/>
        <w:tab/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ifra djelatnosti: 9102</w:t>
        <w:tab/>
        <w:tab/>
        <w:tab/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RKP: 49376</w:t>
        <w:tab/>
        <w:tab/>
        <w:tab/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ični/ porezni broj:</w:t>
        <w:tab/>
        <w:t>04494768</w:t>
        <w:tab/>
        <w:tab/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OIB: 93840665340</w:t>
        <w:tab/>
        <w:tab/>
        <w:tab/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ični broj subjekta (MBS)</w:t>
        <w:tab/>
        <w:tab/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Pravni oblik:</w:t>
        <w:tab/>
        <w:t>USTANOVA</w:t>
        <w:tab/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ivač:</w:t>
        <w:tab/>
        <w:t xml:space="preserve"> GRAD IVANIĆ-GRAD</w:t>
        <w:tab/>
        <w:tab/>
        <w:tab/>
        <w:tab/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468"/>
        <w:gridCol w:w="1743"/>
        <w:gridCol w:w="1743"/>
      </w:tblGrid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OPI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lang w:eastAsia="hr-HR"/>
              </w:rPr>
              <w:t>2017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2018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Index</w:t>
            </w:r>
          </w:p>
        </w:tc>
      </w:tr>
      <w:tr>
        <w:trPr>
          <w:trHeight w:val="377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4 (3/2)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UKUPNO PRIHODI / PRIMIC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375.13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597.5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hr-HR"/>
              </w:rPr>
              <w:t>1.59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 xml:space="preserve">Prihodi iz gradskog proračuna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363.3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579.58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0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Prihodi iz državnog proračun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6.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2.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0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Vlastiti priho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5.8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5.9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2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UKUPNO RASHODI / IZDAC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363.3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587.18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62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Rashodi za zaposlen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251.98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423.05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8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Materijalni rashodi i uslug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68.0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40.27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6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Financijski rashod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.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.38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0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Nabava nefinancijske imovin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42.3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22.47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Prosječan broj zaposlenih u tijelima na osnovi sati rada (cijeli broj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cs="Arial" w:ascii="Arial" w:hAnsi="Arial"/>
                <w:color w:val="000000"/>
                <w:lang w:eastAsia="hr-H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12:00Z</dcterms:created>
  <dc:creator>Tamara mandić</dc:creator>
  <dc:description/>
  <cp:keywords/>
  <dc:language>en-US</dc:language>
  <cp:lastModifiedBy>NATASA</cp:lastModifiedBy>
  <cp:lastPrinted>2019-07-02T13:00:00Z</cp:lastPrinted>
  <dcterms:modified xsi:type="dcterms:W3CDTF">2019-12-11T13:35:00Z</dcterms:modified>
  <cp:revision>10</cp:revision>
  <dc:subject/>
  <dc:title/>
</cp:coreProperties>
</file>