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28. Zakona o komunalnom gospodarstvu (Narodne novine, broj 36/95, 70/97, 128/99, 57/00, 129/00, 59/01, 26/03, 82/04, 110/04, 178/04, 38/09, 79/09, 153/09, 49/11, 84/11, 90/11, 144/12, 94/13 i 153/13), članka 4. Odluke o komunalnoj naknadi (Službeni glasnik, broj  10/14) i članka 35. Statuta Grada Ivanić-Grada (Službeni glasnik, broj 02/14), Gradsko vijeće Grada Ivanić-Grada na svojoj __ sjednici održanoj dana __________  2015. godine, donijelo je sljedeći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ržavanja komunalne infrastrukture za 2016. godin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Programom održavanja komunalne infrastrukture za 2016. godinu, sredstva koja će biti uprihodovana od komunalne naknade, položajne rente i prodaje zemljišta raspoređuju se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87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51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color w:val="538DD5"/>
              </w:rPr>
              <w:t>Program J01 0101 Održavanje komunalne infrastruktur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B0F0"/>
              </w:rPr>
            </w:pPr>
            <w:r>
              <w:rPr>
                <w:color w:val="00B0F0"/>
              </w:rPr>
              <w:t>7.11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</w:rPr>
              <w:t>A100001 Ja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1.5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1.5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44 Ja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45 Održavanje javne rasvjet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46 Dekorati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  <w:lang w:val="pl-PL"/>
              </w:rPr>
              <w:t>A100002 Održavanje nerazvrstanih cesta i gradskih ulic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2.2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1.1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 xml:space="preserve">IZVOR: POLOŽAJNA RENTA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IZVOR: PRODAJA ZEMLJIŠ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val="pl-PL"/>
              </w:rPr>
              <w:t>R0048 Održavanje nogostupa i kolnik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val="pl-PL"/>
              </w:rPr>
              <w:t>R0049 Održavanje tucaničkih ces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1 Zimska služb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2 Mali komunalni radov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2-1 Uklanjanje arhitektonskih barijer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4 Vertikalna signaliza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3 Horizontalna signaliza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93 Asfaltiranje tucaničkih ces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</w:rPr>
              <w:t>A100003 Čišćenje jav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2.3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2.3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6 Odvoz kontejner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7 Deratizacija i dezinsek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8 Održavanje zele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9 Komunalna higije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60 Uređenje poučnih staza Žutica i Marč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</w:rPr>
              <w:t>A100004 Održavanje jav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2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 xml:space="preserve">IZVOR: PRODAJA ZEMLJIŠTA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1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8-1 Uređenje zelenih trgov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61 Tarupiran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 0095 Održavanje dječjih igrališta i ostala urbana oprem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  <w:lang w:val="pl-PL"/>
              </w:rPr>
              <w:t>A100005 Odvodnja i pročišćavanje vo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1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 xml:space="preserve">IZVOR: KOMUNALNI DOPRINOS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1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63 Vod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62 Oborinska odvodn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  <w:lang w:val="pl-PL"/>
              </w:rPr>
              <w:t>A100006 Program održavanja po zahtjevima Mjesnih odbor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R0050-1 Usluge tekućeg i investicijskog održavanja građevinskih objekata 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1 Usluge tekućeg i investicijskog održavanja MO BREŠKA GRE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2 Usluge tekućeg i investicijskog održavanja MO CAGINEC-PRKOS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3 Usluge tekućeg i investicijskog održavanja MO DEAN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4 Usluge tekućeg i investicijskog održavanja MO ŠARAMPOV DONJ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5 Usluge tekućeg i investicijskog održavanja MO DUBROVČAK – TOPOL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6 Usluge tekućeg i investicijskog održavanja MO GRABER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7 Usluge tekućeg i investicijskog održavanja MO JALŠE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8 Usluge tekućeg i investicijskog održavanja MO OPATIN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19 Usluge tekućeg i investicijskog održavanja MO POSAVSKI BREG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0 Usluge tekućeg i investicijskog održavanja MO PREČ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1 Usluge tekućeg i investicijskog održavanja MO PRER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2 Usluge tekućeg i investicijskog održavanja MO ŠUMEĆAN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3 Usluge tekućeg i investicijskog održavanja MO TAR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4 Usluge tekućeg i investicijskog održavanja MO TREB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5 Usluge tekućeg i investicijskog održavanja MO LON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6 Usluge tekućeg i investicijskog održavanja MO DONJA POLJA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7 Usluge tekućeg i investicijskog održavanja MO GORNJI ŠARAMPOV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8 Usluge tekućeg i investicijskog održavanja MO CENTAR IVANIĆ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50-29 Usluge tekućeg i investicijskog održavanja MO GORNJA POLJA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  <w:lang w:val="pl-PL"/>
              </w:rPr>
              <w:t xml:space="preserve">A100007  Zaštita okoliša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2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  <w:lang w:val="pl-PL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2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val="pl-PL"/>
              </w:rPr>
              <w:t>R0066-2 Zelena čistka – čišćenje okoliš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538DD5"/>
              </w:rPr>
            </w:pPr>
            <w:r>
              <w:rPr>
                <w:color w:val="538DD5"/>
              </w:rPr>
              <w:t>Program J01 0101 Održavanje komunalne unfrastruktur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B0F0"/>
              </w:rPr>
            </w:pPr>
            <w:r>
              <w:rPr>
                <w:color w:val="00B0F0"/>
              </w:rPr>
              <w:t>7.11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92D050"/>
              </w:rPr>
            </w:pPr>
            <w:r>
              <w:rPr>
                <w:color w:val="92D050"/>
              </w:rPr>
              <w:t>A100001 Ja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92D050"/>
              </w:rPr>
            </w:pPr>
            <w:r>
              <w:rPr>
                <w:color w:val="92D050"/>
              </w:rPr>
              <w:t>1.53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IZVOR: KOMUNALNA NAKNADA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FF0000"/>
              </w:rPr>
            </w:pPr>
            <w:r>
              <w:rPr>
                <w:color w:val="FF0000"/>
              </w:rPr>
              <w:t>1.53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44 Javna rasvjeta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0045 Održavanje javne rasvjete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40.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održavanja komunalne infrastrukture iz točke I. bit će realiziran iz sljedećih sredstava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920"/>
      </w:tblGrid>
      <w:tr>
        <w:trPr>
          <w:trHeight w:val="30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KOMUNALNA NAKNA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5.815.000,00</w:t>
            </w:r>
          </w:p>
        </w:tc>
      </w:tr>
      <w:tr>
        <w:trPr>
          <w:trHeight w:val="30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PRODAJA ZEMLJIŠ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POLOŽAJNA REN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KOMUNALNI DOPRIN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FF0000"/>
                <w:lang w:eastAsia="hr-HR"/>
              </w:rPr>
            </w:pPr>
            <w:r>
              <w:rPr>
                <w:rFonts w:eastAsia="Times New Roman" w:cs="Times New Roman"/>
                <w:color w:val="FF0000"/>
                <w:lang w:eastAsia="hr-HR"/>
              </w:rPr>
              <w:t>Program održavanja komunalne infrastruktu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color w:val="00B0F0"/>
                <w:lang w:eastAsia="hr-HR"/>
              </w:rPr>
            </w:pPr>
            <w:r>
              <w:rPr>
                <w:rFonts w:eastAsia="Times New Roman" w:cs="Times New Roman"/>
                <w:color w:val="00B0F0"/>
                <w:lang w:eastAsia="hr-HR"/>
              </w:rPr>
              <w:t>7.115.0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  <w:t>I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Program održavanja komunalne infrastrukture za 2016. godinu stupa na snagu osmog dana od dana objave u Službenom glasniku Grada Ivanić-Grada.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 GRAD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 xml:space="preserve">               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18:00Z</dcterms:created>
  <dc:creator>mcehko</dc:creator>
  <dc:description/>
  <dc:language>en-US</dc:language>
  <cp:lastModifiedBy>Drazena Mucha</cp:lastModifiedBy>
  <cp:lastPrinted>2015-11-23T14:51:00Z</cp:lastPrinted>
  <dcterms:modified xsi:type="dcterms:W3CDTF">2015-12-03T08:58:00Z</dcterms:modified>
  <cp:revision>3</cp:revision>
  <dc:subject/>
  <dc:title/>
</cp:coreProperties>
</file>