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5-01/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/13-15-3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16. prosinca 2015.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 xml:space="preserve">Prijedlog </w:t>
      </w:r>
      <w:r>
        <w:rPr>
          <w:rFonts w:cs="Arial" w:ascii="Arial" w:hAnsi="Arial"/>
          <w:b/>
          <w:sz w:val="24"/>
          <w:szCs w:val="24"/>
        </w:rPr>
        <w:t>Odluke o odabiru najpovoljnijih ponuditelja za kupnju nekretnina u Poduzetničkoj zoni Ivanić-Grad Sjever – Zoni 6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Odluke o odabiru najpovoljnijih ponuditelja za kupnju nekretnine u Poduzetničkoj zoni Ivanić-Grad Sjever – Zoni 6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Za izvjestiteljicu na sjednici Gradskoga vijeća određuje se Tihana Vuković Počuč, savjetnica za gospodarstv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Temeljem članka 48. Zakona o lokalnoj i područnoj (regionalnoj) samoupravi (Narodne novine, broj 33/01, 60/01 – vjerodostojno tumačenje, 129/05, 107/07, 125/08, 36/09, 144/12 i 19/13 – pročišćeni tekst), članka 35. u svezi članka 391. Zakona o vlasništvu i drugim stvarnim pravima (Narodne novine, broj 91/96, 68/98, 137/99, 22/00, 73/00, 114/01, 79/06, 141/06, 38/09, 153/09 i 143/12), članka 21. Odluke o raspolaganju nekretninama u vlasništvu Grada Ivanić-Grada (Službeni glasnik, broj 05/13) i članka 35. Statuta Grada Ivanić-Grada (Službeni glasnik, broj 02/14) Gradsko vijeće Grada Ivanić-Grada na svojoj __ sjednici održanoj dana________ 2015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DLUK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>o odabiru najpovoljnijih ponuditelja za kupnj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>nekretnina u Poduzetničkoj zoni Ivanić-Grad Sjever – Zoni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Gradsko vijeće Grada Ivanić-Grada utvrđuje da je za prodaju nekretnina u vlasništvu Grada Ivanić-Grada u Poduzetničkoj zoni Ivanić-Grad Sjever – Zoni 6 objavljen javni natječaj na oglasnoj ploči Grada Ivanić-Grada, na web stranici Grada Ivanić-Grada (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</w:rPr>
          <w:t>www.ivanic-grad.hr</w:t>
        </w:r>
      </w:hyperlink>
      <w:r>
        <w:rPr>
          <w:rFonts w:eastAsia="Times New Roman" w:cs="Arial" w:ascii="Arial" w:hAnsi="Arial"/>
          <w:sz w:val="24"/>
          <w:szCs w:val="24"/>
        </w:rPr>
        <w:t>). dana 01. siječnja 2015. godine s rokom predaje ponuda do zaključno 16. prosinca 2015. godine do 12,00 sat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iz prethodnog stavka raspisan je „do popunjenja“, odnosno do 15. prosinca 2015. godine, kada je predviđeno posljednje otvaranje ponu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U otvorenom roku za predaju ponuda, pristigla je 1 (jedna) ponuda i to za dvije  nekretnine 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.č.br. 239/2 k.o. Šarampov površine 2472 m2 ponuda trgovačkog društva CINELOV d.o.o. u iznosu od 185.401,00 k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k.č.br. 238/2 k.o. Šarampov površine 1690 m2 ponuda trgovačkog društva CINELOV d.o.o. u iznosu od 126.751,00 k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utvrdilo je da ponuda navedena u članku 2. ove Odluke udovoljava uvjetima iz natječaja te je pravovremena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vjerenstvo iz prethodnog članka je utvrdilo kako ponuditelj ostvaruje, temeljem odredaba Odluke o utvrđivanju cijena neizgrađenog građevinskog zemljišta u poduzetničkim zonama na području Grada Ivanić-Grada (Službeni glasnik, broj 07/13), popust na iznos ponuđene kupoprodajne cijene i to kako slijed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k.č.br. 239/2 k.o. Šarampov površine 2472 m2 ponuda trgovačkog društva CINELOV d.o.o. u iznosu od  185.401,00 kn uz popust u visini 30% s obzirom na djelatnost </w:t>
      </w:r>
      <w:r>
        <w:rPr>
          <w:rFonts w:eastAsia="Times New Roman" w:cs="Arial" w:ascii="Arial" w:hAnsi="Arial"/>
          <w:i/>
          <w:sz w:val="24"/>
          <w:szCs w:val="24"/>
        </w:rPr>
        <w:t xml:space="preserve">„uslužne djelatnosti“, </w:t>
      </w:r>
      <w:r>
        <w:rPr>
          <w:rFonts w:eastAsia="Times New Roman" w:cs="Arial" w:ascii="Arial" w:hAnsi="Arial"/>
          <w:sz w:val="24"/>
          <w:szCs w:val="24"/>
        </w:rPr>
        <w:t>i broj novozaposlenih koji se planira po dovršetku investicij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te, stoga, kupoprodajna cijena iznosi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129.781,00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k.č.br. 238/2 k.o. Šarampov površine 1690 m2 ponuda trgovačkog društva CINELOV d.o.o. u iznosu od  126.751,00 kn uz popust u visini 30% s obzirom na djelatnost „uslužne djelatnosti“, i broj novozaposlenih koji se planira po dovršetku investicije te, stoga, kupoprodajna cijena iznosi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 xml:space="preserve">88.726,00 </w:t>
      </w:r>
    </w:p>
    <w:p>
      <w:pPr>
        <w:pStyle w:val="Normal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kupna kupoprodajna cijena za obje gore naznačene nekretnine iznosi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 xml:space="preserve"> 218.507,00 kn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Gradsko vijeće Grada Ivanić-Grada zadužuje Gradonačelnika Grada Ivanić-Grada za poduzimanje daljnjih radnji kako bi ova Odluka bila proveden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va Odluka stupa na snagu danom objave u Službenom glasnik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aps/>
          <w:sz w:val="24"/>
          <w:szCs w:val="24"/>
        </w:rPr>
        <w:t>Klasa</w:t>
      </w:r>
      <w:r>
        <w:rPr>
          <w:rFonts w:eastAsia="Times New Roman" w:cs="Arial" w:ascii="Arial" w:hAnsi="Arial"/>
          <w:sz w:val="24"/>
          <w:szCs w:val="24"/>
        </w:rPr>
        <w:t xml:space="preserve">:                                                        Predsjednik Gradskog vijeća: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                 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odabiru najpovoljnijih ponuditelja za kupnju nekretnina u Poduzetničkoj zoni Ivanić-Grad Sjever – Zoni 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48. Zakona o lokalnoj i područnoj (regionalnoj) samoupravi (Narodne novine, broj 33/01, 60/01 – vjerodostojno tumačenje, 129/05, 107/07, 125/08, 36/09, 144/12 i 19/13 – pročišćeni tekst), članak 35. u svezi članka 391. Zakona o vlasništvu i drugim stvarnim pravima (Narodne novine, broj 91/96, 68/98, 137/99, 22/00, 73/00, 114/01, 79/06, 141/06, 38/09, 153/09 i 143/12), članak 21. Odluke o raspolaganju nekretninama u vlasništvu Grada Ivanić-Grada (Službeni glasnik, broj 05/13) i članak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financije, gospodarstvo, komunalno gospodarstvo i prostorno planiranj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Dana 01. siječnja 2015. godine raspisan je Javni natječaj za</w:t>
      </w:r>
      <w:r>
        <w:rPr>
          <w:rFonts w:eastAsia="Times New Roman" w:cs="Arial" w:ascii="Arial" w:hAnsi="Arial"/>
          <w:sz w:val="24"/>
          <w:szCs w:val="24"/>
        </w:rPr>
        <w:t xml:space="preserve"> prodaju nekretnina u vlasništvu Grada Ivanić-Grada u Poduzetničkoj zoni Ivanić-Grad Sjever – Zoni 6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atječaj je otvoren „do popunjenja“, a rok za dostavu ponuda na koji je i pristigla predmetna ponuda je 15. prosinca 2015. godine. u 12 h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otvorilo je ponude dana 15. prosinca 2015. godine, odmah po isteku roka za predaju ponuda i utvrdilo da je pristigla jedna ponuda trgovačkog društva CINELOV d.o.o. iz Zagreba, Hegedušićeva 4, OIB: 24299292395 i to za: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.)</w:t>
        <w:tab/>
        <w:t>k.č.br. 239/2 k.o. Šarampov površine 2472 m2 ponuda trgovačkog društva CINELOV d.o.o. u iznosu od 185.401,00 k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)</w:t>
        <w:tab/>
        <w:t>k.č.br. 238/2 k.o. Šarampov površine 1690 m2 ponuda trgovačkog društva CINELOV d.o.o. u iznosu od 126.751,00 k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INELOV d.o.o., zastupano po direktorici Terezi Mešić je trgovačko društvo registrirano početkom prosinca 2015. za uslužne i druge djelatnosti, a sukladno Gospodarskom programu priloženom uz ponudu specijalizirano je za turističke djelatnosti kojima se želi približiti lov i s njime povezane djelatnosti putem reprodukcije na platno i na taj način prezentirati tzv. Greenhunt osobama koje žele iskušati svoje vještine koristeći modernu tehnologiju, simulacijske vježbe stručno prilagođene određenim situacijama u zaštiti imovine i osoba. Na predmetnim katastarskim česticama planirana je izgradnja gospodarskog objekta ukupne površine cca 700 m2 koji se sastoji od hale u kojoj će se održavati projekcije i pratećeg objekta s ugostiteljskim objektom i trgovinom. U navedenom objektu planirano je zapošljavanje od 5 – 7 osob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edlaže se Gradskom vijeću Grada Ivanić-Grada da usvoji ovu Odluku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vanic-grad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4:10:00Z</dcterms:created>
  <dc:creator>mcehko</dc:creator>
  <dc:description/>
  <cp:keywords/>
  <dc:language>en-US</dc:language>
  <cp:lastModifiedBy>Laura Vostinic</cp:lastModifiedBy>
  <dcterms:modified xsi:type="dcterms:W3CDTF">2015-12-17T14:01:00Z</dcterms:modified>
  <cp:revision>8</cp:revision>
  <dc:subject/>
  <dc:title/>
</cp:coreProperties>
</file>