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PROMET BLAGAJNE VZG U 2019. GODINI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3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107"/>
      </w:tblGrid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ici u blagajnu-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plata-čekov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620,00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tizacij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00,00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kupn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.020,00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jenos iz 20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719,2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kupn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739,2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7250</wp:posOffset>
                </wp:positionH>
                <wp:positionV relativeFrom="paragraph">
                  <wp:posOffset>-2491105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0"/>
                              <w:gridCol w:w="110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Izdaci iz blagajne-2019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Trošak HP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51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utni nalozi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6.6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prezentacij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.27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Trošak JB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Gorivo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stalo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.3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3.710,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9pt;mso-wrap-distance-right:9pt;mso-wrap-distance-top:0pt;mso-wrap-distance-bottom:0pt;margin-top:-196.15pt;mso-position-vertical-relative:text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0"/>
                        <w:gridCol w:w="110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zdaci iz blagajne-2019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ošak HP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1,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utni nalozi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6.61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prezentacija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278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ošak JB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8,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orivo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stalo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.342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ukupno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3.710,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lika-stanje u blagajni =</w:t>
        <w:tab/>
        <w:t>28,68 k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 STAVA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shod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ošak HP – </w:t>
      </w:r>
      <w:r>
        <w:rPr>
          <w:rFonts w:cs="Times New Roman" w:ascii="Times New Roman" w:hAnsi="Times New Roman"/>
          <w:sz w:val="24"/>
          <w:szCs w:val="24"/>
        </w:rPr>
        <w:t>poštanski troškovi vezani uz slanje raznih dopisa i pozi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tni nalozi –</w:t>
      </w:r>
      <w:r>
        <w:rPr>
          <w:rFonts w:cs="Times New Roman" w:ascii="Times New Roman" w:hAnsi="Times New Roman"/>
          <w:sz w:val="24"/>
          <w:szCs w:val="24"/>
        </w:rPr>
        <w:t xml:space="preserve"> putni nalozi su vezani za trošak vatrogasaca na dislokaciji i voditelja mladeži za kam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prezentacija – </w:t>
      </w:r>
      <w:r>
        <w:rPr>
          <w:rFonts w:cs="Times New Roman" w:ascii="Times New Roman" w:hAnsi="Times New Roman"/>
          <w:sz w:val="24"/>
          <w:szCs w:val="24"/>
        </w:rPr>
        <w:t>trošak z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lave, trošak na Memorijal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ošak JB </w:t>
      </w:r>
      <w:r>
        <w:rPr>
          <w:rFonts w:cs="Times New Roman" w:ascii="Times New Roman" w:hAnsi="Times New Roman"/>
          <w:bCs/>
          <w:sz w:val="24"/>
          <w:szCs w:val="24"/>
        </w:rPr>
        <w:t>– trošak ovjere ugovora o leasing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ri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talo – </w:t>
      </w:r>
      <w:r>
        <w:rPr>
          <w:rFonts w:cs="Times New Roman" w:ascii="Times New Roman" w:hAnsi="Times New Roman"/>
          <w:sz w:val="24"/>
          <w:szCs w:val="24"/>
        </w:rPr>
        <w:t>trošak sudaca i tehničkog osoblja na Memorijalu, trošak trajekta vezano za ospsobljavanje DVD-a Preko, te nabava sitnih autodijelo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jnik VZG Ivanić-Gr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Igor Cepe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7:46:00Z</dcterms:created>
  <dc:creator>Igor</dc:creator>
  <dc:description/>
  <cp:keywords/>
  <dc:language>en-US</dc:language>
  <cp:lastModifiedBy>Vatrogasna Postrojba</cp:lastModifiedBy>
  <dcterms:modified xsi:type="dcterms:W3CDTF">2020-03-06T09:48:00Z</dcterms:modified>
  <cp:revision>4</cp:revision>
  <dc:subject/>
  <dc:title/>
</cp:coreProperties>
</file>