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Na temelju </w:t>
      </w:r>
      <w:r>
        <w:rPr>
          <w:rFonts w:eastAsia="Times New Roman" w:cs="Arial" w:ascii="Arial" w:hAnsi="Arial"/>
          <w:sz w:val="23"/>
          <w:szCs w:val="23"/>
          <w:lang w:eastAsia="ar-SA"/>
        </w:rPr>
        <w:t>članka 35. Zakona o lokalnoj i područnoj (regionalnoj) samoupravi (</w:t>
      </w:r>
      <w:r>
        <w:rPr>
          <w:rFonts w:cs="Arial" w:ascii="Arial" w:hAnsi="Arial"/>
          <w:color w:val="000000"/>
          <w:sz w:val="23"/>
          <w:szCs w:val="23"/>
        </w:rPr>
        <w:t xml:space="preserve">Narodne novine, broj 33/01, 60/01-vjerodostojno tumačenje, 129/05, 109/07, 125/08, 36/09, 150/11, 144/12, 19/13-pročišćeni tekst, 137/15 i </w:t>
      </w:r>
      <w:r>
        <w:rPr>
          <w:rFonts w:eastAsia="Times New Roman" w:cs="Arial" w:ascii="Arial" w:hAnsi="Arial"/>
          <w:sz w:val="23"/>
          <w:szCs w:val="23"/>
          <w:lang w:eastAsia="hr-HR"/>
        </w:rPr>
        <w:t>123/17</w:t>
      </w:r>
      <w:r>
        <w:rPr>
          <w:rFonts w:cs="Arial" w:ascii="Arial" w:hAnsi="Arial"/>
          <w:color w:val="000000"/>
          <w:sz w:val="23"/>
          <w:szCs w:val="23"/>
        </w:rPr>
        <w:t xml:space="preserve">) i </w:t>
      </w:r>
      <w:r>
        <w:rPr>
          <w:rFonts w:eastAsia="Times New Roman" w:cs="Arial" w:ascii="Arial" w:hAnsi="Arial"/>
          <w:sz w:val="23"/>
          <w:szCs w:val="23"/>
          <w:lang w:val="en-US" w:eastAsia="en-US"/>
        </w:rPr>
        <w:t xml:space="preserve">članka 35. Statuta Grada Ivanić-Grada (Službeni glasnik, broj 02/14 i 01/18) </w:t>
      </w:r>
      <w:r>
        <w:rPr>
          <w:rFonts w:cs="Arial" w:ascii="Arial" w:hAnsi="Arial"/>
          <w:sz w:val="23"/>
          <w:szCs w:val="23"/>
        </w:rPr>
        <w:t xml:space="preserve">Gradsko vijeće Grada Ivanić-Grada na svojoj 22. sjednici održanoj dana </w:t>
      </w:r>
      <w:r>
        <w:rPr>
          <w:rFonts w:cs="Arial" w:ascii="Arial" w:hAnsi="Arial"/>
          <w:sz w:val="24"/>
          <w:szCs w:val="24"/>
        </w:rPr>
        <w:t xml:space="preserve">12. rujna  </w:t>
      </w:r>
      <w:r>
        <w:rPr>
          <w:rFonts w:cs="Arial" w:ascii="Arial" w:hAnsi="Arial"/>
          <w:sz w:val="23"/>
          <w:szCs w:val="23"/>
        </w:rPr>
        <w:t>2019. godine donijelo je sljedeću</w:t>
      </w:r>
      <w:r>
        <w:rPr>
          <w:sz w:val="23"/>
          <w:szCs w:val="23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D L U K U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ispravku greške u grafičkom dijelu elaborata Odluke o donošenju III. izmjena i dopuna Prostornog plana uređenja Grada Ivanić-Grad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Članak 1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Utvrđuje se greška u grafičkom dijelu elaborata Odluke o donošenju III. izmjena i dopuna Prostornog plana uređenja Grada Ivanić-Grada (Službeni glasnik Grada Ivanić-Grada, broj 06/05, 10/09, 11/09-pročišćeni tekst, 10/10- ispravak, 01/13, 06/14, 10/14-ispravak, 03/15- pročišćeni tekst, 03/17 i 05/17-pročišćeni tekst), i to na kartografskom prikazu:</w:t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- br. 1 -</w:t>
        <w:tab/>
        <w:t>Granice, administrativna sjedišta, sustav središnjih naselja i razvrstaj državnih cesta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- br. 2 -</w:t>
        <w:tab/>
        <w:tab/>
        <w:t>Korištenje i namjena površina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- br. 3 -</w:t>
        <w:tab/>
        <w:tab/>
        <w:t>Infrastrukturni sustavi i mreže – prom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- br. 3.1 -</w:t>
        <w:tab/>
        <w:t>Infrastrukturni sustavi i mreže – pošta i telekomunikaci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- br. 3.2 -</w:t>
        <w:tab/>
        <w:t>Infrastrukturni sustavi i mreže – nafta i pli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- br. 3.3 -</w:t>
        <w:tab/>
        <w:t>Infrastrukturni sustavi i mreže – elektroenergeti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- br. 3.4 -</w:t>
        <w:tab/>
        <w:t>Infrastrukturni sustavi i mreže –vodoopskrba i korištenje vo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- br. 3.5 -</w:t>
        <w:tab/>
        <w:t>Infrastrukturni sustavi i mreže – odvodnja otpadnih vo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- br. 4.1 -</w:t>
        <w:tab/>
        <w:t>Uvjeti korištenja i zaštite prostora 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- br. 4.2 -</w:t>
        <w:tab/>
        <w:t>Uvjeti korištenja i zaštite prostora 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- br. 5.5 -</w:t>
        <w:tab/>
        <w:t>Ivanić-Grad - ju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hr-HR" w:bidi="hi-IN"/>
        </w:rPr>
        <w:t>Članak 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hr-HR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  <w:t xml:space="preserve">Greška se ispravlja na način da se na kartografskim prikazima iz članka 1. ove Odluke ispravlja namjena površina na dijelu obuhvata plana, a prema Odluci o ispravku greške u II. izmjenama i dopunama Prostornog plana uređenja Ivanić-Grad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FF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olor w:val="FF0000"/>
          <w:kern w:val="2"/>
          <w:sz w:val="24"/>
          <w:szCs w:val="24"/>
          <w:lang w:eastAsia="hr-HR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hr-HR" w:bidi="hi-IN"/>
        </w:rPr>
        <w:t>Članak 3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hr-HR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  <w:t>Ova odluka stupa na snagu prvog dana od dana objave u Službenom glasniku Grada Ivanić-Grada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hr-HR" w:bidi="hi-IN"/>
        </w:rPr>
      </w:pPr>
      <w:r>
        <w:rPr>
          <w:rFonts w:eastAsia="Times New Roman" w:cs="Arial" w:ascii="Arial" w:hAnsi="Arial"/>
          <w:kern w:val="2"/>
          <w:lang w:eastAsia="hr-HR" w:bidi="hi-IN"/>
        </w:rPr>
        <w:t xml:space="preserve">REPUBLIKA HRVATSKA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hr-HR" w:bidi="hi-IN"/>
        </w:rPr>
      </w:pPr>
      <w:r>
        <w:rPr>
          <w:rFonts w:eastAsia="Times New Roman" w:cs="Arial" w:ascii="Arial" w:hAnsi="Arial"/>
          <w:kern w:val="2"/>
          <w:lang w:eastAsia="hr-HR" w:bidi="hi-IN"/>
        </w:rPr>
        <w:t>ZAGREBAČKA ŽUPANIJ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hr-HR" w:bidi="hi-IN"/>
        </w:rPr>
      </w:pPr>
      <w:r>
        <w:rPr>
          <w:rFonts w:eastAsia="Times New Roman" w:cs="Arial" w:ascii="Arial" w:hAnsi="Arial"/>
          <w:kern w:val="2"/>
          <w:lang w:eastAsia="hr-HR" w:bidi="hi-IN"/>
        </w:rPr>
        <w:t>GRAD IVANIĆ-GRAD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lang w:eastAsia="hr-HR" w:bidi="hi-IN"/>
        </w:rPr>
      </w:pPr>
      <w:r>
        <w:rPr>
          <w:rFonts w:eastAsia="Times New Roman" w:cs="Arial" w:ascii="Arial" w:hAnsi="Arial"/>
          <w:kern w:val="2"/>
          <w:lang w:eastAsia="hr-HR" w:bidi="hi-IN"/>
        </w:rPr>
        <w:t>GRADSKO VIJEĆE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lang w:eastAsia="hr-HR" w:bidi="hi-IN"/>
        </w:rPr>
      </w:pPr>
      <w:r>
        <w:rPr>
          <w:rFonts w:eastAsia="Times New Roman" w:cs="Arial" w:ascii="Arial" w:hAnsi="Arial"/>
          <w:kern w:val="2"/>
          <w:lang w:eastAsia="hr-HR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 021-</w:t>
        <w:tab/>
        <w:t>05/19-01/8</w:t>
        <w:tab/>
        <w:tab/>
        <w:tab/>
        <w:tab/>
        <w:tab/>
        <w:t>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RBROJ: 238/10-02-01-01/02-19-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12. rujna 2019.</w:t>
        <w:tab/>
        <w:tab/>
        <w:t xml:space="preserve">                 Željko Pongrac, pravnik kriminalist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06:00Z</dcterms:created>
  <dc:creator>Laura Vostinic</dc:creator>
  <dc:description/>
  <cp:keywords/>
  <dc:language>en-US</dc:language>
  <cp:lastModifiedBy>Laura Vostinic</cp:lastModifiedBy>
  <dcterms:modified xsi:type="dcterms:W3CDTF">2020-03-25T13:34:00Z</dcterms:modified>
  <cp:revision>13</cp:revision>
  <dc:subject/>
  <dc:title/>
</cp:coreProperties>
</file>