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 xml:space="preserve">Na temelju </w:t>
      </w:r>
      <w:r>
        <w:rPr>
          <w:rFonts w:eastAsia="Times New Roman" w:cs="Arial" w:ascii="Arial" w:hAnsi="Arial"/>
          <w:sz w:val="24"/>
          <w:szCs w:val="24"/>
          <w:lang w:eastAsia="ar-SA"/>
        </w:rPr>
        <w:t>članka 35. Zakona o lokalnoj i područnoj (regionalnoj) samoupravi (</w:t>
      </w:r>
      <w:r>
        <w:rPr>
          <w:rFonts w:cs="Arial" w:ascii="Arial" w:hAnsi="Arial"/>
          <w:color w:val="000000"/>
          <w:sz w:val="24"/>
          <w:szCs w:val="24"/>
        </w:rPr>
        <w:t xml:space="preserve">Narodne novine, broj 33/01, 60/01-vjerodostojno tumačenje, 129/05, 109/07, 125/08, 36/09, 150/11, 144/12, 19/13-pročišćeni tekst, 137/15 i </w:t>
      </w:r>
      <w:r>
        <w:rPr>
          <w:rFonts w:eastAsia="Times New Roman" w:cs="Arial" w:ascii="Arial" w:hAnsi="Arial"/>
          <w:sz w:val="24"/>
          <w:szCs w:val="24"/>
          <w:lang w:eastAsia="hr-HR"/>
        </w:rPr>
        <w:t>123/17</w:t>
      </w:r>
      <w:r>
        <w:rPr>
          <w:rFonts w:cs="Arial" w:ascii="Arial" w:hAnsi="Arial"/>
          <w:color w:val="000000"/>
          <w:sz w:val="24"/>
          <w:szCs w:val="24"/>
        </w:rPr>
        <w:t xml:space="preserve">) i 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 xml:space="preserve">članka 35. Statuta Grada Ivanić-Grada (Službeni glasnik, broj 02/14 i 01/18) </w:t>
      </w:r>
      <w:r>
        <w:rPr>
          <w:rFonts w:cs="Arial" w:ascii="Arial" w:hAnsi="Arial"/>
          <w:sz w:val="24"/>
          <w:szCs w:val="24"/>
        </w:rPr>
        <w:t>Gradsko vijeće Grada Ivanić-Grada na svojoj 22. sjednici održanoj dana 12. rujna  2019. godine donijelo je sljedeću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spravku greške u grafičkom dijelu elaborata Odluke o donošenju II. izmjena i dopuna Prostornog plana uređenja Grada Ivanić-Grada </w:t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Članak 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Utvrđuje se greška u grafičkom dijelu elaborata Odluke o donošenju II. izmjena i dopuna Prostornog plana uređenja Grada Ivanić-Grada (Službeni glasnik Grada Ivanić-Grada, broj 06/05, 10/09, 11/09-pročišćeni tekst, 10/10- ispravak, 01/13, 06/14, 10/14-ispravak, 03/15- pročišćeni tekst, 03/17 i 05/17-pročišćeni tekst), i to na kartografskom prikazu 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eastAsia="hr-HR"/>
        </w:rPr>
        <w:t>br. 2. –  Korištenje i namjena površina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 i kartografskom prikazu 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eastAsia="hr-HR"/>
        </w:rPr>
        <w:t>br. 5.7. i 5.15 –JUG - građevinsko područje naselja Ivanić-Grad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Greška se ispravlja na način da se na kartografskom prikazu </w:t>
      </w:r>
      <w:r>
        <w:rPr>
          <w:rFonts w:eastAsia="Times New Roman" w:cs="Arial" w:ascii="Arial" w:hAnsi="Arial"/>
          <w:i/>
          <w:color w:val="000000"/>
          <w:kern w:val="2"/>
          <w:sz w:val="24"/>
          <w:szCs w:val="24"/>
          <w:lang w:eastAsia="hr-HR" w:bidi="hi-IN"/>
        </w:rPr>
        <w:t>br. 2. –  Korištenje i namjena površi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, u mjerilu 1:25000 i na kartografskom prikazu </w:t>
      </w:r>
      <w:r>
        <w:rPr>
          <w:rFonts w:eastAsia="Times New Roman" w:cs="Arial" w:ascii="Arial" w:hAnsi="Arial"/>
          <w:i/>
          <w:color w:val="000000"/>
          <w:kern w:val="2"/>
          <w:sz w:val="24"/>
          <w:szCs w:val="24"/>
          <w:lang w:eastAsia="hr-HR" w:bidi="hi-IN"/>
        </w:rPr>
        <w:t xml:space="preserve">br. 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eastAsia="hr-HR"/>
        </w:rPr>
        <w:t>5.7. i 5.15 – JUG - građevinsko područje naselja Ivanić-Grad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 ispravlja namjena površina na dijelu obuhvata plana, u skladu s namjenom koja je određena u I. izmjenama i dopunama Urbanističkog plana uređenja UPU-5 za područje Donji Šarampov, a koja greškom nije na isti način prikazana i u postupku II. izmjena i dopuna Prostornog plana uređenja Ivanić-Grada, koji se provodio istovremeno s postupkom izmjena i dopuna I. izmjena i dopuna Urbanističkog plana uređenja, u kojem je zahtjev za izmjenom plana prihvaće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>Ova odluka stupa na snagu prvog dana od dana objave u Službenom glasniku Grada Ivanić-Grad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REPUBLIKA HRVATSK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ZAGREBAČKA ŽUPANIJ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GRAD IVANIĆ-GRAD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GRADSKO VIJEĆ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1-</w:t>
        <w:tab/>
        <w:t>05/19-01/8</w:t>
        <w:tab/>
        <w:tab/>
        <w:tab/>
        <w:tab/>
        <w:tab/>
        <w:t>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/10-02-01-01/02-19-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12. rujna 2019.</w:t>
        <w:tab/>
        <w:tab/>
        <w:t xml:space="preserve">                 Željko Pongrac, pravnik kriminalis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06:00Z</dcterms:created>
  <dc:creator>Laura Vostinic</dc:creator>
  <dc:description/>
  <cp:keywords/>
  <dc:language>en-US</dc:language>
  <cp:lastModifiedBy>Laura Vostinic</cp:lastModifiedBy>
  <dcterms:modified xsi:type="dcterms:W3CDTF">2020-03-25T13:33:00Z</dcterms:modified>
  <cp:revision>12</cp:revision>
  <dc:subject/>
  <dc:title/>
</cp:coreProperties>
</file>