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ka 37. stavka 3. Zakona o predškolskom odgoju i obrazovanju (Narodne novine broj 10/97, 107/07 i 94/13) te temeljem članka 35. Statuta Grada Ivanić-Grada (Službeni glasnik Grada Ivanić-Grada broj 02/14), Gradsko vijeće Grada Ivanić-Grada na svojoj ___. sjednici održanoj dana 2016. godine, donijelo je sljedeć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D L U K A 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o imenovanju ravnateljice Dječjeg vrtića Ivanić Grad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Marina Čalušić iz Ivanić-Grada, E. Babića 2, OIB: 73009933265  imenuje se za ravnateljicu Dječjeg vrtića Ivanić Grad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41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II.</w:t>
      </w:r>
    </w:p>
    <w:p>
      <w:pPr>
        <w:pStyle w:val="TextBody"/>
        <w:tabs>
          <w:tab w:val="clear" w:pos="708"/>
          <w:tab w:val="left" w:pos="441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410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  <w:t>Marina Čalušić se imenuje na mandat od četiri godine počevši od dana 06. ožujka 2016. godine do 06. ožujka 2020. godin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</w:rPr>
        <w:t>III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menovana ravnateljica predstavlja i zastupa Dječji vrtić Ivanić Grad samostalno i pojedinačn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IV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Ovo Odluka stupa na snagu danom objave u Službenom glasniku Grada Ivanić-Grad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LASA: </w:t>
        <w:tab/>
        <w:tab/>
        <w:tab/>
        <w:tab/>
        <w:tab/>
        <w:t xml:space="preserve"> </w:t>
        <w:tab/>
        <w:tab/>
        <w:t>Predsjednik Gradskog vijeć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anić-Grad,  </w:t>
        <w:tab/>
        <w:tab/>
        <w:tab/>
        <w:tab/>
        <w:t xml:space="preserve">      </w:t>
        <w:tab/>
        <w:t>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49:00Z</dcterms:created>
  <dc:creator>adujic</dc:creator>
  <dc:description/>
  <cp:keywords/>
  <dc:language>en-US</dc:language>
  <cp:lastModifiedBy>Laura Vostinic</cp:lastModifiedBy>
  <dcterms:modified xsi:type="dcterms:W3CDTF">2016-02-22T09:56:00Z</dcterms:modified>
  <cp:revision>12</cp:revision>
  <dc:subject/>
  <dc:title/>
</cp:coreProperties>
</file>