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Na temelju članka 8., 9. i 35 Statuta Grada Ivanić-Grada (Službeni glasnik br. 02/14, 01/18 i 03/20), članka 2. Odluke o javnim priznanjima Grada Ivanić-Grada (Službeni glasnik, br. 03/10) te Zaključka Odbora za dodjelu nagrada Grada od dana 25.05.2020., Gradsko vijeće Grada Ivanić-Grada na svojoj ____ sjednici održanoj dana ________ 2020. godine donijelo je sljedeć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 L U K 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dodjeli javnih priznanja Grada Ivanić-Grada u 2020. godin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Ovom Odlukom dodjeljuju se javna priznanja Grada Ivanić-Grada, a temeljem pristiglih prijedloga na javni poziv za dostavu prijedloga kandidata za nagrade 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grada za životno djelo u 2020. godini dobiva gđa. Branka Bubalo Palisk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Dobitnici nagrade za životno djelo Grada Ivanić-Grada dodjeljuje se povelja Grada i novčana nagrada u iznosu utvrđenom posebnom odlukom Gradonačelnik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odišnje nagrade u 2020. godini dodjeljuju se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Obiteljski radio Ivanić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Udruga Bea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itnicima godišnje nagrade Grada Ivanić-Grada dodjeljuje se povelja Grada i novčana nagrada u iznosu utvrđenom posebnom odlukom Gradonačelnik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anak 4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iznanja Grada Ivanić-Grada u 2020. godini dodjeljuju s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. Anđelo Bilandžić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đa. Melita Kuša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416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Dobitnicima posebnog priznanja Grada Ivanić-Grada dodjeljuje se povelja Grada i prigodan simbolični da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5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Ova Odluka stupa na snagu prvog dana od dana objave u Službenom glasniku Grada Ivanić-Grad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URBROJ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Ivanić-Grad,</w:t>
        <w:tab/>
        <w:tab/>
        <w:tab/>
        <w:tab/>
        <w:tab/>
        <w:tab/>
        <w:t xml:space="preserve">       Željko Pongrac, pravnik kriminalis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0:00Z</dcterms:created>
  <dc:creator>mcehko</dc:creator>
  <dc:description/>
  <cp:keywords/>
  <dc:language>en-US</dc:language>
  <cp:lastModifiedBy>Laura Vostinic</cp:lastModifiedBy>
  <cp:lastPrinted>2018-05-07T11:53:00Z</cp:lastPrinted>
  <dcterms:modified xsi:type="dcterms:W3CDTF">2020-05-27T14:57:00Z</dcterms:modified>
  <cp:revision>29</cp:revision>
  <dc:subject/>
  <dc:title/>
</cp:coreProperties>
</file>