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6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238/10-02/13-16-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05. svibnja 2016.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Prijedlog Zaključka o </w:t>
      </w: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usvajanju izmjena i dopuna Procjene ugroženosti stanovništva, materijalnih i kulturnih dobara i okoliša od djelovanja prirodnih i tehničko tehnoloških katastrofa i velikih nesreća za područje Grada Ivanić-Gra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17. Zakona o sustavu civilne zaštite ( Narodne novine, br.82/15) i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</w:rPr>
        <w:t xml:space="preserve">Zaključka o </w:t>
      </w: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 xml:space="preserve">usvajanju izmjena i dopuna Procjene ugroženosti stanovništva, materijalnih i kulturnih dobara i okoliša od djelovanja prirodnih i tehničko tehnoloških katastrofa i velikih nesreća za područje Grada Ivanić-Grada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>Mario Biršić, Viši stručni suradnik za društvene djelatnos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temelju članka 17. Zakona o sustavu civilne zaštite (Narodne novine, broj 82/15),  članka 1.,2.,16. i 51. Pravilnika o metodologiji za izradu procjena ugroženosti i planova zaštite i spašavanja. (Narodne novine, broj 30/14 i 67/14), članka 35. Zakona o lokalnoj i područnoj (regionalnoj) samoupravi (Narodne novine, broj 33/01, 60/01 - vjerodostojno tumačenje, 129/05, 109/07, 125/08, 36/09, 150/11, 144/12 i 19/13 - pročišćeni tekst) i članka 35. Statuta Grada Ivanić-Grada (Službeni glasnik, broj 02/14), Gradsko vijeće Grada Ivanić-Grada na svojoj __sjednici održanoj dana ______ 2016. godine donijelo je sljedeći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LJUČA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 xml:space="preserve">o usvajanju izmjena i dopuna Procjene ugroženosti stanovništva, materijalnih i kulturnih dobara i okoliša od djelovanja prirodnih i tehničko tehnoloških katastrofa i velikih nesreća za područje Grada Ivanić-Grada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Gradsko vijeće Grada Ivanić-Grada usvaj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izmjene i dopune Procjene ugroženosti stanovništva, materijalnih i kulturnih dobara i okoliša od djelovanja prirodnih i tehničko tehnoloških katastrofa i velikih nesreća za područje Grada Ivanić-Grada-1.usklađenje s Pravilnikom o metodologiji za izradu procjena ugroženosti i planova zaštite i spašavanja. (NN 30/14 i 67/14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stupa na snagu danom donošenja, 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KLASA: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sjednik Gradskog vijeća: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de-DE" w:eastAsia="hr-HR"/>
        </w:rPr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URBROJ: 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  <w:t xml:space="preserve">Ivanić-Grad, </w:t>
        <w:tab/>
        <w:tab/>
        <w:tab/>
        <w:tab/>
        <w:tab/>
        <w:tab/>
        <w:t xml:space="preserve">                    Željko Pongrac, pravnik kriminalist 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LJUČAK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o usvajanju  izmjena i dopuna Procjene ugroženosti stanovništva, materijalnih i kulturnih dobara i okoliša od djelovanja prirodnih i tehničko tehnoloških katastrofa i velikih nesreća za područje Grada Ivanić-Grada (1.usklađenje s Pravilnikom o metodologiji za izradu procjena ugroženosti i planova zaštite i spašavanja. (NN 30/14 i 67/1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17. Zakona o sustavu civilne zaštite (Narodne novine, broj 82/15),  članak 1., 2., 16. i 51. Pravilnika 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metodologiji za izradu procjen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groženosti i planova zaštite 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spašavanja. (Narodne novine, broj 30/14 i 67/14) i 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>Jedinice lokalne i područne (regionalne) samouprave, u okviru svojih prava i obveza utvrđenih Ustavom i Zakonom dužne su organizirati poslove iz svog samoupravnog djelokruga koji se odnosi na planiranje, razvoj, funkcioniranje i financiranje sustava civilne zaštite.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Arial" w:cs="Arial" w:ascii="Arial" w:hAnsi="Arial"/>
          <w:sz w:val="24"/>
          <w:szCs w:val="20"/>
          <w:lang w:eastAsia="hr-HR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okviru svojih prava i obveza, Gradsko vijeće Grada Ivanić-Grada donijelo je 31.03.2011.godine Procjenu ugroženosti stanovništva, materijalnih i kulturnih dobara i okoliša od djelovanja prirodnih i tehničko-tehnoloških katastrofa i velikih nesreća za područje Grada Ivanić-Grada (Zaključak  GV Grada Ivanić-Grada Klasa: 021-01/11-01/07, URBROJ:238/10-01/05-11-4, Službeni glasnik  br. 02/2011.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S obzirom na novu Procjenu ugroženosti Republike Hrvatske od prirodnih i tehničko-tehnoloških katastrofa i velikih nesreća (Zaključak Vlade RH od 07.03.2013) i stupanje na snagu novog Pravilnika o metodologiji za izradu procjena ugroženosti i planova zaštite i spašavanja. (NN 30/14 i 67/14) te s obzirom da je na području Grada Ivanić-Grada došlo do izmjena na terenu u pogledu izvora opasnosti, njihovim posljedicama i načinu saniranja posljedica, bilo je potrebno pristupiti 1. Izmjenama i dopunama Procjene ugroženosti stanovništva, materijalnih i kulturnih dobara i okoliša od djelovanja prirodnih i tehničko-tehnoloških katastrofa i velikih nesreća za područje Grada Ivanić-Grada odnosno usklađenju Procjene s Pravilnikom o metodologiji za izradu procjena ugroženosti i planova zaštite i spašavanja. (NN 30/14 i 67/14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skladu s Odlukom gradonačelnika Grada Ivanić-Grada od 13.09.2013.godine za izradu izmjena i dopuna odnosno usklađenja Procjene ugroženosti stanovništva, materijalnih i kulturnih dobara i okoliša od djelovanja prirodnih i tehničko tehnoloških katastrofa i velikih nesreća za područje Grada Ivanić-Grada, zaključen je Ugovor s ovlaštenom tvrtkom Kontrol biro d.o.o. iz Zagreba koja je izradila  i dostavila u Grad Ivanić-Grad Nacrt izmjena i dopuna  Procjene ugroženosti stanovništva, materijalnih i kulturnih dobara i okoliša od djelovanja prirodnih i tehničko-tehnoloških katastrofa i velikih nesreća za područje Grada Ivanić-Grada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dručni ured za zaštitu i spašavanje Zagreb je 28.siječnja 2016 izdao prethodno pozitivno mišljenje  na Nacrt izmjena i dopuna Procjene ugroženosti stanovništva, materijalnih i kulturnih dobara i okoliša od djelovanja prirodnih i tehničko tehnoloških katastrofa i velikih nesreća za područje Grada Ivanić-Grada (KLASA:810-03/14-03/11, URBROJ:543-21-01-16-4)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Temeljem navedenog pozitivnog prethodnog mišljenja Područnog ureda za zaštitu i spašavanje Zagreb, Državna uprava za zaštitu i spašavanje je 23.03.2016.  dostavila Gradu Ivanić-Gradu svoju Suglasnost (KLASA:810-09/16-05/02, URBROJ:543-01-04-01-16-2) na Nacrt izmjena i dopuna Procjene ugroženosti stanovništva, materijalnih i kulturnih dobara i okoliša od djelovanja prirodnih i tehničko tehnoloških katastrofa i velikih nesreća za područje Grada Ivanić-Grada,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lijedom navedenog, predlaže se usvajanje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izmjena i dopuna  Procjene ugroženosti stanovništva, materijalnih i kulturnih dobara i okoliša od djelovanja prirodnih i tehničko-tehnoloških katastrofa i velikih nesreća za područje Grada Ivanić-Grada kojima se ista usklađuje s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Pravilnikom o metodologiji za izradu procjena ugroženosti i planova zaštite i spašavanja. (NN 30/14 i 67/14)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964" w:right="96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9:00Z</dcterms:created>
  <dc:creator>adujic</dc:creator>
  <dc:description/>
  <cp:keywords/>
  <dc:language>en-US</dc:language>
  <cp:lastModifiedBy>Laura Vostinic</cp:lastModifiedBy>
  <cp:lastPrinted>2016-04-07T13:32:00Z</cp:lastPrinted>
  <dcterms:modified xsi:type="dcterms:W3CDTF">2016-05-05T07:51:00Z</dcterms:modified>
  <cp:revision>17</cp:revision>
  <dc:subject/>
  <dc:title/>
</cp:coreProperties>
</file>