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BRAZLOŽENJE UZ IZVRŠENJE PRORAČUNA GRAD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A 1. - 6. mjesec 2017.  GODINE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Polugodišnji izvještaj Proračuna temelji se na Proračunu Grada Ivanić-Grada za 2017. godinu,  usvojenom na 36. sjednici Gradskog vijeća dana 20.12.2016. godine, odnosno I Izmjenama i dopunama Proračuna Grada za 2017. godinu, donesenim na 38. sjednici Gradskog vijeća održanoj dana 30.3.2017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Izvještaj je izrađen na osnovi odredbi članka 108. i 109. Zakona o proračunu i to na organizacijskoj, ekonomskoj i programskoj razini, a prema planskim podacima za 6 mjeseci 2017. godin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 r i h o d i</w:t>
      </w:r>
    </w:p>
    <w:p>
      <w:pPr>
        <w:pStyle w:val="Heading1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rebuchet MS" w:ascii="Trebuchet MS" w:hAnsi="Trebuchet MS"/>
          <w:sz w:val="24"/>
          <w:szCs w:val="24"/>
        </w:rPr>
        <w:t>I    O p ć i  d i o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Opći dio prihoda odnosi se na sve prihode proračuna i proračunskih korisnika, dakle radi se o </w:t>
      </w:r>
      <w:r>
        <w:rPr>
          <w:rFonts w:cs="Trebuchet MS" w:ascii="Trebuchet MS" w:hAnsi="Trebuchet MS"/>
          <w:sz w:val="24"/>
          <w:szCs w:val="24"/>
        </w:rPr>
        <w:t xml:space="preserve">konsolidiranom proračunu, </w:t>
      </w:r>
      <w:r>
        <w:rPr>
          <w:rFonts w:cs="Trebuchet MS" w:ascii="Trebuchet MS" w:hAnsi="Trebuchet MS"/>
          <w:b w:val="false"/>
          <w:sz w:val="24"/>
          <w:szCs w:val="24"/>
        </w:rPr>
        <w:t xml:space="preserve">na razini 23, odnosno na isti način na koji je proračun i donesen. </w:t>
      </w:r>
    </w:p>
    <w:p>
      <w:pPr>
        <w:pStyle w:val="Heading1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orez i prirez na dohodak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računom Grada Ivanić-Grada za 2017. godinu, odnosno I izmjenama Proračuna Grada ovaj prihod je planiran u iznosu 22.750.000 kuna, a ostvaren je u iznosu od </w:t>
      </w:r>
      <w:r>
        <w:rPr>
          <w:rFonts w:cs="Arial" w:ascii="Trebuchet MS" w:hAnsi="Trebuchet MS"/>
          <w:bCs/>
        </w:rPr>
        <w:t>11.792.192</w:t>
      </w:r>
      <w:r>
        <w:rPr>
          <w:rFonts w:cs="Arial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kune, odnosno 51,83% od godišnjeg plana.</w:t>
      </w:r>
    </w:p>
    <w:p>
      <w:pPr>
        <w:pStyle w:val="TextBodyIndent"/>
        <w:rPr/>
      </w:pPr>
      <w:r>
        <w:rPr>
          <w:rFonts w:cs="Trebuchet MS" w:ascii="Trebuchet MS" w:hAnsi="Trebuchet MS"/>
        </w:rPr>
        <w:t>U prvom polugodištu nije bilo povrata poreza po godišnjim prijavama, kao i prošle godin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U usporedbi sa prošlom godinom je vidljivo da je ova vrsta prihoda pala za 2%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 navedenog iznosa iz Državnog proračuna dobiveno je 1.687.363 kune, kao razliku između prošlogodišnjih ostvarenih sredstava i ovogodišnjih ostvarenih sredstava iz poreza i prireza na dohodak. Što znači da je toliko ostvareno manje sredstava temeljem porezne reform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eđutim, navedena sredstva dobivamo retroaktivno, tek nakon proteka mjeseca, kada FINA utvrdi točan iznos ostvarenih sredstava, tako da Grad Ivanić-Grad raspolaže mjesečno sa manje novaca, nego prošle godine, što utječe na rezultat poslovanja, kao i likvidnost plaćanja iz proračuna. </w:t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orezi na imovinu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Ostvareni </w:t>
      </w:r>
      <w:r>
        <w:rPr>
          <w:rFonts w:cs="Trebuchet MS" w:ascii="Trebuchet MS" w:hAnsi="Trebuchet MS"/>
          <w:b/>
          <w:bCs/>
        </w:rPr>
        <w:t>465.556</w:t>
      </w:r>
      <w:r>
        <w:rPr>
          <w:rFonts w:cs="Trebuchet MS" w:ascii="Trebuchet MS" w:hAnsi="Trebuchet MS"/>
          <w:bCs/>
        </w:rPr>
        <w:t xml:space="preserve"> kuna, a porezi na imovinu su: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 xml:space="preserve">Porezi </w:t>
      </w:r>
      <w:r>
        <w:rPr>
          <w:rFonts w:cs="Trebuchet MS" w:ascii="Trebuchet MS" w:hAnsi="Trebuchet MS"/>
          <w:b/>
          <w:bCs/>
        </w:rPr>
        <w:t xml:space="preserve">na kuće za odmor, </w:t>
      </w:r>
      <w:r>
        <w:rPr>
          <w:rFonts w:cs="Trebuchet MS" w:ascii="Trebuchet MS" w:hAnsi="Trebuchet MS"/>
        </w:rPr>
        <w:t xml:space="preserve"> ostvaren je u iznosu 3.305 kuna, razlog manjem ostvarenju jest što rješenja za razrez poreza se izdaju u drugom kvartalu, a naplata se očekuje u trećem kvartalu, i </w:t>
      </w:r>
      <w:r>
        <w:rPr>
          <w:rFonts w:cs="Trebuchet MS" w:ascii="Trebuchet MS" w:hAnsi="Trebuchet MS"/>
          <w:b/>
          <w:bCs/>
        </w:rPr>
        <w:t xml:space="preserve">Porez na korištenje javnih površina </w:t>
      </w:r>
      <w:r>
        <w:rPr>
          <w:rFonts w:cs="Trebuchet MS" w:ascii="Trebuchet MS" w:hAnsi="Trebuchet MS"/>
          <w:bCs/>
        </w:rPr>
        <w:t>o</w:t>
      </w:r>
      <w:r>
        <w:rPr>
          <w:rFonts w:cs="Trebuchet MS" w:ascii="Trebuchet MS" w:hAnsi="Trebuchet MS"/>
        </w:rPr>
        <w:t>stvaren je u iznosu 51.439 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Porez na promet nekretnina </w:t>
      </w:r>
      <w:r>
        <w:rPr>
          <w:rFonts w:cs="Trebuchet MS" w:ascii="Trebuchet MS" w:hAnsi="Trebuchet MS"/>
          <w:bCs/>
        </w:rPr>
        <w:t>(povremeni porezi na imovinu</w:t>
      </w:r>
      <w:r>
        <w:rPr>
          <w:rFonts w:cs="Trebuchet MS" w:ascii="Trebuchet MS" w:hAnsi="Trebuchet MS"/>
          <w:b/>
          <w:bCs/>
        </w:rPr>
        <w:t>)</w:t>
      </w:r>
      <w:r>
        <w:rPr>
          <w:rFonts w:cs="Trebuchet MS" w:ascii="Trebuchet MS" w:hAnsi="Trebuchet MS"/>
        </w:rPr>
        <w:t xml:space="preserve"> ostvaren je sa   410.812 kuna.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orezi na robu i uslug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Ostvareni su sa 265.677 kuna, </w:t>
      </w:r>
      <w:r>
        <w:rPr>
          <w:rFonts w:cs="Trebuchet MS" w:ascii="Trebuchet MS" w:hAnsi="Trebuchet MS"/>
          <w:bCs/>
        </w:rPr>
        <w:t>porezi na robu i usluge su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(Porez na promet) Porez na potrošnju alkoholnih i bezalkoholnih pića ostvaren</w:t>
      </w:r>
      <w:r>
        <w:rPr>
          <w:rFonts w:cs="Trebuchet MS" w:ascii="Trebuchet MS" w:hAnsi="Trebuchet MS"/>
        </w:rPr>
        <w:t xml:space="preserve"> je 198.217 kuna,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orez na korištenje dobara) P</w:t>
      </w:r>
      <w:r>
        <w:rPr>
          <w:rFonts w:cs="Trebuchet MS" w:ascii="Trebuchet MS" w:hAnsi="Trebuchet MS"/>
          <w:bCs/>
        </w:rPr>
        <w:t xml:space="preserve">orez na tvrtku odnosno naziv </w:t>
      </w:r>
      <w:r>
        <w:rPr>
          <w:rFonts w:cs="Trebuchet MS" w:ascii="Trebuchet MS" w:hAnsi="Trebuchet MS"/>
        </w:rPr>
        <w:t xml:space="preserve">ostvaren je 67.460  kuna, radi se prihodima iz prethodnih godina, budući da je porez na tvrtku ukinut od 2017. godine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Pomoći proračunu iz drugih proračuna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  <w:i/>
        </w:rPr>
        <w:t xml:space="preserve">         </w:t>
      </w:r>
      <w:r>
        <w:rPr>
          <w:rFonts w:cs="Trebuchet MS" w:ascii="Trebuchet MS" w:hAnsi="Trebuchet MS"/>
          <w:b/>
          <w:i/>
          <w:u w:val="single"/>
        </w:rPr>
        <w:t>Tekuće pomoći</w:t>
      </w:r>
      <w:r>
        <w:rPr>
          <w:rFonts w:cs="Trebuchet MS" w:ascii="Trebuchet MS" w:hAnsi="Trebuchet MS"/>
          <w:b/>
          <w:i/>
        </w:rPr>
        <w:t xml:space="preserve">  </w:t>
      </w:r>
      <w:r>
        <w:rPr>
          <w:rFonts w:cs="Trebuchet MS" w:ascii="Trebuchet MS" w:hAnsi="Trebuchet MS"/>
        </w:rPr>
        <w:t>ostvarene su u iznosu 48.101 kuna, a odnose se na prihode iz  Žuupanijskog proračuna za pametnu klupu 15.325  kuna, te prihode iz državnog  proračuna koje su ostvarili proračunski korisnici -  Dječji vrtić 32.776 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Kapitalne pomoći iz Državnog i županijskog prorač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varene su u iznosu 419.500 kuna i to: 57.000 kuna iz Fonda za zaštitu okoliša za projekte gospodarenja otpadom, zatim  40.000  kuna iz Županijskog proračuna projekte, odnosno 250.000 kuna za cestu u UPU3, te 72.500 za sufinanciranje prostornih planova iz Državnog prorač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moći izravnanja za decentralizirane funkcij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kuće potpore iz Državnog proračuna za financiranje decentralizirane funkcije vatrogastva realizirane su 1.370.45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  <w:u w:val="single"/>
        </w:rPr>
        <w:t>Prihodi od financijske imovine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kamata ostvareni su 59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584.945 kuna,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rihodi od zakupa</w:t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 je sa 354.991 kuna, odnose se n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zakupa poslovnih prostora kojima od 2014. godine upravlja Grad Ivanić-Grad, u iznosu 148.838 kuna, iznos od 21.098 kuna ostvaren od zakupa poljoprivrednog zemljišta u vlasništvu Grada, te iznos od 185.084 kuna ostvaren od zakupa državnog poljoprivrednog zemljišta.</w:t>
      </w:r>
    </w:p>
    <w:p>
      <w:pPr>
        <w:pStyle w:val="TextBodyInden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Naknada za korištenje nefinancijske imovine ostvarena u iznosu 180.047 kuna odnosi se na naknadu koju plaća HT sukladno potpisanom ugovoru za osnivanje prava služnosti na javnim površinama, a odnosi se na 2017. godi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Ostali prihodi od nefinancijske imovine odnosi se na prihod od legalizacije u iznosu 49.907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upravnih i administrativnih pristojbi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odnosi se na prihode od prodaje upravnih pristojbi – biljega 91.840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po posebnim propisim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5.060.543 kune,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prihodi vodnog gospodarstva – prihodi od naknade za uređenje voda 123.954 kune, 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Doprinosi za šume iznose 122.717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Ostali nespomenuti prihodi: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Rudna renta</w:t>
      </w:r>
      <w:r>
        <w:rPr>
          <w:rFonts w:cs="Trebuchet MS" w:ascii="Trebuchet MS" w:hAnsi="Trebuchet MS"/>
          <w:b/>
        </w:rPr>
        <w:t xml:space="preserve"> (Naknada za pridobivene količine energentskih mineralnih sirovina, naknada za istraživanje mineralnih sirovina) iznose 4.813.871 kunu i to: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rudne rente planirani su 8.090.000 kuna, a ostvareno je 3.442.179 kuna, što je 43 % u odnosu na plan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ali nespomenuti prihodi, odnose na prihode od naknade šteta prijavljenih osiguravajućoj kući, prihodi od troškova ovrha, vodni doprinos, ukupno ostvarenje prihoda po toj osnovi je 165.961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b/>
          <w:bCs/>
        </w:rPr>
        <w:t>Položajna renta je</w:t>
      </w:r>
      <w:r>
        <w:rPr>
          <w:rFonts w:cs="Trebuchet MS" w:ascii="Trebuchet MS" w:hAnsi="Trebuchet MS"/>
        </w:rPr>
        <w:t xml:space="preserve"> ostvarena u iznosu 31.696 kuna, a odnosi se na naknadu koju plaćaju općina Križ i Kloštar Ivanić prema količini odloženog otpada na odlagalištu Tarno, uplata se odnosi na općinu Kloštar Ivanić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prihodi po posebnim propisima odnosi se na prihode od obavljanja djelatnosti koje su ostvarili proračunski korisnici (Dječji vrtić) -  1.174.034 kune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omunalni doprinosi i naknad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omunalni doprinos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- ostvaren je sa 503.719 kuna što je realizacija 36 % u odnosu na  proteklu godinu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Komunalna naknada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3.349.386 kune, što je gotovo istovjetno u odnosu na ostvarenje prošle godin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od prodaje proizvoda i robe, te pruženih usluga te prihodi iz nadležnog proračuna za financiranje redovne djelatnosti proračunskih korisnik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dnose se na vlastite prihode proračunskih korisnika: Pučko otvoreno učilište 259.933 kune, Vatrogasna postrojba 1.363,556 kuna, Gradski muzej 2.150 kuna, Gradska knjižnica 40.530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acije od pravnih osoba izvan općeg proračuna, odnosi se na donacije banaka i trgovačkih društava za gradske projekte 99.177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daja zemljišta - Prihodi od prodaje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državnog poljoprivrednog zemljišta 102.557 kuna, prihod od prodaje građevinskog zemljišta 289.250 kuna, odnosno ukupno 391.807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stanova – dugoročna otplata stanova na kojima postoji stanarsko pravo, ostvareni su sa 129.346 kuna.</w:t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Konsolidirani prihodi proračunskih korisnik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Dječjeg vrtić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ostvareni prihodi Dječjeg vrtića iznose 1.200.005  kuna, uglavnom su to prihodi ostvareni od participacije cijene dječjeg vrtić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Pučkog otvorenog učiliš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259.933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Vatrogasna postrojba Grada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ostvareno je 1.363.102 ku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Gradski muzej</w:t>
      </w:r>
      <w:r>
        <w:rPr>
          <w:rFonts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io je 3.727 kuna vlastitih prihod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ska knjižnic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vareno je 40.530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Od kreditnog zaduženja realizirano je ove godine 5.755.981 kunu, odnosno zajedno sa prošlogodišnjom realizacijom ukupno 12.436.70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Ukupno ostvareni prihodi iznose 32.565.229 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II P o s e b n i   d i o – Programski, Organizacijski, Ekonomski izvještaj</w:t>
      </w:r>
    </w:p>
    <w:p>
      <w:pPr>
        <w:pStyle w:val="TextBodyInden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 a s h o d 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 programskoj, organizacijskoj, i ekonomskoj klasifikacij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rganizacijska klasifikacij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rebuchet MS" w:ascii="Trebuchet MS" w:hAnsi="Trebuchet MS"/>
          <w:bCs/>
        </w:rPr>
        <w:t>podijeljena je na dva upravna odjela i to: Odjel za lokalnu samoupravu, pravne poslove i društvene djelatnosti za čije je financiranje utrošeno</w:t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19.066.896 kuna i Upravni odjel za financije, gospodarstvo, komunalne djelatnosti i prostorno planiranje čiji rashodi iznose 15.047.056 kuna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 xml:space="preserve">Ekonomska klasifikacija – </w:t>
      </w:r>
      <w:r>
        <w:rPr>
          <w:rFonts w:cs="Trebuchet MS" w:ascii="Trebuchet MS" w:hAnsi="Trebuchet MS"/>
          <w:bCs/>
        </w:rPr>
        <w:t>prikazani temeljem računskog plana za proračun i proračunske korisnike i to na četvrtoj razini.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ind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ind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 xml:space="preserve">Programska klasifikacija – </w:t>
      </w:r>
      <w:r>
        <w:rPr>
          <w:rFonts w:cs="Trebuchet MS" w:ascii="Trebuchet MS" w:hAnsi="Trebuchet MS"/>
          <w:bCs/>
        </w:rPr>
        <w:t xml:space="preserve">rashodi raspoređeni po  programima, aktivnostima, kapitalnim i tekućim projekt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>Razdjel 1.</w:t>
      </w:r>
      <w:r>
        <w:rPr>
          <w:rFonts w:cs="Trebuchet MS" w:ascii="Trebuchet MS" w:hAnsi="Trebuchet MS"/>
          <w:b/>
          <w:bCs/>
        </w:rPr>
        <w:t xml:space="preserve"> Odjel za lokalnu samoupravu, pravne poslove i društvene djelatnosti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ashodi ovog razdjela Upravnog odjela za lokalnu samoupravu, pravne poslove i  društvene djelatnosti  izvršeni su u skladu s planom, planirano je 36.729.800 kuna, a izvršeno 19.066.896, odnosno 52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Javna uprava i administracija</w:t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vi rashodi realizirani su u okviru planiranih iznosa, osim rashoda za  usluge, u dijelu rashoda za intelektualne usluge, a koji planski iznos je povećan II izmjenama proračuna Grad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redska oprema i  namještaj povećan je zbog nabave info pulta u prizemlju Gradske vijećnice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Gospodarski uzlet je manifestacija koja je realizirana sa 100.006 kuna, što je više od plana, te je navedeni iznos također povećan II izmjenama proračuna Grad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Osnovno obrazovanje, srednjoškolsko i visoko obrazov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i rashodi realizirani su u okviru planiranih iznos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ulturne  i sportske djelatnosti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Realizirane su u  skladu sa  planiranim sredstvima, realiziranim projektima odnosno program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stali korisnici – civilno društvo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vim korisnicima koji su dostavili financijske izvještaje, planove, žiro račune i zahtjeve, doznačena su sredstva u skladu sa planom, potpisanim Ugovorima odnosno pisanim zahtjevima za sredstv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iše su utrošena sredstva za rad političkih stranaka, sukladno donesenim Odlukama Gradskog vijeć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dravstvo i socijalna zašti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namijenjena za socijalno ugrožene  planirana su 3.245.000 kuna, a ostvarena 1.457.225 kuna, što je 45% od planiranih iznosa. Sredstva za socijalnu zaštitu su doznačavana u skladu sa zahtjevima, manje realizirana sredstva odnose se na sredstva za nabavu udžbenika za osnovne škole koja će se realizirati u drugom dijelu godine. 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štita od požar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8"/>
          <w:tab w:val="left" w:pos="8124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 skladu sa  planiranim sredstvima.</w:t>
        <w:tab/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urizam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skladu sa planiranim sredstvima, utrošena su sredstva za manifestacije za Dane grada, i Festival igračaka budući da su se navedene manifestacije održal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za rad ureda turističke zajednice utrošena su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utrošena su sredstva za Bučijad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Više utrošena sredstva za turističke i ostale manifestacije odnose se na održane manifestacije, proslave Dana žena i otvaranje sportskog parka Zelenjak.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roračunski korisnici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edškolski odgoj Dječji vrtić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i rashodi izvršeni su u planiranim okvirima i trošeni su u skladu sa ostvarenim sredstvima, proračuna kao i vlastitim sredstv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učko otvoreno učilišt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Rashodi za financiranje Pučkog otvorenog učilišta izvršeni su u skladu sa planiranim sredstvim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atrogasna postrojba i zajed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ski muzej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adska knjiž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>Novi proračunski korisnik, trošio je sredstva u skladu s planom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u w:val="single"/>
        </w:rPr>
        <w:t>Razdjel 2.</w:t>
      </w:r>
      <w:r>
        <w:rPr>
          <w:rFonts w:cs="Trebuchet MS" w:ascii="Trebuchet MS" w:hAnsi="Trebuchet MS"/>
          <w:b/>
          <w:bCs/>
        </w:rPr>
        <w:t xml:space="preserve"> Upravni odjel za financije, gospodarstvo, komunalne djelatnosti i prostorno planir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Ukupni rashodi razdjela planirani su sa 56.824.800 kuna, a ostvareni sa 15.017.055  kuna što je 26,5 % u odnosu na plan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okviru Programa javna uprava i administracija realizirani su programi za povrate sredstava, isplatu šteta od elementarnih nepogoda, otplatu kredita, glavnice i kamata, koji su realizirani sa 519.425  kuna, što je više od plana, a razlog su isplata sredstava za elementarne nepogode koje su uplaćene u Gradski proračun, krajem prošle godine, te su sredstva isplaćena početkom ove godine. Navedena sredstva usklađena su sa stvarnim stanjem II izmjenama Proračuna Grada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Na bankarske usluge i usluge platnog prometa odnosi se 89.569, a otkup zemljišta 137.075 kuna.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prvom polugodištu otplaćeno je 678.004 kune kredita, glavnice i kamate.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okviru Programa razvoj gospodarstva, utrošeno je 1.561.486 kune od planiranih 2.685.000 kuna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Navedena utrošena sredstva odnose se na: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ubvencioniranje poduzetništva</w:t>
      </w:r>
      <w:r>
        <w:rPr>
          <w:rFonts w:cs="Trebuchet MS" w:ascii="Trebuchet MS" w:hAnsi="Trebuchet MS"/>
        </w:rPr>
        <w:t xml:space="preserve">, u okviru planiranih sredstava za LAG Moslavina, te Udruženju obrtnika  su realizirane u iznosu 75.658 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Informiranje građana i poduzetnika</w:t>
      </w:r>
      <w:r>
        <w:rPr>
          <w:rFonts w:cs="Trebuchet MS" w:ascii="Trebuchet MS" w:hAnsi="Trebuchet MS"/>
        </w:rPr>
        <w:t xml:space="preserve"> odnosi se na donacije Obiteljskom radiju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jekti subvencioniranja energetske učinkovitosti planirani sa 595.000 realizirani su u iznosu 281.868  kuna, a odnose 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jekti energetske učinkovitosti objekata dječjeg vrtića, te subvencije za razne projekte interregionalne suradnje. </w:t>
      </w:r>
    </w:p>
    <w:p>
      <w:pPr>
        <w:pStyle w:val="TextBodyIndent"/>
        <w:ind w:left="106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 dijelu proračuna namijenjenih poljoprivredi utrošena su sredstva u iznosu 864.293 kunu u odnosu na planiranih 1.230.000 kuna i to  za selekcijsku službu 24.304 kuna, kao i premije osiguranja u poljoprivredi 20.715 kuna, održavanje tucaničkih cesta 135.250 kuna, financiranje projekata i programa u poljoprivredi 50.000 kuna, Poljoprivredni fond 50.475 kuna, asfaltiranje tucaničkih cesta 583.548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redstva za razvojnu agenciju za provedbu Europskih projeka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rošena su sredstva za osnivanje agencije u iznosu 165.000  k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državanje komunalne infrastrukture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9.380.000 kuna, a izvršena su sa 4.835.432 kuna odnosno 48%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su trošena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državanje objekata u javnoj funkciji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Od planiranih sredstava u iznosu 1.350.000 kuna,  utrošena su sredstva za tekuće i investicijsko održavanje društvenih domova u iznosu 641.964 kuna, sredstva za čišćenje, električnu energiju, plin, vodu, smeće i ostale troškove gradske imovine (društveni domovi i ostali objekti) trošena su u skladu sa planom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zgradnja komunalne infrastrukture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nirana sredstva iznose 15.811.000 kuna, a ostvarena 6.053.744 kune odnosno 38%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trošena sredstva se odnose na: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Kanalizacija i nogostup Šumećani 408.565 kuna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Izgradnja cesta sa pripadajućom infrastrukturom – odnosi se na popravak cesta 427.917 kuna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Vodovodi, plinovodi na području grada 6.771 kunu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Projekti gospodarenja otpadom 201.903 kune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Zelenjak – uređenje sportskog parka 4.455.149 kuna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Planinarski dom u Graberskom  brdu 127.481 kunu 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Skate park 124.375 kuna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 xml:space="preserve">Izgradnja kuća Permakultura otkup zemljišta 65.800 kuna 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obnova mostova 15.903 kune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izgradnja parkirališta kod dvorane Žeravinec 193.629 kuna</w:t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Šetnica uz rijeku Lonju 895.051 kunu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 program LIFE Living streets utrošeno je 85.209 k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tabs>
          <w:tab w:val="clear" w:pos="708"/>
          <w:tab w:val="left" w:pos="2928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apitalne pomoći trgovačkim društvima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isplaćena je kapitalna pomoć IVAPLINU d.o.o.  sukladno odluci Gradskog vijeća 200.000 k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zgradnja poslovnih objekat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utrošena su sredstva za projekte školske dvorane u Posavskim Bregima 43.750 kuna, te poduzetnički inkubator 28.867 kuna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Za uređenje društvenih domova po mjesnim odborima utrošeno je 31.221 kunu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grami zaštite prirod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Ukupni rashodi iznose 34.113.952 kuna, što je 36,5% u odnosu na godišnji plan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Razlika – manje ostvareni prihodi  nad rashodima za 1. – 6. mjesec 2017. godine iznose </w:t>
      </w:r>
      <w:r>
        <w:rPr>
          <w:rFonts w:cs="Arial" w:ascii="Trebuchet MS" w:hAnsi="Trebuchet MS"/>
          <w:b/>
        </w:rPr>
        <w:t xml:space="preserve">1.648.722 kuna,  prenose se u slijedeće razdoblje - polugodište  što povećava manjak iz prethodnog period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08:00Z</dcterms:created>
  <dc:creator>xx</dc:creator>
  <dc:description/>
  <cp:keywords/>
  <dc:language>en-US</dc:language>
  <cp:lastModifiedBy>Marina Siprak</cp:lastModifiedBy>
  <dcterms:modified xsi:type="dcterms:W3CDTF">2017-09-15T09:57:00Z</dcterms:modified>
  <cp:revision>4</cp:revision>
  <dc:subject/>
  <dc:title>OBRAZLOŽENJE UZ IZVRŠENJE PRORAČUNA GRADA</dc:title>
</cp:coreProperties>
</file>