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val="en-US" w:eastAsia="hr-HR"/>
        </w:rPr>
      </w:pPr>
      <w:r>
        <w:rPr>
          <w:rFonts w:eastAsia="Times New Roman" w:cs="Arial" w:ascii="Arial" w:hAnsi="Arial"/>
          <w:lang w:val="en-US" w:eastAsia="hr-H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7620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4-10/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-10-02/24-4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13. studenoga 202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eastAsia="Times New Roman" w:cs="Arial"/>
          <w:b/>
          <w:b/>
          <w:bCs/>
          <w:i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center"/>
        <w:rPr/>
      </w:pPr>
      <w:r>
        <w:rPr>
          <w:rFonts w:eastAsia="Arial" w:cs="Arial" w:ascii="Arial" w:hAnsi="Arial"/>
          <w:b/>
          <w:bCs/>
          <w:iCs/>
          <w:sz w:val="24"/>
          <w:szCs w:val="24"/>
          <w:lang w:eastAsia="hr-HR"/>
        </w:rPr>
        <w:t xml:space="preserve">                                            </w:t>
      </w:r>
      <w:r>
        <w:rPr>
          <w:rFonts w:cs="Arial" w:ascii="Arial" w:hAnsi="Arial"/>
          <w:b/>
          <w:bCs/>
          <w:iCs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Arial" w:hAnsi="Arial" w:cs="Arial"/>
          <w:bCs/>
          <w:iCs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sz w:val="24"/>
          <w:szCs w:val="24"/>
          <w:lang w:eastAsia="hr-HR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b/>
          <w:b/>
          <w:bCs/>
          <w:i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sz w:val="24"/>
          <w:szCs w:val="24"/>
          <w:lang w:eastAsia="hr-HR"/>
        </w:rPr>
        <w:t xml:space="preserve">PREDMET: Prijedlog Odluke </w:t>
      </w:r>
      <w:r>
        <w:rPr>
          <w:rFonts w:eastAsia="Times New Roman" w:cs="Arial" w:ascii="Arial" w:hAnsi="Arial"/>
          <w:b/>
          <w:sz w:val="24"/>
          <w:szCs w:val="24"/>
        </w:rPr>
        <w:t xml:space="preserve">o prijenosu vlasništva opreme za rad ustanovi </w:t>
      </w:r>
      <w:bookmarkStart w:id="0" w:name="_Hlk147994328"/>
      <w:r>
        <w:rPr>
          <w:rFonts w:eastAsia="Times New Roman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b/>
          <w:sz w:val="24"/>
          <w:szCs w:val="24"/>
        </w:rPr>
        <w:t>Veleučilište Ivanić-Grad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prijenosu vlasništva opreme za rad ustanovi Veleučilište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Bezproreda"/>
        <w:rPr>
          <w:rFonts w:ascii="Arial" w:hAnsi="Arial" w:cs="Arial"/>
          <w:b/>
          <w:b/>
          <w:sz w:val="24"/>
          <w:szCs w:val="24"/>
          <w:lang w:eastAsia="hr-HR"/>
        </w:rPr>
      </w:pPr>
      <w:r>
        <w:rPr>
          <w:rFonts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sz w:val="24"/>
          <w:szCs w:val="24"/>
          <w:lang w:eastAsia="hr-HR"/>
        </w:rPr>
        <w:t xml:space="preserve">predsjedniku Gradskog vijeća Grada Ivanić-Grada da prethodno navedeni prijedlog po potrebi dostavi nadležnom radnom tijelu Gradskog vijeća Grada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icu na sjednici Gradskog vijeća određuje se Tamara Mandić, pročelnica Upravnog odjela za financije i proraču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Bezproreda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lang w:eastAsia="hr-HR"/>
        </w:rPr>
        <w:t xml:space="preserve">    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Bezproreda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sz w:val="24"/>
          <w:szCs w:val="24"/>
          <w:lang w:eastAsia="hr-HR"/>
        </w:rPr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), Gradsko vijeće Grada Ivanić-Grada na svojoj __. sjednici održanoj dana _________ 2024. godine donijelo je sljedeću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prijenosu vlasništva opreme za rad ustanovi Veleučilište Ivanić-Gra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om Odlukom se ustanovi Veleučilište Ivanić-Grad, Ivanić-Grad, Moslavačka ulica 13, OIB: 80175889349, prenosi u vlasništvo uredska oprema koju je Grad Ivanić-Grad, kao osnivač ustanove, nabavio u postupku preuređenja i privođenja namjeni dijela prostora objekta (1. etaža) Veleučilišta Ivanić-Grad u Ulici slobode 37, Ivanić-Grad, za potrebe nastave i s nastavom povezanih aktivnosti u radu Veleučiliš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exact" w:line="5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prema iz članka 1. ove Odluke sastoji se od: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052"/>
        <w:gridCol w:w="935"/>
        <w:gridCol w:w="766"/>
        <w:gridCol w:w="850"/>
        <w:gridCol w:w="1134"/>
        <w:gridCol w:w="992"/>
      </w:tblGrid>
      <w:tr>
        <w:trPr>
          <w:trHeight w:val="59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k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inica mjer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ič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inična cij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up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PDV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upno s PDV-om</w:t>
            </w:r>
          </w:p>
        </w:tc>
      </w:tr>
      <w:tr>
        <w:trPr>
          <w:trHeight w:val="27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Dvorana 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.1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ORMAR ZA ODLAGAN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MATERIJA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dvokrilni, 80 x 40 x 189 cm, debljine 18 m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oplemenjene obostrano melaminsko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folijom, sive boje, s 5 polica od iverice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debljine 25 mm koje se mogu visinsk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regulirati. Dvokrilna vrata s ključ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,7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.2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KATED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 xml:space="preserve">160X65X74 cm, metalne noge 40x40 mm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gornja ploča iveral debljine 25 mm sive boj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81,2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.3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DEROBNA VJEŠALICA stijena 120 x 1,8 x 100, od iverala,</w:t>
              <w:br/>
              <w:t>debljine 18 mm sive boje s 4 metalne kuk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43,7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.4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FERENCIJSKA STOLICA plastična s preklopnom pločom za pisanje crne boje, metalne 4 noge u crnoj boji s tapeciranim sjedištem u sivoj boji (50 kom), te plavoj (30 kom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.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0.200,00</w:t>
            </w:r>
          </w:p>
        </w:tc>
      </w:tr>
      <w:tr>
        <w:trPr>
          <w:trHeight w:val="27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Dvorana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1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FERENCIJSKA STOLICA plastična s preklopnom pločom za pisanje crne boje, metalne 4 noge u sivoj boji, te plastičnim sjedalom crne boj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.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.375,00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2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MAR ZA ODLAGANJE MATERIJALA dvokrilni, 80 x 40 x 189 cm,  debljine 18 mm oplemenjene obostrano melaminskom folijom, sive boje, s 5 polica od iverice, debljine 25 mm koje se mogu visinski regulirati. Dvokrilna vrata s ključ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53,7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3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DRA</w:t>
              <w:br/>
              <w:t>160X65X74cm, metalne noge 40x40 mm, gornja ploča iveral debljine 25 mm sive boj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81,2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4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DEROBNA VJEŠALICA stijena 120 x 1,8 x 100, od iverala,</w:t>
              <w:br/>
              <w:t>debljine 18 mm sive boje s 4 metalne kuk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43,75</w:t>
            </w:r>
          </w:p>
        </w:tc>
      </w:tr>
      <w:tr>
        <w:trPr>
          <w:trHeight w:val="27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 Dvorana 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1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SKA KLUPA 120X40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nih nogu, ploča stola debljine 25 mm sive boj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6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343,7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2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DRA</w:t>
              <w:br/>
              <w:t>160X65X74 cm, metalne noge 40x40 mm, gornja ploča iveral debljine 25 mm sive boj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81,2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3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MAR ZA ODLAGANJE MATERIJALA</w:t>
              <w:br/>
              <w:t>dvokrilni, 80 x 40 x 189 cm, debljine 18 mm</w:t>
              <w:br/>
              <w:t>oplemenjene obostrano melaminskom folijom, sive boje, s 5 polica od iverice, debljine 25 mm koje se mogu visinski regulirati. Dvokrilna vrata s ključ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53,7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4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DEROBNA VJEŠALICA stijena 120 x 1,8 x 100, od iverala, debljine 18 mm sive boje s 4 metalne kuk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43,7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5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EDSKI STOLAC s tapeciranim sjedištem crne boje, podesiv po visini i dubini, s mrežastim naslonom, glavo naslon podesiv po visini i rukonaslonima podesivim po visin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78,7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6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FERENCIJSKA STOLICA, 4 noge crne boje, tkanina siv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7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960,00</w:t>
            </w:r>
          </w:p>
        </w:tc>
      </w:tr>
      <w:tr>
        <w:trPr>
          <w:trHeight w:val="27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 Dvorana 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.1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FERENCIJSKA STOLICA plastična s preklopnom pločom za pisanj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rn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oje, metalne 4 noge u crnoj boji, te plastičnim sjedalom sive boj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.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5.375,00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.2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KOLSKA KLUPA 120X40 cm metalnih nogu, ploča stola debljine 25 mm sive boj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.7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.406,2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.3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DRA</w:t>
              <w:br/>
              <w:t>160X65X74 cm, metalne noge 40x40 mm, gornja ploča iveral debljine 25mm sive boj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81,2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.4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MAR ZA ODLAGANJE MATERIJALA</w:t>
              <w:br/>
              <w:t>dvokrilni, 80 x 40 x 189 cm, debljine 18 mm</w:t>
              <w:br/>
              <w:t>oplemenjene obostrano melaminskom folijom, sive boje, s 5 polica od iverice, debljine 25 mm koje se mogu visinski regulirati. Dvokrilna vrata s ključ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73,7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4.5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DEROBNA VJEŠALICA stijena 120 x 1,8 x 100, od iverala,debljine 18 mm sive boje s 4 metalne kukic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143,75</w:t>
            </w:r>
          </w:p>
        </w:tc>
      </w:tr>
      <w:tr>
        <w:trPr>
          <w:trHeight w:val="2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KUPN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426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25.5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26" w:hanging="0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31.953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Veleučilište Ivanić-Grad zadužuje se da opremu navedenu u članku 2. ove Odluke po vrsti, cijeni i količini unese u svoj popis dugotrajne imovine.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na poduzimanje svih radnji potrebnih za provedbu ove Odluke.</w:t>
      </w:r>
    </w:p>
    <w:p>
      <w:pPr>
        <w:pStyle w:val="Bezproreda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5.</w:t>
      </w:r>
    </w:p>
    <w:p>
      <w:pPr>
        <w:pStyle w:val="Normal"/>
        <w:ind w:right="-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prvoga dana od dana objave u Službenom glasniku Grada Ivanić-Grada.</w:t>
      </w:r>
    </w:p>
    <w:p>
      <w:pPr>
        <w:pStyle w:val="Bezproreda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Bezproreda"/>
        <w:jc w:val="center"/>
        <w:rPr/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Bezproreda"/>
        <w:jc w:val="center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SKO VIJEĆE</w:t>
      </w:r>
    </w:p>
    <w:p>
      <w:pPr>
        <w:pStyle w:val="Bezproreda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Bezproreda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KLASA:</w:t>
        <w:tab/>
        <w:tab/>
        <w:tab/>
        <w:tab/>
        <w:tab/>
        <w:tab/>
        <w:tab/>
        <w:t xml:space="preserve"> 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</w:rPr>
        <w:t xml:space="preserve">Ivanić-Grad, </w:t>
      </w:r>
      <w:r>
        <w:rPr>
          <w:rFonts w:cs="Arial" w:ascii="Arial" w:hAnsi="Arial"/>
          <w:sz w:val="24"/>
          <w:szCs w:val="24"/>
          <w:lang w:eastAsia="hr-HR"/>
        </w:rPr>
        <w:t>_________ 2024.</w:t>
      </w:r>
      <w:r>
        <w:rPr>
          <w:rFonts w:eastAsia="Times New Roman" w:cs="Arial" w:ascii="Arial" w:hAnsi="Arial"/>
          <w:sz w:val="24"/>
          <w:szCs w:val="24"/>
        </w:rPr>
        <w:tab/>
        <w:t xml:space="preserve">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o prijenosu vlasništva opreme za rad ustanovi Veleučilište Ivanić-Grad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pravni odjel za financije i proračun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FFFF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FFFF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color w:val="FFFFFF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 xml:space="preserve">Pravni temelj za donošenje ove Odluke su odredbe članka </w:t>
      </w:r>
      <w:r>
        <w:rPr>
          <w:rFonts w:cs="Arial" w:ascii="Arial" w:hAnsi="Arial"/>
          <w:sz w:val="24"/>
          <w:szCs w:val="24"/>
          <w:lang w:eastAsia="hr-HR"/>
        </w:rPr>
        <w:t>35. Zakona o lokalnoj i područnoj (regionalnoj) samoupravi (Narodne novine, broj 33/01, 60/01, 129/05, 109/07, 125/08, 36/09, 150/11, 144/12, 19/13, 137/15, 123/17, 98/19, 144/20) te članka 35. Statuta Grada Ivanić-Grada (Službeni glasnik Grada Ivanić-Grada, broj 01/21, 04/22).</w:t>
      </w:r>
    </w:p>
    <w:p>
      <w:pPr>
        <w:pStyle w:val="Bezproreda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om Odlukom se ustanovi Veleučilište Ivanić-Grad, Ivanić-Grad, Moslavačka ulica 13, OIB: 80175889349, prenosi u vlasništvo uredska oprema koju je Grad Ivanić-Grad, kao osnivač ustanove, nabavio u postupku preuređenja i privođenja namjeni dijela prostora objekta (1. etaža) Veleučilišta Ivanić-Grad u Ulici slobode 37, Ivanić-Grad, za potrebe nastave i s nastavom povezanih aktivnosti u radu Veleučiliš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U akademskoj godini 2023./2024. na Veleučilištu Ivanić-Grad izvodili su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 Odjelu Fizioterapije:</w:t>
      </w:r>
    </w:p>
    <w:p>
      <w:pPr>
        <w:pStyle w:val="Odlomakpopisa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93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tručni prijediplomski studij Fizioterapija, gdje je u akademskoj godini 2024./2025. upisana šesta generacija studenata na stručnom prijediplomskom studiju, uz kontinuirano zadržavanje broja novoupisanih studenata prema odobrenim kvotama upisa</w:t>
      </w:r>
    </w:p>
    <w:p>
      <w:pPr>
        <w:pStyle w:val="Odlomakpopisa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93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tručni diplomski studij Protetika, ortotika i robotika u fizioterapiji, gdje je u akademskoj godini 2024./2025. upisana četvrta generacija studenata na stručnom diplomskom studiju);</w:t>
      </w:r>
    </w:p>
    <w:p>
      <w:pPr>
        <w:pStyle w:val="Odlomakpopisa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 Odjelu Sestrinstva:</w:t>
      </w:r>
    </w:p>
    <w:p>
      <w:pPr>
        <w:pStyle w:val="Odlomakpopisa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993" w:hanging="36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tručni prijediplomski studij Sestrinstvo, gdje je u akademskoj godini 2024./2025. upisana druga generacija studenata uz kontinuirano zadržavanje broja novoupisanih studenata prema odobrenim kvotama upisa (preko 80 % odobrene kvote studenata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dopusnice Ministarstva znanosti, obrazovanja i mladih u akademskoj godini 2024./2025. na Veleučilištu Ivanić-Grad upisana je i prva generacija studenata na stručnom diplomskom studiju Sestrinstv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akademskoj godini 2024./2025. na Veleučilištu će studirati preko 290 studenata (u odnosu na 210 studenata u prethodnoj akademskoj godini 2023./2024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Razvoj studijskih programa, s namjerom njihovog proširenja i u narednoj akademskoj godini, uz održavanje visokog standarda i modernog obrazovanja, pored dodatnog prostora kojeg je Grad Ivanić-Grad kao osnivač ustanove osigurao na novoj lokaciji u Ivanić-Gradu, Ulica slobode 37 (objekt Učeničkog doma), uz preuređenje prostora prizemlja u 2023. godini zbog povećanja broja studijskih programa i studenata, dovelo je do potrebe preuređenja i opremanja i prostora prvog kata u 2024. godini, kako za potrebe obrazovanja na području fizioterapije tako i na području sestrinstva.</w:t>
      </w:r>
      <w:r>
        <w:rPr>
          <w:rFonts w:eastAsia="Times New Roman" w:cs="Arial" w:ascii="Arial" w:hAnsi="Arial"/>
          <w:color w:val="FF0000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Kvalitetna opremljenost nastavim materijalom te opremljenost prostora prema visokim stručnim standardima zahtijevala je i nabavu nove opreme, koju je Grad Ivanić-Grad nabavio postupkom jednostavne nabave te ovom Odlukom prenosi u vlasništvo Veleučilištu Ivanić-Grad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647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hr-HR"/>
        </w:rPr>
        <w:t>Slijedom navedenoga, Gradskom vijeću Grada Ivanić-Grada predlaže se usvajanje ove Odluke.</w:t>
      </w:r>
    </w:p>
    <w:p>
      <w:pPr>
        <w:pStyle w:val="Normal"/>
        <w:tabs>
          <w:tab w:val="clear" w:pos="708"/>
          <w:tab w:val="left" w:pos="5685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5685" w:leader="none"/>
        </w:tabs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06:00Z</dcterms:created>
  <dc:creator>Tamara Mandic</dc:creator>
  <dc:description/>
  <cp:keywords/>
  <dc:language>en-US</dc:language>
  <cp:lastModifiedBy>Marina Siprak</cp:lastModifiedBy>
  <dcterms:modified xsi:type="dcterms:W3CDTF">2024-12-05T10:53:00Z</dcterms:modified>
  <cp:revision>10</cp:revision>
  <dc:subject/>
  <dc:title/>
</cp:coreProperties>
</file>