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667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4-05/24-10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-10-02/24-45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4. prosinca 2024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PREDMET: Prijedlog Odluke</w:t>
      </w:r>
      <w:bookmarkStart w:id="0" w:name="_Hlk180411855"/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 o djelomičnom poništenju Javnog natječaja za prodaju zemljišta u poduzetničkim zonama na području Grada Ivanić-Grada radi izgradnje gospodarskih objekata</w:t>
      </w:r>
      <w:bookmarkEnd w:id="0"/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, broj 01/21, 04/22), Gradonačelnik Grada Ivanić-Grada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E</w:t>
      </w:r>
    </w:p>
    <w:p>
      <w:pPr>
        <w:pStyle w:val="Bezprored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djelomičnom poništenju Javnog natječaja za prodaju zemljišta u poduzetničkim zonama na području Grada Ivanić-Grada radi izgradnje gospodarskih objek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predsjedniku Gradskog vijeća Grada Ivanić-Grad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 izvjestiteljicu na sjednici Gradskog vijeća određuje se Marina Šiprak, pročelnica Upravnog odjela za lokalnu samoupravu, pravne poslove i društve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 temelju članka 35. Zakona o lokalnoj i područnoj (regionalnoj) samoupravi (Narodne novine, broj 33/01, 60/01, 129/05, 109/07, 125/08, 36/09, 150/11, 144/12, 19/13, 137/15, 123/17, 98/19, 144/20), članka 35. Statuta Grada Ivanić-Grada (Službeni glasnik Grada Ivanić-Grada, broj 01/21, 04/22) te članka 13. Odluke o raspisivanju javnog natječaja za prodaju zemljišta u poduzetničkim zonama na području Grada Ivanić-Grada radi izgradnje gospodarskih objekata (KLASA: 024-05/24-04/7, URBROJ: 238-10-01/24-11 od 24. rujna 2024.), Gradsko vijeće Grada Ivanić-Grada na svojoj ___. sjednici održanoj dana </w:t>
      </w:r>
      <w:bookmarkStart w:id="1" w:name="_Hlk184305865"/>
      <w:r>
        <w:rPr>
          <w:rFonts w:eastAsia="Times New Roman" w:cs="Arial" w:ascii="Arial" w:hAnsi="Arial"/>
          <w:sz w:val="24"/>
          <w:szCs w:val="24"/>
          <w:lang w:eastAsia="hr-HR"/>
        </w:rPr>
        <w:t xml:space="preserve">_______________ 2024. </w:t>
      </w:r>
      <w:bookmarkEnd w:id="1"/>
      <w:r>
        <w:rPr>
          <w:rFonts w:eastAsia="Times New Roman" w:cs="Arial" w:ascii="Arial" w:hAnsi="Arial"/>
          <w:sz w:val="24"/>
          <w:szCs w:val="24"/>
          <w:lang w:eastAsia="hr-HR"/>
        </w:rPr>
        <w:t>godine donijelo je sljedeć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D L U K U</w:t>
      </w:r>
    </w:p>
    <w:p>
      <w:pPr>
        <w:pStyle w:val="Bezprored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djelomičnom poništenju </w:t>
      </w:r>
      <w:bookmarkStart w:id="2" w:name="_Hlk184370004"/>
      <w:r>
        <w:rPr>
          <w:rFonts w:cs="Arial" w:ascii="Arial" w:hAnsi="Arial"/>
          <w:b/>
          <w:sz w:val="24"/>
          <w:szCs w:val="24"/>
        </w:rPr>
        <w:t>Javnog natječaja za prodaju zemljišta u poduzetničkim zonama na području Grada Ivanić-Grada radi izgradnje gospodarskih objek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utvrđuje da je dana 24. rujna 2024. donijelo Odluku o raspisivanju Javnog natječaja za prodaju zemljišta u poduzetničkim zonama na području Grada Ivanić-Grada radi izgradnje gospodarskih objekata (KLASA: 024-05/24-04/7, URBROJ: 238-10-01/24-11) te je temeljem navedene Odluke raspisan Javni natječaj za prodaju zemljišta u poduzetničkim zonama na području Grada Ivanić-Grada radi izgradnje gospodarskih objekata (KLASA: 940-01/24-01/7, URBROJ: 238-10-04-03/4-24-1), objavljen na oglasnoj ploči Grada Ivanić-Grada, na službenoj stranici Grada Ivanić-Grada i putem lokalne radio stanice dana 4. listopada 2024., predmet kojeg je prodaja komunalno opremljenog zemljišta radi izgradnje gospodarskih objekata u poduzetničkim zonama na području Grada Ivanić-Grada, i to sljedećih nekretni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u Poduzetničkoj zoni Ivanić-Grad Jug-Zoni 3 - nekretnine označene kao k.č.br. 3666, k.o. Ivanić-Grad, ukupne površine 4.776 m², po početnoj cijeni u iznosu 75.400,00 EUR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Poduzetničkoj zoni Ivanić-Grad Sjever-Zoni 6 - nekretnine označene kao k.č.br. 248/5, k.o. Šarampov, ukupne površine 3.788 m², po početnoj cijeni u iznosu 59.900,00 EUR i nekretnine označene kao k.č.br. 249/2, k.o. Šarampov, ukupne površine 1.576 m², po početnoj cijeni u iznosu 24.900,00 EUR, koje čine faktički povezanu cjelinu i prodaju se isključivo zajedn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Na javnom otvaranju ponuda na predmetni Javni natječaj održanom dana 15. listopada 2024. Povjerenstvo za raspolaganje nekretninama u vlasništvu Grada Ivanić-Grada je utvrdilo da su za nekretnine označene kao k.č.br. 248/5 i k.č.br. 249/2, obje upisane u zk. uložak 1514, k.o. Šarampov kod Općinskog suda u Velikoj Gorici, Zemljišnoknjižni odjel Ivanić-Grad, pristigle dvije ponude: ponuda ponuditelja „EMP-USLUGE“ OBRT, vl. Rajko Tomić, Ulica 65. bataljuna ZNG 111, Ivanić-Grad i ponuda ponuditelja trgovačko društvo LUKAČ d.o.o. za proizvodnju, trgovinu i usluge, Ostrovička ulica 1, Zagreb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ne prihvaća niti jednu od navedenih ponuda u članku 1. ove Odluke te djelomično poništava Javni natječaj za prodaju zemljišta u poduzetničkim zonama na području Grada Ivanić-Grada radi izgradnje gospodarskih objekata (KLASA: 940-01/24-01/7, URBROJ: 238-10-04-03/4-24-1), i to u dijelu koji se odnosi na prodaju nekretnina u Poduzetničkoj zoni Ivanić-Grad Sjever-Zoni 6 - nekretnine označene kao k.č.br. 248/5, k.o. Šarampov, ukupne površine 3.788 m², po početnoj cijeni u iznosu 59.900,00 EUR i nekretnine označene kao k.č.br. 249/2, k.o. Šarampov, ukupne površine 1.576 m², po početnoj cijeni u iznosu 24.900,00 EUR, koje čine faktički povezanu cjelinu i prodaju se isključivo zajedn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utvrđuje da će se temeljem ove Odluke izvršiti povrat uplaćenih jamčevina na račun ponuditelja „EMP-USLUGE“ OBRT, vl. Rajko Tomić i trgovačkog društva LUKAČ d.o.o. za proizvodnju, trgovinu i uslug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danom donošenja, a objavit će s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</w:t>
        <w:tab/>
        <w:tab/>
        <w:t xml:space="preserve">      </w:t>
        <w:tab/>
        <w:t xml:space="preserve"> Predsjednik Gradskog vijeć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_______________ 2024.                    Željko Pongrac, pravnik kriminalis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Odluk</w:t>
            </w:r>
            <w:bookmarkStart w:id="3" w:name="_Hlk180405612"/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a o djelomičnom poništenju Javnog natječaja za prodaju zemljišta u poduzetničkim zonama na području Grada Ivanić-Grada radi izgradnje gospodarskih objek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  <w:bookmarkEnd w:id="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Na temelju </w:t>
            </w: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članka 35. Zakona o lokalnoj i područnoj (regionalnoj) samoupravi (Narodne novine, broj 33/01, 60/01, 129/05, 109/07, 125/08, 36/09, 150/11, 144/12, 19/13, 137/15, 123/17, 98/19, 144/20), članka 35. Statuta Grada Ivanić-Grada (Službeni glasnik Grada Ivanić-Grada, broj 01/21, 04/22) te članka 13. Odluke o raspisivanju javnog natječaja za prodaju zemljišta u poduzetničkim zonama na području Grada Ivanić-Grada radi izgradnje gospodarskih objekata (KLASA: 024-05/24-04/7, URBROJ: 238-10-01/24-11 od 24. rujna 2024.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Gradsko vijeće Grada Ivanić-Grada je na 31. sjednici održanoj dana 24. rujna 2024. donijelo Odluku o raspisivanju javnog natječaja za prodaju zemljišta u poduzetničkim zonama na području Grada Ivanić-Grada radi izgradnje gospodarskih objekata (KLASA: 024-05/24-04/7, URBROJ: 238-10-01/24-1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navedene Odluke raspisan je Javni natječaj za prodaju zemljišta u poduzetničkim zonama na području Grada Ivanić-Grada radi izgradnje gospodarskih objekata (KLASA: 940-01/24-01/7, URBROJ: 238-10-04-03/4-24-1), koji je objavljen na oglasnoj ploči Grada Ivanić-Grada, na službenoj stranici Grada Ivanić-Grada i putem lokalne radio stanice dana 4. listopada 202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met Javnog natječaja je prodaja komunalno opremljenog zemljišta radi izgradnje gospodarskih objekata u poduzetničkim zonama na području Grada Ivanić-Grada, i to sljedećih nekretni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u Poduzetničkoj zoni Ivanić-Grad Jug-Zoni 3 - nekretnine označene kao k.č.br. 3666, k.o. Ivanić-Grad, ukupne površine 4.776 m², po početnoj cijeni u iznosu 75.400,00 EUR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bookmarkStart w:id="4" w:name="_Hlk184370062"/>
      <w:bookmarkEnd w:id="4"/>
      <w:r>
        <w:rPr>
          <w:rFonts w:eastAsia="Times New Roman" w:cs="Arial" w:ascii="Arial" w:hAnsi="Arial"/>
          <w:sz w:val="24"/>
          <w:szCs w:val="24"/>
          <w:lang w:eastAsia="hr-HR"/>
        </w:rPr>
        <w:t>u Poduzetničkoj zoni Ivanić-Grad Sjever-Zoni 6 - nekretnine označene kao k.č.br. 248/5, k.o. Šarampov, ukupne površine 3.788 m², po početnoj cijeni u iznosu 59.900,00 EUR i nekretnine označene kao k.č.br. 249/2, k.o. Šarampov, ukupne površine 1.576 m², po početnoj cijeni u iznosu 24.900,00 EUR, s time da su se nekretnine označene kao k.č.br. 248/5 i k.č.br. 249/2, k.o. Šarampov, kao faktički povezana cjelina prodavale isključivo zajedn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  <w:bookmarkStart w:id="5" w:name="_Hlk184370062"/>
      <w:bookmarkStart w:id="6" w:name="_Hlk184370062"/>
      <w:bookmarkEnd w:id="6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ovjerenstvo za raspolaganje nekretninama u vlasništvu Grada Ivanić-Grada je na javnom otvaranju ponuda na Javni natječaj dana 15. listopada 2024. pristupilo otvaranju ponuda te je utvrdilo da su za kupnju nekretnina označenih kao k.č.br. 248/5, k.o. Šarampov, ukupne površine 3.788 m² i k.č.br. 249/2, k.o. Šarampov, ukupne površine 1.576 m², pristigle dvije ponude, i to ponuda ponuditelja „EMP-USLUGE“ OBRT, vl. Rajko Tomić, Ulica 65. bataljuna ZNG 111, Ivanić-Grad i ponuda ponuditelja trgovačko društvo LUKAČ d.o.o. za proizvodnju, trgovinu i usluge, Ostrovička ulica 1, Zagreb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obzirom na to da provedenom stručnom analizom pristiglih ponuda, uzimajući u obzir sve</w:t>
      </w:r>
      <w:bookmarkStart w:id="7" w:name="_Hlk184370105"/>
      <w:r>
        <w:rPr>
          <w:rFonts w:eastAsia="Times New Roman" w:cs="Arial" w:ascii="Arial" w:hAnsi="Arial"/>
          <w:sz w:val="24"/>
          <w:szCs w:val="24"/>
          <w:lang w:eastAsia="hr-HR"/>
        </w:rPr>
        <w:t xml:space="preserve"> uvjete Odluke o raspisivanju javnog natječaja za prodaju zemljišta u poduzetničkim zonama na području Grada Ivanić-Grada radi izgradnje gospodarskih objekata</w:t>
      </w:r>
      <w:bookmarkEnd w:id="7"/>
      <w:r>
        <w:rPr>
          <w:rFonts w:eastAsia="Times New Roman" w:cs="Arial" w:ascii="Arial" w:hAnsi="Arial"/>
          <w:sz w:val="24"/>
          <w:szCs w:val="24"/>
          <w:lang w:eastAsia="hr-HR"/>
        </w:rPr>
        <w:t xml:space="preserve"> i Javnog natječaja za prodaju zemljišta u poduzetničkim zonama na području Grada Ivanić-Grada radi izgradnje gospodarskih objekata, nije bilo moguće sa nedvojbenom sigurnošću utvrditi najpovoljnijeg ponuditelja za kupnju predmetnih nekretnina, predlaže se Gradskom vijeću Grada Ivanić-Grada donijeti </w:t>
      </w:r>
      <w:bookmarkStart w:id="8" w:name="_Hlk184371525"/>
      <w:r>
        <w:rPr>
          <w:rFonts w:eastAsia="Times New Roman" w:cs="Arial" w:ascii="Arial" w:hAnsi="Arial"/>
          <w:sz w:val="24"/>
          <w:szCs w:val="24"/>
          <w:lang w:eastAsia="hr-HR"/>
        </w:rPr>
        <w:t xml:space="preserve">Odluku o djelomičnom poništenju Javnog natječaja za prodaju zemljišta u poduzetničkim zonama na području Grada Ivanić-Grada radi izgradnje gospodarskih objekata </w:t>
      </w:r>
      <w:bookmarkEnd w:id="8"/>
      <w:r>
        <w:rPr>
          <w:rFonts w:eastAsia="Times New Roman" w:cs="Arial" w:ascii="Arial" w:hAnsi="Arial"/>
          <w:sz w:val="24"/>
          <w:szCs w:val="24"/>
          <w:lang w:eastAsia="hr-HR"/>
        </w:rPr>
        <w:t xml:space="preserve">u dijelu koji se odnosi na prodaju nekretnina u Poduzetničkoj zoni Ivanić-Grad Sjever-Zoni 6 označenih kao k.č.br. 248/5, k.o. Šarampov, ukupne površine 3.788 m² i k.č.br. 249/2, k.o. Šarampov, ukupne površine 1.576 m², odnosno ne prihvatiti niti jednu zaprimljenu ponud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dredbom članka 13. Odluke o raspisivanju javnog natječaja za prodaju zemljišta u poduzetničkim zonama na području Grada Ivanić-Grada radi izgradnje gospodarskih objekata, kao i analognom odredbom točke XI. Javnog natječaja za prodaju zemljišta u poduzetničkim zonama na području Grada Ivanić-Grada radi izgradnje gospodarskih objekata, propisano je da Gradsko vijeće Grada Ivanić-Grada zadržava pravo poništiti natječaj bez posebnog obrazloženja i bez snošenja novčanih i svih drugih eventualnih posljedica, kao i ne prihvatiti niti jednu zaprimljenu ponudu. U slučaju da Gradsko vijeće Grada Ivanić-Grada poništi natječaj, odnosno ne prihvati niti jednu zaprimljenu ponudu, Grad Ivanić-Grad obvezuje se na povrat uplaćene jamčevine ponuditeljima. Slijedom navedenog, Odlukom o djelomičnom poništenju Javnog natječaja za prodaju zemljišta u poduzetničkim zonama na području Grada Ivanić-Grada radi izgradnje gospodarskih objekata nalaže se izvršenje povrata uplaćene jamčevine ponuditeljima „EMP-USLUGE“ OBRT, vl. Rajko Tomić, Ulica 65. bataljuna ZNG 111, Ivanić-Grad i trgovačkom društvu LUKAČ d.o.o. za proizvodnju, trgovinu i usluge, Ostrovička ulica 1, Zagreb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31:00Z</dcterms:created>
  <dc:creator>mcehko</dc:creator>
  <dc:description/>
  <cp:keywords/>
  <dc:language>en-US</dc:language>
  <cp:lastModifiedBy>Marina Siprak</cp:lastModifiedBy>
  <cp:lastPrinted>2024-10-21T15:07:00Z</cp:lastPrinted>
  <dcterms:modified xsi:type="dcterms:W3CDTF">2024-12-06T10:00:00Z</dcterms:modified>
  <cp:revision>49</cp:revision>
  <dc:subject/>
  <dc:title/>
</cp:coreProperties>
</file>