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4-3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1. listopada 202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Prijedlog Odluke o ukidanju svojstva javnog dobra </w:t>
      </w:r>
      <w:bookmarkStart w:id="0" w:name="_Hlk180411855"/>
      <w:r>
        <w:rPr>
          <w:rFonts w:eastAsia="Times New Roman" w:cs="Arial" w:ascii="Arial" w:hAnsi="Arial"/>
          <w:b/>
          <w:sz w:val="24"/>
          <w:szCs w:val="24"/>
          <w:lang w:eastAsia="hr-HR"/>
        </w:rPr>
        <w:t>nekretnine oznake k.č.br. 2749/5, PUT, površine 156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i nekretnine k.č.br. 2749/6, PUT, površine 26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obje upisane u zk.ul.br. 3700 k.o. Ivanić-Grad, kod Općinskog suda u Velikoj Gorici, Zemljišnoknjižni odjel Ivanić-Grad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, 04/22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2749/5, PUT, površine 156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i nekretnine k.č.br. 2749/6, PUT, površine 26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obje upisane u zk.ul.br. 3700 k.o. Ivanić-Grad, kod Općinskog suda u Velikoj Gorici, Zemljišnoknjižni odjel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 i 144/20), članka 103. stavka 2. Zakona o cestama (Narodne novine, broj 84/11, 22/13, 54/13, 148/13, 92/14, 110/19, 144/21, 114/22, 04/23 i 133/23), članka 53. Odluke o raspolaganju nekretninama u vlasništvu Grada Ivanić-Grada (Službeni glasnik Grada Ivanić-Grada, broj 06/13 i 07/21) te članka 35. Statuta Grada Ivanić-Grada (Službeni glasnik Grada Ivanić-Grada, broj 01/21 i 04/22), Gradsko vijeće Grada Ivanić-Grada na svojoj __. sjednici održanoj dana __________ 2024. 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2749/5, PUT, površine 156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i nekretnine k.č.br. 2749/6, PUT, površine 26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 obje upisane u zk.ul.br. 3700 k.o. Ivanić-Grad, kod Općinskog suda u Velikoj Gorici, Zemljišnoknjižni odjel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Nekretnini oznake k.č.br. 2749/5, PUT, površine 156 m², i nekretnini k.č.br. 2749/6, PUT, površine 26 m², obje upisane u zk.ul.br. 3700, k.o. Ivanić-Grad</w:t>
      </w:r>
      <w:bookmarkStart w:id="1" w:name="_Hlk180411977"/>
      <w:r>
        <w:rPr>
          <w:rFonts w:eastAsia="Times New Roman" w:cs="Arial" w:ascii="Arial" w:hAnsi="Arial"/>
          <w:sz w:val="24"/>
          <w:szCs w:val="24"/>
          <w:lang w:eastAsia="hr-HR"/>
        </w:rPr>
        <w:t>, kod Općinskog suda u Velikoj Gorici, Zemljišnoknjižni odjel Ivanić-Grad</w:t>
      </w:r>
      <w:bookmarkEnd w:id="1"/>
      <w:r>
        <w:rPr>
          <w:rFonts w:eastAsia="Times New Roman" w:cs="Arial" w:ascii="Arial" w:hAnsi="Arial"/>
          <w:sz w:val="24"/>
          <w:szCs w:val="24"/>
          <w:lang w:eastAsia="hr-HR"/>
        </w:rPr>
        <w:t>, ukida se svojstvo javnog dobra u općoj uporab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nim nekretninama ukida se svojstvo javnog dobra u općoj uporabi temeljem odredbe </w:t>
      </w:r>
      <w:bookmarkStart w:id="2" w:name="_Hlk182391553"/>
      <w:r>
        <w:rPr>
          <w:rFonts w:eastAsia="Times New Roman" w:cs="Arial" w:ascii="Arial" w:hAnsi="Arial"/>
          <w:sz w:val="24"/>
          <w:szCs w:val="24"/>
          <w:lang w:eastAsia="hr-HR"/>
        </w:rPr>
        <w:t>članka 103. stavka 2. Zakona o cestama (Narodne novine, broj 84/11, 22/13, 54/13, 148/13, 92/14, 110/19, 144/21, 114/22, 04/23 i 133/23), a s obzirom na to da je trajno prestala potreba korištenja predmetnih nekretnina kao javnog dobra u općoj uporabi jer su prestale služiti općoj uporabi, odnosno više ne služe svrsi zbog koje je ustanovljeno javno dobr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bookmarkEnd w:id="2"/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Nakon stupanja na snagu ove Odluke izvršit će se uknjižba brisanja statusa javnog dobra u općoj uporabi s pravom upravljanja i održavanja u korist Grada Ivanić-Grada na nekretnini oznake k.č.br. 2749/5, PUT, površine 156 m², i nekretnini k.č.br. 2749/6, PUT, površine 26 m², obje upisane u zk.ul.br. 3700, k.o. Ivanić-Grad, kod Općinskog suda u Velikoj Gorici, Zemljišnoknjižni odjel Ivanić-Grad, te će se uknjižiti pravo vlasništva u ime i u korist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a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</w:t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__ 2024.                       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Prijedlog Odluke o ukidanju svojstva javnog dobra nekretnine oznake k.č.br. 2749/5, PUT, površine 156 m2, i nekretnine k.č.br. 2749/6, PUT, površine 26 m2, obje upisane u zk.ul.br. 3700 k.o. Ivanić-Grad, kod Općinskog suda u Velikoj Gorici, Zemljišnoknjižni odjel Ivanić-Gra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, 129/05, 109/07, 125/08, 36/09, 150/11, 144/12, 19/13, 137/15, 123/17, 98/19 i 144/20), članka 103. stavka 2. Zakona o cestama (Narodne novine, broj 84/11, 22/13, 54/13, 148/13, 92/14, 110/19, 144/21, 114/22, 04/23 i 133/23), članka 53. Odluke o raspolaganju nekretninama u vlasništvu Grada Ivanić-Grada (Službeni glasnik Grada Ivanić-Grada, broj 06/13 i 07/21) te članka 35. Statuta Grada Ivanić-Grada (Službeni glasnik Grada Ivanić-Grada, broj 01/21 i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avni temelj za donošenje ove Odluke su odredbe članka </w:t>
      </w:r>
      <w:r>
        <w:rPr>
          <w:rFonts w:eastAsia="Times New Roman" w:cs="Arial" w:ascii="Arial" w:hAnsi="Arial"/>
          <w:sz w:val="24"/>
          <w:szCs w:val="24"/>
          <w:lang w:eastAsia="hr-HR"/>
        </w:rPr>
        <w:t>103. stavka 2. Zakona o cestama (Narodne novine, broj 84/11, 22/13, 54/13, 148/13, 92/14, 110/19, 144/21, 114/22, 04/23 i 133/23) i članka 53. Odluke o raspolaganju nekretninama u vlasništvu Grada Ivanić-Grada (Službeni glasnik Grada Ivanić-Grada, broj 06/13 i 07/21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redbom članka 103. stavka 1. Zakona o cestama propisano je da se nerazvrstanoj cesti ili njezinom dijelu može ukinuti status javnog dobra u općoj uporabi kada je trajno prestala potreba korištenja nerazvrstane ceste ili njezinog dijela, a nekretnina kojoj prestaje taj status ostaje u vlasništvu jedinice lokalne samouprave. Odredbom stavka 2. istog članka Zakona o cestama propisano je da odluku o ukidanju statusa javnog dobra u općoj uporabi nerazvrstane ceste ili njezinog dijela donosi predstavničko tijelo jedinice lokalne samouprav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Mato Duvnjak podnio je dana 21. lipnja 2022. zahtjev za kupnju nekretnine oznake k.č.br. 2749/5, PUT, površine 156 m², i nekretnine k.č.br. 2749/6, PUT, površine 26 m², obje upisane u zk.ul.br. 3700, k.o. Ivanić-Grad, kod Općinskog suda u Velikoj Gorici, Zemljišnoknjižni odjel Ivanić-Grad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kretnina k.č.br. 2749/5, PUT, površine 156 m², povezuje susjednu nekretninu k.č.br. 2749/1, k.o. Ivanić-Grad u vlasništvu Mate Duvnjaka, dok nekretnina k.č.br. 2749/6, PUT, površine 26 m², povezuje susjednu nekretninu k.č.br. 2749/2, k.o. Ivanić-Grad u vlasništvu Mate Duvnja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 obzirom na to da je trajno prestala potreba korištenja nekretnine k.č.br. 2749/5 i nekretnine k.č.br. 2749/6, obje k.o. Ivanić-Grad, kao javnog dobra u općoj uporabi jer su prestale služiti općoj uporabi, odnosno više ne služe svrsi zbog koje je ustanovljeno javno dobro, predlaže se predmetnim nekretninama ukinuti svojstvo javnog dob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9:00Z</dcterms:created>
  <dc:creator>mcehko</dc:creator>
  <dc:description/>
  <cp:keywords/>
  <dc:language>en-US</dc:language>
  <cp:lastModifiedBy>Marina Siprak</cp:lastModifiedBy>
  <cp:lastPrinted>2024-10-21T15:07:00Z</cp:lastPrinted>
  <dcterms:modified xsi:type="dcterms:W3CDTF">2024-11-13T13:36:00Z</dcterms:modified>
  <cp:revision>35</cp:revision>
  <dc:subject/>
  <dc:title/>
</cp:coreProperties>
</file>