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4-3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1. listopada 20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PREDMET: Prijedlog Odluke o ukidanju svojstva javnog dobra nekretnine oznake k.č.br. 3216/3, Ulica Senčićeva, površine 1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upisane u zk.ul.br. 3698, k.o. Ivanić-Grad, kod Općinskog suda u Velikoj Gorici, Zemljišnoknjižni odjel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3216/3, Ulica Senčićeva, površine 1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upisane u zk.ul.br. 3698, k.o. Ivanić-Grad, kod Općinskog suda u Velikoj Gorici, Zemljišnoknjižni odjel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 i 144/20), članka 103. stavka 2. Zakona o cestama (Narodne novine, broj 84/11, 22/13, 54/13, 148/13, 92/14, 110/19, 144/21, 114/22, 04/23 i 133/23), članka 53. Odluke o raspolaganju nekretninama u vlasništvu Grada Ivanić-Grada (Službeni glasnik Grada Ivanić-Grada, broj 06/13 i 07/21) te članka 35. Statuta Grada Ivanić-Grada (Službeni glasnik Grada Ivanić-Grada, broj 01/21 i 04/22), Gradsko vijeće Grada Ivanić-Grada na svojoj __. sjednici održanoj dana __________ 2024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3216/3, Ulica Senčićeva, površine 1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upisane u zk.ul.br. 3698, k.o. Ivanić-Grad, kod Općinskog suda u Velikoj Gorici, Zemljišnoknjižni odjel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3216/3, Ulica Senčićeva, površine 105 m², upisane u zk.ul.br. 3698, k.o. Ivanić-Grad, kod Općinskog suda u Velikoj Gorici, Zemljišnoknjižni odjel Ivanić-Grad,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metnoj nekretnini ukida se svojstvo javnog dobra u općoj uporabi temeljem odredbe članka 103. stavka 2. Zakona o cestama (Narodne novine, broj 84/11, 22/13, 54/13, 148/13, 92/14, 110/19, 144/21, 114/22, 04/23 i 133/23), a s obzirom na to da je trajno prestala potreba korištenja predmetne nekretnine kao javnog dobra u općoj uporabi jer je prestala služiti općoj uporabi, odnosno više ne služi svrsi zbog koje je ustanovljeno javno dobr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3216/3, Ulica Senčićeva, površine 105 m², upisane u zk.ul.br. 3698, k.o. Ivanić-Grad, 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a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 2024.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ukidanju svojstva javnog dobra nekretnine oznake k.č.br. 3216/3, Ulica Senčićeva, površine 105 m2, upisane u zk.ul.br. 3698, k.o. Ivanić-Grad, kod Općinskog suda u Velikoj Gorici, Zemljišnoknjižni odjel Ivanić-Gra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, 129/05, 109/07, 125/08, 36/09, 150/11, 144/12, 19/13, 137/15, 123/17, 98/19 i 144/20), članka 103. stavka 2. Zakona o cestama (Narodne novine, broj 84/11, 22/13, 54/13, 148/13, 92/14, 110/19, 144/21, 114/22, 04/23 i 133/23), članka 53. Odluke o raspolaganju nekretninama u vlasništvu Grada Ivanić-Grada (Službeni glasnik Grada Ivanić-Grada, broj 06/13 i 07/21) te članka 35. Statuta Grada Ivanić-Grada (Službeni glasnik Grada Ivanić-Grada, broj 01/21 i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>103. stavka 2. Zakona o cestama (Narodne novine, broj 84/11, 22/13, 54/13, 148/13, 92/14, 110/19, 144/21, 114/22, 04/23 i 133/23) i članka 53. Odluke o raspolaganju nekretninama u vlasništvu Grada Ivanić-Grada (Službeni glasnik Grada Ivanić-Grada, broj 06/13 i 07/2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03. stavka 1. Zakona o cestama propisano je da se nerazvrstanoj cesti ili njezinom dijelu može ukinuti status javnog dobra u općoj uporabi kada je trajno prestala potreba korištenja nerazvrstane ceste ili njezinog dijela, a nekretnina kojoj prestaje taj status ostaje u vlasništvu jedinice lokalne samouprave. Odredbom stavka 2. istog članka Zakona o cestama propisano je da odluku o ukidanju statusa javnog dobra u općoj uporabi nerazvrstane ceste ili njezinog dijela donosi predstavničko tijelo jedinice lokalne samouprave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ubravka Senčić-Pavlović podnijela je dana 9. listopada 2024. zahtjev za kupnju nekretnine oznake k.č.br. 3216/3, Ulica Senčićeva, površine 105 m², upisane u zk.ul.br. 3698, k.o. Ivanić-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Grad, kod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Općinskog suda u Velikoj Gorici, Zemljišnoknjižni odjel Ivanić-Grad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ekretnina k.č.br. 3216/3, Ulica Senčićeva, površine 105 m², povezuje susjedne nekretnine k.č.br. 3225, k.o. Ivanić-Grad u vlasništvu Vinka Senčića i Milice Senčić, te k.č.br. 3224 i k.č.br. 3216/2, k.o. Ivanić-Grad u vlasništvu Vinka Senčića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3216/3, k.o. Ivanić-Grad kao javnog dobra u općoj uporabi jer je prestala služiti općoj uporabi, odnosno više ne služi svrsi zbog koje je ustanovljeno javno dobro, predlaže se predmetnoj nekretnini ukinuti svojstvo javnog dob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1:00Z</dcterms:created>
  <dc:creator>mcehko</dc:creator>
  <dc:description/>
  <cp:keywords/>
  <dc:language>en-US</dc:language>
  <cp:lastModifiedBy>Marina Siprak</cp:lastModifiedBy>
  <cp:lastPrinted>2018-09-04T11:54:00Z</cp:lastPrinted>
  <dcterms:modified xsi:type="dcterms:W3CDTF">2024-11-13T13:35:00Z</dcterms:modified>
  <cp:revision>28</cp:revision>
  <dc:subject/>
  <dc:title/>
</cp:coreProperties>
</file>