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__. sjednici održanoj dana __________ 2024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4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4. godinu (Službeni glasnik Grada Ivanić-Grada, broj 11/23) i Odluci o I. izmjenama i dopunama Odluke o izvršavanju Proračuna (Službeni glasnik Grada Ivanić-Grada, broj 05/24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704.85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408-51013964 (kreditor Addiko bank Hrvatska, ranije glavnica po kreditu iznosi 565.547,11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1. siječnja 2024. godine, neotplaćena glavnica po kreditu iznosi 961.142,6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1. siječnja 2024., za izgradnju školske dvorane, neotplaćena glavnica iznosi 589.816,6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1. siječnja 2024., za investicije na području Grada, neotplaćena glavnica po kreditu iznosi 771.769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ESEU-19-1100479 (kreditor Hrvatska banka za obnovu i razvitak) na dan 1. siječnja 2024., za energetsku učinkovitost, neotplaćena glavnica kredita iznosi 16.100,4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Kredit po Ugovoru o kreditu broj 3278539317 (kreditor Zagrebačka banka d.d.) je u realizaciji. Kredit je namijenjen izgradnji Sportske dvorane u Graberju Ivanićkom, te dogradnji Dječjeg vrtića na Žeravincu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dan 1. siječnja 2024. godine neotplaćena glavnica po zajmu iznosi 252.173,34 EUR. Grad se tijekom 2021. kreditno zadužio putem beskamatnog zajma u iznosu 13.272,28 EUR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1). Na dan 1. siječnja 2024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4. godine planira se dugoročno kreditno zaduženje u ukupnom iznosu od 2.737.350,00 EUR. Za potrebe završetka izgradnje školske sportske dvorane u Graberju Ivanićkom u iznosu od 440.350,00 EUR, za potrebe dogradnje zgrade Dječjeg vrtića Sunce, Graberje Ivanićko - NPOO.C3.1.R1-I1.01.0143 u iznosu od 227.000,00 EUR, kreditno zaduženje za potrebe rekonstrukcije Hercegovačke ulice i ulice S. Gregorka u iznosu od 1.335.000,00 EUR, za izgradnju nogostupa Jalševec-Opatinec-Tarno u iznosu od 285.000,00 EUR i za rekonstrukciju ceste i izgradnju nogostupa u Naftalanskoj ulici u iznosu od 450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4. godine po kreditnom zaduženju Grada Ivanić-Grada iznosi 5.951.453,16 EUR, a po ranije danim suglasnostima proračunskim korisnicima 149.388,4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bveze po preuzetom kreditnom zaduženju i dinamika otplate istih uskladit će se s visinom propisane stope zaduženosti.“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</w:rPr>
        <w:t>KLASA:</w:t>
        <w:tab/>
        <w:tab/>
        <w:tab/>
        <w:tab/>
        <w:tab/>
        <w:tab/>
        <w:t xml:space="preserve">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>Ivanić-Grad, ___________ 2024.   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5:00Z</dcterms:created>
  <dc:creator>Matea Rešetar</dc:creator>
  <dc:description/>
  <cp:keywords/>
  <dc:language>en-US</dc:language>
  <cp:lastModifiedBy>Matea Rešetar</cp:lastModifiedBy>
  <cp:lastPrinted>2023-12-15T11:40:00Z</cp:lastPrinted>
  <dcterms:modified xsi:type="dcterms:W3CDTF">2024-11-14T09:28:00Z</dcterms:modified>
  <cp:revision>4</cp:revision>
  <dc:subject/>
  <dc:title/>
</cp:coreProperties>
</file>