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KLASA: 022-01/16-01/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URBROJ:238/10-02/13-16-3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Ivanić-Grad, 09. lipnja 2016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MET: </w:t>
        <w:tab/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Prijedlog Odluke o izmjenama i dopunama Odluke o kreditnom zaduženju Grada Ivanić-Grad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e o izmjenama i dopunama Odluke o kreditnom zaduženju Grada Ivanić-Grad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a vijeća 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 izvjestitelja na sjednici Gradskoga vijeća određuje se </w:t>
      </w:r>
      <w:r>
        <w:rPr>
          <w:rFonts w:cs="Arial" w:ascii="Arial" w:hAnsi="Arial"/>
          <w:bCs/>
          <w:sz w:val="24"/>
          <w:szCs w:val="24"/>
        </w:rPr>
        <w:t xml:space="preserve">pročelnik Upravnog odjela za financije, gospodarstvo, komunalne djelatnosti i prostorno planiranje, </w:t>
      </w:r>
      <w:r>
        <w:rPr>
          <w:rFonts w:eastAsia="Times New Roman" w:cs="Arial" w:ascii="Arial" w:hAnsi="Arial"/>
          <w:sz w:val="24"/>
          <w:szCs w:val="24"/>
          <w:lang w:eastAsia="hr-HR"/>
        </w:rPr>
        <w:t>g. Milivoj Maršić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Temeljem članka 35. Zakona o lokalnoj i područnoj (regionalnoj) samoupravi (Narodne novine, broj 33/01, 60/01 – vjerodostojno tumačenje, 129/05, 107/07, 125/08, 36/09, 144/12 i 19/13 – pročišćeni tekst), članka 87. Zakona o proračunu (Narodne novine  broj 87/08) te članka 35. Statuta Grada Ivanić-Grada (Službeni glasnik broj 02/14), Gradsko vijeće Grada Ivanić-Grada na svojoj __ sjednici održanoj dana________ 2016. godine donijelo je sljedeć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ODLUKU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o izmjenama i dopunam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  <w:t>Odluke o kreditnom zaduženju Grada Ivanić-Grad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lang w:eastAsia="hr-HR"/>
        </w:rPr>
      </w:pPr>
      <w:r>
        <w:rPr>
          <w:rFonts w:eastAsia="Times New Roman" w:cs="Arial" w:ascii="Arial" w:hAnsi="Arial"/>
          <w:b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Članak 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lang w:eastAsia="hr-HR"/>
        </w:rPr>
        <w:t>Gradsko vijeća Grada Ivanić-Grada je na svojoj na 25. sjednici održanoj 10. prosinca 2015. godine usvojilo Odluku o kreditnom zaduženju Grada Ivanić-Grada (Službeni glasnik, broj 08/15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Članak 2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Članak 1. Odluke o kreditnom zaduženju Grada Ivanić-Grada od 10.12.2015. ovime se mijenja i sada glas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Odobrava se dugoročno zaduženje Grada Ivanić-Grada putem kredita Hrvatske banke za obnovu i razvitak u iznosu od 15.300.000,00 kuna za izgradnju slijedećih objekata, te uređenja komunalne infrastrukture putem Programa Infrastruktura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1.)</w:t>
        <w:tab/>
        <w:t>kanalizacija i nogostup Šumećani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2.)</w:t>
        <w:tab/>
        <w:t>kanalizacija i nogostup Caginec-Kloštar-Ivanić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3.)</w:t>
        <w:tab/>
        <w:t>Zelenjak, uređenje tribine i igrališt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4.)</w:t>
        <w:tab/>
        <w:t>Šetnica uz rijeku Lonj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5.)</w:t>
        <w:tab/>
        <w:t>Sportska dvorana u Posavskim Bregima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lang w:eastAsia="hr-HR"/>
        </w:rPr>
        <w:t>6.)</w:t>
        <w:tab/>
        <w:t>Uređenje građevinskih čestica i sportskih terena na k.č.br. 1900/1, k.č.br. 1899/1 i k.č.br. 1885 k.o. Ivanić-Grad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lang w:eastAsia="hr-HR"/>
        </w:rPr>
        <w:t xml:space="preserve">7.)      Uređenje građevinskih čestica i sportskih terena na k.č.br. 1981/1 i 4045/2 k.o. Ivanić-Grad,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Članak 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lang w:eastAsia="hr-HR"/>
        </w:rPr>
        <w:t>Ostale odredbe Odluke o kreditnom zaduženju Grada Ivanić-Grada ostaju neizmijenjene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Članak 4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ab/>
        <w:t>Ova Odluka stupa na snagu danom objave u Službenom glasniku Grada Ivanić-Grada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REPUBLIKA HRVATSK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ZAGREBAČKA ŽUPANIJ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GRAD IVANIĆ-GRAD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>GRADSKO VIJEĆ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r-HR"/>
        </w:rPr>
        <w:t xml:space="preserve">KLASA:                                                       </w:t>
        <w:tab/>
        <w:tab/>
        <w:tab/>
        <w:t xml:space="preserve">   Predsjednik Gradskog vijeć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URBROJ: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  <w:t xml:space="preserve">Ivanić-Grad,                                              </w:t>
        <w:tab/>
        <w:tab/>
        <w:t xml:space="preserve">            Željko Pongrac, pravnik kriminalist</w:t>
      </w:r>
    </w:p>
    <w:p>
      <w:pPr>
        <w:pStyle w:val="Normal"/>
        <w:rPr>
          <w:rFonts w:ascii="Arial" w:hAnsi="Arial" w:eastAsia="Times New Roman" w:cs="Arial"/>
          <w:lang w:eastAsia="hr-HR"/>
        </w:rPr>
      </w:pPr>
      <w:r>
        <w:rPr>
          <w:rFonts w:eastAsia="Times New Roman" w:cs="Arial" w:ascii="Arial" w:hAnsi="Arial"/>
          <w:lang w:eastAsia="hr-HR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izmjenama i dopunama Odluke o kreditnom zaduženju Grada Ivanić-Grad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Članak 35. Zakona o lokalnoj i područnoj (regionalnoj) samoupravi (Narodne novine, broj 33/01, 60/01 – vjerodostojno tumačenje, 129/05, 107/07, 125/08, 36/09, 144/12 i 19/13 – pročišćeni tekst)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ka 91. st. 2. Zakona o proračunu (  Narodne novine  broj 87/08)) i članka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financije, gospodarstvo, komunalno gospodarstvo i prostorno planiranj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Gradsko vijeće Grada Ivanić-Grada na svojoj 25. sjednici održanoj dana 10. prosinca 2015. donijelo je Odluku o kreditnom zaduženju Grada Ivanić-Grada (Službeni glasnik, broj 08/15) kojom je kreditnim sredstvima HBOR-a odobreno financiranje sljedećih projekata: kanalizacija i nogostup Šumećani, kanalizacija i nogostup Caginec-Kloštar-Ivanić, Zelenjak, uređenje tribine i igralište, Šetnica uz rijeku Lonju, Sportska dvorana u Posavskim Bregim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govorom o sufinanciranju radova uređenja i stabilizacije nasipa rijeke Lonje u Gradu Ivanić-Gradu broj: 13-017/16 od 05.05.2016. od strane Hrvatskih voda odobreno sufinanciranje u iznosu od 1.597.615,00 kn ( s PDV-om ) projekta Šetnice uz rijeku Lonj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ođer, temeljem Ugovora o sufinanciranju broj: 06-F-I-0153/16-01 zaključenog između Grada Ivanić-Grada i Ministarstva regionalnog razvoja i fondova europske unije ugovoreno je sufinanciranje projekta izgradnje pješačke staze u Cagincu u iznosu od 300.000,00 kn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bzirom na do sada realizirana sufinanciranja, te obzirom na najavljena sufinanciranje, predlaže se sredstvima HBOR-a i  financiranje projekata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uređenja građevinskih čestica i sportskih terena na k.č.br. 1900/1, k.č.br. 1899/1 i k.č.br. 1885 k.o. Ivanić-Grad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ređenja građevinskih čestica i sportskih terena na k.č.br. 1981/1 i 4045/2 k.o. Ivanić-Grad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Sukladno navedenom, predlažem Gradskom vijeću usvajanje navedene </w:t>
      </w:r>
      <w:r>
        <w:rPr>
          <w:rFonts w:cs="Arial" w:ascii="Arial" w:hAnsi="Arial"/>
          <w:sz w:val="24"/>
          <w:szCs w:val="24"/>
          <w:lang w:eastAsia="hr-HR"/>
        </w:rPr>
        <w:t>Odluke o izmjenama i dopunama Odluke o kreditnom zaduženju Grada Ivanić-Grad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47:00Z</dcterms:created>
  <dc:creator>mcehko</dc:creator>
  <dc:description/>
  <cp:keywords/>
  <dc:language>en-US</dc:language>
  <cp:lastModifiedBy>Laura Vostinic</cp:lastModifiedBy>
  <dcterms:modified xsi:type="dcterms:W3CDTF">2016-06-10T13:07:00Z</dcterms:modified>
  <cp:revision>20</cp:revision>
  <dc:subject/>
  <dc:title/>
</cp:coreProperties>
</file>