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3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9. lipnja 2016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>Prijedlog Odluke o izmjenama i dopunama Odluke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2. Statuta Grada Ivanić-Grada (Službeni glasnik Grada Ivanić-Grada broj 07/09 i 02/13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izmjenama i dopunama Odluke 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iCs/>
          <w:sz w:val="24"/>
          <w:szCs w:val="24"/>
          <w:lang w:eastAsia="hr-HR"/>
        </w:rPr>
        <w:t>Tihana Vuković Počuč, privremena pročelnica Upravnog odjela za lokalnu samoupravu, pravne poslove 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Tekst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 Gradsko vijeće Grada Ivanić-Grada na svojoj ___ sjednici održanoj dana ____ 2016. godine donijelo je sljedeću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jecaj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D L U K U </w:t>
      </w:r>
    </w:p>
    <w:p>
      <w:pPr>
        <w:pStyle w:val="Tekstbold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mjenama i dopunama Odluke  raspisivanju javnog natječaja za prodaju zemljišta u Poduzetničkoj zoni Ivanić-Grad Sjever – Zoni 6 radi izgradnje gospodarskih objekata</w:t>
      </w:r>
    </w:p>
    <w:p>
      <w:pPr>
        <w:pStyle w:val="Tekstbold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.</w:t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Gradsko vijeće Grada Ivanić-Grada je na svojoj 26. sjednici održanoj dana 23. prosinca 2015. donijel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o raspisivanju javnog natječaja za prodaju zemljišta u Poduzetničkoj zoni Ivanić-Grad Sjever – Zoni 6 radi izgradnje gospodarskih objekata objavljena u Službenom glasniku  9/2015  ( dalje u tekstu: Odluka ). </w:t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Članak 3. Odluke ovime se mijenja i sada glasi: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ju se komunalno opremljena zemljišta radi izgradnje gospodarskih objekata i obavljanja poduzetničkih djelatnosti i to sljedeće: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A)</w:t>
        <w:tab/>
        <w:t>k.č.br. 244/3, k.o. Šarampov, površine 4.741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k.č.br. 243/3, k.o. Šarampov, površine 11.755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k.č.br. 242/3, k.o. Šarampov, površine 6.804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k.č.br. 241/3, k.o. Šarampov, površine 6.864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.č.br. 241/2, k.o. Šarampov, površine 4.258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F)</w:t>
        <w:tab/>
        <w:t>k.č.br. 240/2, k.o. Šarampov, površine 1.879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.č.br. 237/2, k.o. Šarampov, površine 2.166 m2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H)</w:t>
        <w:tab/>
        <w:t>k.č.br. 245/2  k.o. Šarampov, površine 3. 901 m2</w:t>
      </w:r>
    </w:p>
    <w:p>
      <w:pPr>
        <w:pStyle w:val="Tekst"/>
        <w:spacing w:before="28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ak 4. Odluke ovime se mijenja i sada glas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ab/>
        <w:t>Početna cijena zemljišta u poduzetničkoj zoni Ivanić-Grad Sjever – Zoni 6 iznosi 75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četna cijena cjelina koje se izlažu prodaji iznosi kako slijed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4/3, k.o. Šarampov, površine 4.741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55.57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881.6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2/3, k.o. Šarampov, površine 6.80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0.30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4.80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2, k.o. Šarampov, površine 4.258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19.35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40.9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62.450,00 kun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H) k.č.br. 245/2  k.o. Šarampov, površine 3.901 m2-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292.575,00 kuna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le odredbe Odluke ostaju neizmijenjene. 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/>
      </w:pPr>
      <w:r>
        <w:rPr>
          <w:rFonts w:cs="Arial" w:ascii="Arial" w:hAnsi="Arial"/>
        </w:rPr>
        <w:t>Članak 5.</w:t>
      </w:r>
    </w:p>
    <w:p>
      <w:pPr>
        <w:pStyle w:val="Tek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a Odluka stupa na snagu danom objave u Službenom glasniku Grada Ivanić-Grada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  <w:tab/>
        <w:tab/>
        <w:tab/>
        <w:tab/>
        <w:tab/>
        <w:tab/>
        <w:tab/>
        <w:t>Predsjednik Gradskog vijeć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________</w:t>
        <w:tab/>
        <w:tab/>
        <w:tab/>
        <w:tab/>
        <w:t>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izmjenama i dopunama Odluke o raspisivanju javnog natječaja za  prodaju zemljišta u Poduzetničkoj zoni Ivanić-Grad Sjever – Zoni 6 radi izgradnje gospodarskih objek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35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e djelatnosti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26. sjednici održanoj dana 23. prosinca 2015. donijelo Odluku o raspisivanju javnog natječaja za prodaju zemljišta u Poduzetničkoj zoni Ivanić-Grad Sjever – Zoni 6 radi izgradnje gospodarskih objekata koja je objavljena u Službenom glasniku  9/20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lukom Gradskog vijeća Grada Ivanić-Grada o odabiru najpovoljnijeg ponuditelja za kupnju nekretnina u Poduzetničkoj zoni Ivanić-Grad Sjever – Zoni 6 od 17. svibnja 2016. k.č.br. 245/3 k.o. Šarampov ukupne površine 6107 m2 prodana je najpovoljnijem ponuditelju MIPEK d.o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om Gradskog vijeća Grada Ivanić-Grada o odabiru najpovoljnijih ponuditelja za kupnju nekretnina u Poduzetničkoj zoni Ivanić-Grad Sjever – Zoni 6 dio k.č.br. 247/3 i dio k.č.br. 246/3, k.o. Šarampov, ukupne površine 5.596 m2 prodan je najpovoljnijem ponuditelju Ljiljan S d.o.o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onzumirajući pravo prvokupa iz Ugovora o kupoprodaji nekretnina Klasa: 940-01/13-03/6, Urbroj: 238/10-02/28-13-3 od 24. prosinca 2013. zaključenog s Vladeks-promet d.o.o. Grad Ivanić-Grad je temeljem Ugovora o kupoprodaji nekretnine od 20. travnja 2016. zaključenog s Vladeks-promet d.o.o. otkupio natrag k.č.br. 245/2 upisana u zkul 651 k.o. Šarampov za ½ kupoprodajne cijene u iznosu od 87.772,50 kuna. Obzirom je temeljem rješenja Općinskg suda u Velikoj Gorici, Stalna služba u Ivanić-Gradu posl. broj: Z-4755/2016 Grad Ivanić-Grad ponovo postao vlasnikom predmetne nekretnine ista se temeljem predložene Odluke ponovo uvrštava u tekst natječaja za prodaju zemljišta u Poduzetničkoj zoni Ivanić-Grad Sjever – Zoni 6 radi izgradnje gospodarskih objekata.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akođer, a obzirom su prodane k.č.br. 245/3 k.o. Šarampov ukupne površine 6.107 m2 i dio k.č.br. 247/3 i dio k.č.br. 246/3, k.o. Šarampov, ukupne površine 5.596 m2 iste više nisu predmetom važećeg natječa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91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35:00Z</dcterms:created>
  <dc:creator>mcehko</dc:creator>
  <dc:description/>
  <cp:keywords/>
  <dc:language>en-US</dc:language>
  <cp:lastModifiedBy>Laura Vostinic</cp:lastModifiedBy>
  <cp:lastPrinted>2013-10-10T11:15:00Z</cp:lastPrinted>
  <dcterms:modified xsi:type="dcterms:W3CDTF">2016-06-10T13:05:00Z</dcterms:modified>
  <cp:revision>16</cp:revision>
  <dc:subject/>
  <dc:title/>
</cp:coreProperties>
</file>