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</w:r>
      <w:r>
        <w:rPr>
          <w:rFonts w:cs="Arial" w:ascii="Arial" w:hAnsi="Arial"/>
          <w:sz w:val="24"/>
          <w:szCs w:val="24"/>
        </w:rPr>
        <w:t>022-01/16-01/2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238/10-02/13-16-35                                                               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3. srpnja 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EDMET:  Prijedlog Odluke o ukidanju svojstva javnog dobr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nekretnine oznake k.č.br. 4066/2 oranica površine 691 m2 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upisana u zkul 3698 k.o. Ivanić-Grad</w:t>
      </w:r>
    </w:p>
    <w:p>
      <w:pPr>
        <w:pStyle w:val="Normal"/>
        <w:spacing w:lineRule="auto" w:line="240" w:before="0" w:after="0"/>
        <w:ind w:firstLine="708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ukidanju svojstva javnog dob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ekretnine oznake k.č.br. 4066/2 oranica površine 691 m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upisana u zkul 3698 k.o.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Za izvjestitelja na sjednici Gradskog vijeća određuje se Tihana Vuković Počuč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r-HR"/>
        </w:rPr>
        <w:t>Temeljem članka 35. Zakona o vlasništvu i drugim stvarnim pravima ( Narodne novine broj: 91/96, 68/98, 137/99, 22/00, 73/00, 114/01, 79/06, 141/06, 146/08, 38/09, 153/09, 143/12, 152/14 ), Zakona o lokalnoj i područnoj (regionalnoj) samoupravi (Narodne novine broj  33/01, 60/01, 129/05, 109/07, 125/08, 36/09, 36/09, 150/11, 144/12, 19/13, 137/15 ) članka 103. st. 2. Zakona o cestama ( Narodne novine NN 84/11, 22/13, 54/13, 148/13, 92/14 ), te   te članka 35. Statuta Grada Ivanić-Grada (Službeni glasnik broj 02/14), Gradsko vijeće Grada Ivanić-Grada na svojoj __. sjednici održanoj dana _____ 2016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 ukidanju svojstva javnog dobr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lang w:eastAsia="hr-HR"/>
        </w:rPr>
        <w:t>nekretnine oznake k.č.br. 4066/2 oranica površine 691 m2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upisana u zkul 3698 k.o.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Nekretnini oznake k.č.br. 4066/2 oranica površine 691 m2 upisana u zk.ul. broj: 3698 k.o. 312347 Ivanić-Grad  kod Općinskog suda u Velikoj Gorici, Zemljišnoknjižni odjel Ivanić-Grad ukida se svojstvo javnog dobra u općoj uporab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Predmetnoj nekretnini ukida se svojstvo javnog dobra u općoj uporabi iz razloga što se prema prostorno planskoj dokumentaciji zemljište nalazi u području izgradnje poslovnih građevina, u obuhvatu Urbanističkog plana uređenja UPU-3, te sa svrhom nesmetanog raspolaganja predmetnim zemljištem u pravnom prometu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Nakon stupanja na snagu ove Odluke izvršit će se uknjižba brisanja statusa javnog dobra u općoj uporabi s pravom upravljanja i održavanja u korist Grada Ivanić-Grada, te uknjižba prava vlasništva nekretnine  oznake k.č.br. 4066/2 oranica površine 691 m2 upisana u zk.ul. broj: 3698 k.o. 312347 Ivanić-Grad  kod Općinskog suda u Velikoj Gorici, Zemljišnoknjižni odjel Ivanić-Grad u ime i u korist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Arial" w:cs="Arial" w:ascii="Arial" w:hAnsi="Arial"/>
          <w:lang w:eastAsia="hr-HR"/>
        </w:rPr>
        <w:t xml:space="preserve">            </w:t>
      </w:r>
      <w:r>
        <w:rPr>
          <w:rFonts w:eastAsia="Times New Roman" w:cs="Arial" w:ascii="Arial" w:hAnsi="Arial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KLASA:                                                       </w:t>
        <w:tab/>
        <w:tab/>
        <w:tab/>
        <w:t xml:space="preserve">   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vanić-Grad,                                              </w:t>
        <w:tab/>
        <w:tab/>
        <w:t xml:space="preserve">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Odluka o ukidanju svojstva javnog dob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nekretnine oznake k.č.br. 4066/2 oranica površine 691 m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isana u zkul 3698 k.o. Ivanić-Gra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Zakona o vlasništvu i drugim stvarnim pravima ( Narodne novine broj: 91/96, 68/98, 137/99, 22/00, 73/00, 114/01, 79/06, 141/06, 146/08, 38/09, 153/09, 143/12, 152/14 ), Zakona o lokalnoj i područnoj (regionalnoj) samoupravi (Narodne novine broj  33/01, 60/01, 129/05, 109/07, 125/08, 36/09, 36/09, 150/11, 144/12, 19/13, 137/15 ) članka 103. st. 2. Zakona o cestama ( Narodne novine NN 84/11, 22/13, 54/13, 148/13, 92/14 ), te   te članka 35. Statuta Grada Ivanić-Grada (Službeni glasnik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ekretnina oznake k.č.br. 4066/2 oranica površine 691 m2 upisana u zk.uL. broj: 3698 k.o. 312347 Ivanić-Grad upisana je kod Općinskog suda u Velikoj Gorici, Zemljišnoknjižni odjel Ivanić-Grad kao javno dobro u općoj uporabi s pravom upravljanja i održavanja u korist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a prostorno planskoj dokumentaciji predmetno zemljište nalazi se u području izgradnje poslovnih građevina, u obuhvatu Urbanističkog plana uređenja UPU-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zirom na interes potencijalnog investitora za kupnju predmetne nekretnine, te obzirom na namjenu nekretnine bilo je potrebno sukladno članka 103. st. 2. Zakona o cestama ( Narodne novine NN 84/11, 22/13, 54/13, 148/13, 92/14 ) donijeti odluku o ukidanju svojstva javnog dobra u općoj uporabi s pravom upravljanja i održavanja u korist Grada Ivanić-Grada, koju sukladno predmetnoj odredbi zakona donosi predstavničko tijelo jedinice lokalne samouprave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5:00Z</dcterms:created>
  <dc:creator>mcehko</dc:creator>
  <dc:description/>
  <cp:keywords/>
  <dc:language>en-US</dc:language>
  <cp:lastModifiedBy>Laura Vostinic</cp:lastModifiedBy>
  <dcterms:modified xsi:type="dcterms:W3CDTF">2016-07-13T16:31:00Z</dcterms:modified>
  <cp:revision>13</cp:revision>
  <dc:subject/>
  <dc:title/>
</cp:coreProperties>
</file>