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Bezproreda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</w:t>
      </w:r>
      <w:r>
        <w:rPr>
          <w:rFonts w:cs="Arial" w:ascii="Arial" w:hAnsi="Arial"/>
          <w:sz w:val="24"/>
          <w:szCs w:val="24"/>
        </w:rPr>
        <w:t>022-01/16-01/2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BROJ: 238/10-02/13-16-47                                                         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28. rujna 2016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PREDMET:  Prijedlog Odluke o ukidanju svojstva javnog dobra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nekretnine oznake k.č.br. 2550/3 ulica Podgrađe 27 m2  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upisana u zkul 3698 k.o. Ivanić-Grad</w:t>
      </w:r>
    </w:p>
    <w:p>
      <w:pPr>
        <w:pStyle w:val="Normal"/>
        <w:spacing w:lineRule="auto" w:line="240" w:before="0" w:after="0"/>
        <w:ind w:firstLine="708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 o ukidanju svojstva javnog dobr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nekretnine oznake k.č.br. 2550/3 ulica Podgrađ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upisana u zkul 3698 k.o.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Za izvjestitelja na sjednici Gradskog vijeća određuje se Tihana Vuković Počuč, privremena pročelnica Upravnog odjela za lokalnu samoupravu, pravne poslove i društvene djelatnost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Temeljem članka 35. Zakona o vlasništvu i drugim stvarnim pravima ( Narodne novine broj: 91/96, 68/98, 137/99, 22/00, 73/00, 114/01, 79/06, 141/06, 146/08, 38/09, 153/09, 143/12, 152/14 ), Zakona o lokalnoj i područnoj (regionalnoj) samoupravi (Narodne novine broj  33/01, 60/01, 129/05, 109/07, 125/08, 36/09, 36/09, 150/11, 144/12, 19/13, 137/15 ) članka 103. st. 2. Zakona o cestama ( Narodne novine NN 84/11, 22/13, 54/13, 148/13, 92/14 ), članka 34. Odluke o raspolaganju nekretninama u vlasništvu Grada Ivanić-Grada ( Službeni glasnik 6/2013 ), te članka 35. Statuta Grada Ivanić-Grada (Službeni glasnik broj 02/14), Gradsko vijeće Grada Ivanić-Grada na svojoj __. sjednici održanoj dana _____ 2016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ODLUKU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Arial" w:ascii="Arial" w:hAnsi="Arial"/>
          <w:b/>
          <w:lang w:eastAsia="hr-HR"/>
        </w:rPr>
        <w:t>o ukidanju svojstva javnog dobra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Arial" w:ascii="Arial" w:hAnsi="Arial"/>
          <w:b/>
          <w:lang w:eastAsia="hr-HR"/>
        </w:rPr>
        <w:t>nekretnine oznake k.č.br. 2550/3 ulica Podgrađe 27 m2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upisana u zkul 3698 k.o. Ivanić-Grad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Članak 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Nekretnini oznake k.č.br. 2550/3 ulica Podgrađe  površine 27 m2 upisana u zk.ul. broj: 3698 k.o. 312347 Ivanić-Grad  kod Općinskog suda u Velikoj Gorici, Zemljišnoknjižni odjel Ivanić-Grad ukida se svojstvo javnog dobra u općoj uporab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Članak 2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Predmetnoj nekretnini ukida se svojstvo javnog dobra u općoj uporabi iz razloga što je rješenjem o utvrđivanju građevne čestice Zagrebačke županije, Upravnog odjela za prostorno uređenje, građenje i zaštitu okoliša, Odsjek za prostorno uređenje i gradnju Ispostava Ivanić-Grada, Klasa: UP/I-350-05/16-05/000002, Urbroj: 238/1-18-04/1-16-0004 od 16.02.2016. utvrđeno kako građevnu česticu odnosno zemljište nužno za redovitu uporabu građevine sagrađene na k.č.br. 2549 čine k.č.br. 2549 i dio k.č.br. 2550/1 k.o. Ivanić-Grad, ( nakon provedene parcelacije oznake k.č.br. 2550/3 ulica Podgrađe površine 27 m2 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Članak 3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Nakon stupanja na snagu ove Odluke izvršit će se uknjižba brisanja statusa javnog dobra u općoj uporabi s pravom upravljanja i održavanja u korist Grada Ivanić-Grada, te uknjižba prava vlasništva nekretnine  oznake k.č.br. 2550/3 ulica Podgrađe površine 27 m2 upisana u zk.ul. broj: 3698 k.o. 312347 Ivanić-Grad  kod Općinskog suda u Velikoj Gorici, Zemljišnoknjižni odjel Ivanić-Grad u ime i u korist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Članak 4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Arial" w:cs="Arial" w:ascii="Arial" w:hAnsi="Arial"/>
          <w:lang w:eastAsia="hr-HR"/>
        </w:rPr>
        <w:t xml:space="preserve">            </w:t>
      </w:r>
      <w:r>
        <w:rPr>
          <w:rFonts w:eastAsia="Times New Roman" w:cs="Arial" w:ascii="Arial" w:hAnsi="Arial"/>
          <w:lang w:eastAsia="hr-HR"/>
        </w:rPr>
        <w:t>Ova Odluka stupa na snagu danom objave u Službenom glasniku Grada Ivanić-Grad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KLASA:                                                       </w:t>
        <w:tab/>
        <w:tab/>
        <w:tab/>
        <w:t xml:space="preserve">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Ivanić-Grad,                                              </w:t>
        <w:tab/>
        <w:tab/>
        <w:t xml:space="preserve">    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Odluka o ukidanju svojstva javnog dob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nekretnine oznake k.č.br. 2550/3 ulica Pograđe površine 27 m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isana u zkul 3698 k.o. Ivanić-Grad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35. Zakona o vlasništvu i drugim stvarnim pravima ( Narodne novine broj: 91/96, 68/98, 137/99, 22/00, 73/00, 114/01, 79/06, 141/06, 146/08, 38/09, 153/09, 143/12, 152/14 ), Zakona o lokalnoj i područnoj (regionalnoj) samoupravi (Narodne novine broj  33/01, 60/01, 129/05, 109/07, 125/08, 36/09, 36/09, 150/11, 144/12, 19/13, 137/15 ) članka 103. st. 2. Zakona o cestama ( Narodne novine NN 84/11, 22/13, 54/13, 148/13, 92/14 ), članka 34. Odluke o raspolaganju nekretninama u vlasništvu Grada Ivanić-Grada ( Službeni glasnik 6/2013 ) te članka 35. Statuta Grada Ivanić-Grada (Službeni glasnik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ješenjem o izvedenom stanju Zagrebačke županije, Upravnog odjela za prostorno uređenje, građenje i zaštitu okoliša, Odsjek za prostorno uređenje i gradnju Ispostava Ivanić-Grada, Klasa: UP/I-361-06/13-02/1682, Urbroj: 238/1-18-04/8-14-10 od 20.06.2014. i rješenjem Zagrebačke županije, Upravnog odjela za prostorno uređenje, građenje i zaštitu okoliša, Odsjek za prostorno uređenje i gradnju Ispostava Ivanić-Grada, Klasa: UP/I-361-06/13-02/1682, Urbroj: 238/1-18-04/8-14-13 od 02.12.2014. ozakonjena je slobodnostojeća manje zahtjevna zgrada stambene namjene sagrađena na k.č.br. 2549 i dijelom na k.č.br. 2550/1 k.o. Ivanić-Grad upisana kod Općinskog suda u Ivanić-Gradu, Zemljišnoknjižni odjel Ivanić-Grad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emeljem Ugovora o uređenju međusobnih poslovnih odnosa u postupku ozakonjenja stambene zgrade s pomoćnom gospodarskom zgradom od 28.04.2014., Klasa: 361-03/14-03/1, Urbroj: 238/10-02/33-13-2, a sukladno čl. 34. Odluke o raspolaganju nekretninama u vlasništvu Grada Ivanić-Grada ( Službeni glasnik 6/2013 ), te sukladno prijedlogu parcelacije trgovačkog društva Geoanda d.o.o. Grad Ivanić-Grad je prodao, a Marijan Mađer vanknjižno je kupio dio nekretnine oznake k.č.br. 2550/1 ulica Podgrađe upisana u zkul 3698 k.o. 312347 Ivanić-Grad kao Javno dobro u općoj uporabi s pravom upravljanje i održavanja u korist Grada Ivanić-Grada u ukupnoj površini od 27 m2 po jedinstvenoj cijeni od 3.900,00 kn sukladno procjeni ovlaštenog sudskog vještak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kon provedenog postupka parcelacije rješenjem Državne geodetske uprave, Područnog ureda za katastar Zagreb, Odjel za katastar nekretnina Ivanić-Grad, Klasa: UP/I-932-07/16-02/114, Urbrboj: 541-10-04/3-16-2 od 10.05.2016. dosadašnja k.č.br. 2550/1 površine 273 m2 prema novom stanju postaje k.č.br. 2550/1 podgrađe površine 246 m2 i k.č.br. 2550/3 Ulica podgrađe površine 27 m2 sukladno parcelacijskom elaborat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ko bi se predmetni ugovor o kupoprodaji mogao provesti u zemljišnim knjigama i pravo vlasništva nekretnine nekretnine  oznake k.č.br. 2550/3 ulica Podgrađe površine 27 m2 upisana u zk.ul. broj: 3698 k.o. 312347 Ivanić-Grad  upisati u korist kupca bilo je potrebno sukladno članka 103. st. 2. Zakona o cestama ( Narodne novine NN 84/11, 22/13, 54/13, 148/13, 92/14 ) donijeti odluku o ukidanju svojstva javnog dobra u općoj uporabi s pravom upravljanja i održavanja u korist Grada Ivanić-Grada, koju sukladno predmetnoj odredbi zakona donosi predstavničko tijelo jedinice lokalne samouprave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45:00Z</dcterms:created>
  <dc:creator>mcehko</dc:creator>
  <dc:description/>
  <cp:keywords/>
  <dc:language>en-US</dc:language>
  <cp:lastModifiedBy>Laura Vostinic</cp:lastModifiedBy>
  <cp:lastPrinted>2016-07-14T08:10:00Z</cp:lastPrinted>
  <dcterms:modified xsi:type="dcterms:W3CDTF">2016-10-06T19:25:00Z</dcterms:modified>
  <cp:revision>18</cp:revision>
  <dc:subject/>
  <dc:title/>
</cp:coreProperties>
</file>