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640080" cy="719455"/>
            <wp:effectExtent l="0" t="0" r="0" b="0"/>
            <wp:wrapTopAndBottom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4"/>
        </w:rPr>
        <w:t>REPUBLIKA HRVATSKA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GREBAČKA ŽUPANIJA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RAD IVANIĆ-GRAD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RADONAČELNIK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lang w:val="hr-HR" w:eastAsia="hr-HR"/>
        </w:rPr>
      </w:pPr>
      <w:r>
        <w:rPr>
          <w:rFonts w:cs="Arial" w:ascii="Arial" w:hAnsi="Arial"/>
        </w:rPr>
        <w:t>KLASA: 022-01/21-01/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RBROJ:  238/10-02-01/2-21-9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vanić-Grad, 04. ožujka 2021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76" w:before="0" w:after="200"/>
        <w:contextualSpacing/>
        <w:rPr/>
      </w:pPr>
      <w:r>
        <w:rPr>
          <w:rFonts w:cs="Arial" w:ascii="Arial" w:hAnsi="Arial"/>
          <w:szCs w:val="24"/>
          <w:lang w:val="en-US" w:eastAsia="en-US"/>
        </w:rPr>
        <w:tab/>
        <w:t xml:space="preserve">     </w:t>
      </w:r>
    </w:p>
    <w:p>
      <w:pPr>
        <w:pStyle w:val="Normal"/>
        <w:spacing w:lineRule="auto" w:line="276" w:before="0" w:after="200"/>
        <w:contextualSpacing/>
        <w:jc w:val="right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GRADSKO VIJEĆE GRADA IVANIĆ-GRADA</w:t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n/r Željko Pongrac, predsjednik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szCs w:val="24"/>
          <w:lang w:val="en-US" w:eastAsia="en-US"/>
        </w:rPr>
        <w:t xml:space="preserve">PREDMET: Prijedlog Odluke </w:t>
      </w:r>
      <w:r>
        <w:rPr>
          <w:rFonts w:cs="Arial" w:ascii="Arial" w:hAnsi="Arial"/>
        </w:rPr>
        <w:t>o izradi II. izmjena i dopuna Urbanističkog plana uređenja UPU-3 zone gospodarske namjene na području Ivanić-Grada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Poštovani,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temeljem članka 55. Statuta Grada Ivanić-Grada (Službeni glasnik Grada Ivanić-Grada, broj 02/14, 01/18, 03/20 ) gradonačelnik je utvrdio prijedlo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D L U K 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O IZRADI II. IZMJENA I DOPUN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RBANISTIČKOG PLANA UREĐENJA UPU-3 ZONE GOSPODARSKE NAMJENE NA PODRUČJU IVANIĆ-GRADA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Predlaže se predsjedniku Gradskog vijeća da prethodno navedeni prijedlog po potrebi dostavi nadležnom radnom tijelu Gradskog vijeća Grada Ivanić-Grada kako bi isto dalo svoje mišljenje, odnosno iznijelo određeni prijedlog.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Za izvjestiteljicu na sjednici Gradskog vijeća određuje</w:t>
      </w:r>
      <w:r>
        <w:rPr>
          <w:rFonts w:cs="Arial" w:ascii="Arial" w:hAnsi="Arial"/>
          <w:b/>
          <w:szCs w:val="24"/>
          <w:lang w:val="en-US" w:eastAsia="en-US"/>
        </w:rPr>
        <w:t xml:space="preserve"> </w:t>
      </w:r>
      <w:r>
        <w:rPr>
          <w:rFonts w:cs="Arial" w:ascii="Arial" w:hAnsi="Arial"/>
          <w:szCs w:val="24"/>
          <w:lang w:val="en-US" w:eastAsia="en-US"/>
        </w:rPr>
        <w:t>se Sandra Abramović, voditeljica odsjeka za komunalno gospodarstvo, komunalnu infrastrukturu i prostorno planiranje.</w:t>
      </w:r>
    </w:p>
    <w:p>
      <w:pPr>
        <w:pStyle w:val="Normal"/>
        <w:spacing w:lineRule="auto" w:line="276" w:before="0" w:after="200"/>
        <w:ind w:firstLine="708"/>
        <w:jc w:val="both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S poštovanjem,</w:t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Gradonačelnik:</w:t>
      </w:r>
    </w:p>
    <w:p>
      <w:pPr>
        <w:pStyle w:val="Normal"/>
        <w:spacing w:lineRule="auto" w:line="276" w:before="0" w:after="200"/>
        <w:jc w:val="right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Javor Bojan Leš, dr.vet.med.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</w:rPr>
        <w:t>Na temelju članaka 86., 89., 113. i 198. Zakona o prostornom uređenju (</w:t>
      </w:r>
      <w:r>
        <w:rPr>
          <w:rFonts w:cs="Arial" w:ascii="Arial" w:hAnsi="Arial"/>
          <w:szCs w:val="24"/>
        </w:rPr>
        <w:t>Narodne novine, broj 153/13, 65/17, 114/18, 39/19 i 98/19)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szCs w:val="24"/>
        </w:rPr>
        <w:t>članka 35. Statuta Grada Ivanić-Grada (Službeni glasnik, broj 01/21), a po prethodno izdanom završnom mišljenju  Upravnog odjela Zagrebačke županije za prostorno uređenje, gradnju i zaštitu okoliša, Odsjeka za zaštitu okoliša (KLASA: 351-03/20-03/49, URBROJ: 238/1-18-02/4-21-6 od 09. veljače 2021. godine), Gradsko vijeće Grada Ivanić-Grada na svojoj __ sjednici održanoj dana________2021. godine donijelo je sljedeću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D L U K 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IZRADI II. IZMJENA I DOPUN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RBANISTIČKOG PLANA UREĐENJA UPU-3 ZONE GOSPODARSKE NAMJENE NA PODRUČJU IVANIĆ-GRAD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284" w:hanging="284"/>
        <w:outlineLvl w:val="0"/>
        <w:rPr/>
      </w:pPr>
      <w:r>
        <w:rPr>
          <w:rFonts w:cs="Arial" w:ascii="Arial" w:hAnsi="Arial"/>
          <w:b/>
        </w:rPr>
        <w:t xml:space="preserve">OPĆE ODREDBE 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onosi se Odluka o izradi II. Izmjena i dopuna Urbanističkog plana uređenja UPU-3 zone gospodarske namjene na području Ivanić-Grada (Službeni glasnik Grada Ivanić-Grada, broj 08/08, 06/14 i 03/15), (u daljnjem tekstu: Odluka)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2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Ovom Odlukom utvrđuje se pravna osnova za izradu i donošenje II. Izmjena i dopuna Urbanističkog plana uređenja UPU-3 zone gospodarske namjene na području Ivanić-Grada (u daljnjem tekstu: Izmjene i dopune Plana), razlozi izrade i donošenja Izmjena i dopuna Plana, obuhvat Izmjena i dopuna Plana, sažeta ocjena stanja u obuhvatu Izmjena i dopuna Plana, ciljevi i programska polazišta Izmjena i dopuna Plana, popis sektorskih strategija, planova, studija i drugih dokumenata propisanih posebnih zakonima kojima, odnosno u skladu s kojima se utvrđuju zahtjevi za izradu Izmjena i dopuna Plana, način pribavljanja stručnih rješenja Izmjena i dopuna Plana, popis javnopravnih tijela određenih posebnim propisima koja daju zahtjeve za izradu Izmjena i dopuna Plana te drugih sudionika korisnika prostora koji trebaju sudjelovati u izradi Izmjena i dopuna Plana, planirani rok za izradu Izmjena i dopuna Plana, odnosno njegovih pojedinih faza, izvori financiranja izrade Izmjena i dopuna Plan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3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ositelj izrade Izmjena i dopuna Plana je Upravni odjel Grada Ivanić-Grada za komunalno gospodarstvo, prostorno planiranje, gospodarstvo i poljoprivredu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ind w:left="284" w:hanging="284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VNA OSNOVA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Članak 4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Postupak izrade i donošenja Izmjena i dopuna Plana temelji se na odredbama Zakona o prostornom uređenju (Narodne novine, broj 153/13, 65/17, </w:t>
      </w:r>
      <w:r>
        <w:rPr>
          <w:rFonts w:cs="Arial" w:ascii="Arial" w:hAnsi="Arial"/>
          <w:szCs w:val="24"/>
        </w:rPr>
        <w:t>114/18, 39/19 i 98/19</w:t>
      </w:r>
      <w:r>
        <w:rPr>
          <w:rFonts w:cs="Arial" w:ascii="Arial" w:hAnsi="Arial"/>
        </w:rPr>
        <w:t>) te ostalim propisima iz područja prostornog uređenj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AZLOZI IZRADE IZMJENA I DOPUNA PLAN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lanak 5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</w:rPr>
        <w:t>Izmjene i dopune Plana odnose se na izmjenu tekstualnog i grafičkog dijela Plana, a  izrađuju se u svrhu stvaranja preduvjeta za realizaciju gospodarskih i razvojnih projekata Grada Ivanić-Grada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azlozi za izradu Izmjena i dopuna Plana su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</w:rPr>
        <w:t>konverzija kartografskih prikaza u službeni projekcijski koordinatni sustav Republike Hrvatske (HTRS96/TM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</w:rPr>
        <w:t>provjera i prema potrebi prilagođavanje rubova namjene i načina korištenja prema katastarskim česticama na odgovarajućim kartografskim prikazim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</w:rPr>
        <w:t>usklađivanje Plana sa zakonima i propisima koji su stupili na snagu od donošenja posljednjih izmjena i dopuna Plan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</w:rPr>
        <w:t>usklađivanje grafičkog dijela Plana sa IV. Izmjenama i dopunama Prostornog plana uređenja Grada Ivanić-Grad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</w:rPr>
        <w:t>usklađivanje odredbi za provođenje sa IV. Izmjenama i dopunama Prostornog plana uređenja Grada Ivanić-Grada te njihovo redefiniranje prema potrebama Grada Ivanić-Grad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sklađivanje prostorno planskih rješenja komunalne i prometne infrastrukture s izrađenom tehničkom i ostalom dokumentacijom prema potreb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vjera grafičkog prikaza trasa postojeće komunalne infrastrukture prema podacima vlasnika vodova i distributer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vidiranje kartografskih prikaza Plana s ciljem usklađenja s novim zakonskim propisima te potrebama Grada Ivanić-Grada, uključivo usklađivanje svih kartografskih prikaza s Pravilnikom o sadržaju, mjerilima kartografskih prikaza, obveznim prostornim pokazateljima i standardu elaborata prostornih planova (Narodne novine, broj 106/98, 39/04, 45/04-ispravak i 163/04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žuriranje grafičkih oznaka u kartografskim prikazima za izgrađena i neizgrađena građevinska područja prema stvarnom stanju u prostor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ispravak grešaka i ostalih neusklađenosti u Planu prema potrebi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 postupku Izmjena i dopuna Plana razmatrat će se i svi ostali zahtjevi Grada Ivanić-Grada, javnopravnih tijela te pravnih i fizičkih osoba.</w:t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UHVAT  IZMJENA I DOPUNA PLAN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lanak 6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Obuhvat Izmjena i dopuna Plana odnosi na prostorni obuhvat važećeg Urbanističkog plana uređenja UPU-3 zone gospodarske namjene na području Ivanić-Grada (cca 132,93 ha). Izmjene i dopune Plana će obuhvatiti grafički i tekstualni dio Plana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ŽETA OCJENA STANJA U OBUHVATU IZMJENA I DOPUNA PLA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lanak 7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Urbanistički plan uređenja UPU-3 </w:t>
      </w:r>
      <w:r>
        <w:rPr>
          <w:rFonts w:cs="Arial" w:ascii="Arial" w:hAnsi="Arial"/>
          <w:szCs w:val="24"/>
        </w:rPr>
        <w:t>zone gospodarske namjene na području Ivanić-Grada, donesen je 2008. godine i objavljen u Službenom glasniku Grada Ivanić-Grada, broj 08/08.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. izmjene i dopune Urbanističkog plana uređenja </w:t>
      </w:r>
      <w:r>
        <w:rPr>
          <w:rFonts w:cs="Arial" w:ascii="Arial" w:hAnsi="Arial"/>
        </w:rPr>
        <w:t xml:space="preserve">UPU-3 </w:t>
      </w:r>
      <w:r>
        <w:rPr>
          <w:rFonts w:cs="Arial" w:ascii="Arial" w:hAnsi="Arial"/>
          <w:szCs w:val="24"/>
        </w:rPr>
        <w:t>zone gospodarske namjene na području Ivanić-Grada donesene su 2014. godine, koje su objavljene u Službenom glasniku Grada Ivanić-Grada, broj 06/14. Ovim izmjenama i dopunama plana izvršeno je usklađenje prostorno-planske dokumentacije sa vektoriziranim katastrom, usklađenje s II. Izmjenama i dopunama Prostornog plana uređenja Grada Ivanić-Grada, usklađenje s rješenjima izrađene tehničke dokumentacije za prometnu i komunalnu infrastrukturu te dimenzioniranje infrastrukturnih koridora, prometnica, usklađivanje plana sa sustavom cjevovoda planiran projektom EOR, definiranje mogućnosti korištenja obnovljivih izvora energije te usklađivanje drugih planskih rješenja s planiranim izmjenama.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Od donošenja I. Izmjena i dopuna </w:t>
      </w:r>
      <w:r>
        <w:rPr>
          <w:rFonts w:cs="Arial" w:ascii="Arial" w:hAnsi="Arial"/>
          <w:szCs w:val="24"/>
        </w:rPr>
        <w:t xml:space="preserve">Urbanističkog plana uređenja </w:t>
      </w:r>
      <w:r>
        <w:rPr>
          <w:rFonts w:cs="Arial" w:ascii="Arial" w:hAnsi="Arial"/>
        </w:rPr>
        <w:t xml:space="preserve">UPU-3 </w:t>
      </w:r>
      <w:r>
        <w:rPr>
          <w:rFonts w:cs="Arial" w:ascii="Arial" w:hAnsi="Arial"/>
          <w:szCs w:val="24"/>
        </w:rPr>
        <w:t>zone gospodarske namjene na području Ivanić-Grada, izvršene su  III. i IV. izmjene i dopune Prostornog plana uređenja Grada Ivanić-Grada, a promijenili su se i određeni propisi u vezi s prostornim planiranjem, zbog čega je potrebno usklađenje Plana s istima.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LJEVI I PROGRAMSKA POLAZIŠTA IZMJENA I DOPUNA PLA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lanak 8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4" w:before="0" w:after="120"/>
        <w:ind w:right="5" w:hanging="0"/>
        <w:jc w:val="both"/>
        <w:rPr/>
      </w:pPr>
      <w:r>
        <w:rPr>
          <w:rFonts w:cs="Arial" w:ascii="Arial" w:hAnsi="Arial"/>
          <w:color w:val="000000"/>
        </w:rPr>
        <w:t xml:space="preserve">Svrha i opći ciljevi Izmjena i dopuna Plana je omogućavanje kvalitetne provedbe predmetnog plana te osiguranje prostorno-planskih preduvjeta za realizaciju zahvata u prostoru kojima će se podići kvaliteta života, standard stanovništa, a koji </w:t>
      </w:r>
      <w:r>
        <w:rPr>
          <w:rFonts w:cs="Arial" w:ascii="Arial" w:hAnsi="Arial"/>
          <w:color w:val="000000"/>
          <w:kern w:val="2"/>
          <w:szCs w:val="24"/>
        </w:rPr>
        <w:t>uključuju i razloge navedene u članku 5. ove Odluke.</w:t>
      </w:r>
    </w:p>
    <w:p>
      <w:pPr>
        <w:pStyle w:val="Normal"/>
        <w:spacing w:lineRule="auto" w:line="244" w:before="0" w:after="120"/>
        <w:ind w:left="10" w:right="5" w:hanging="0"/>
        <w:jc w:val="both"/>
        <w:rPr/>
      </w:pPr>
      <w:r>
        <w:rPr>
          <w:rFonts w:cs="Arial" w:ascii="Arial" w:hAnsi="Arial"/>
          <w:color w:val="000000"/>
          <w:kern w:val="2"/>
          <w:szCs w:val="24"/>
        </w:rPr>
        <w:t>Grafički dio Izmjena i dopuna Plana izraditi će se u službenom projekcijskom koordinatnom referentnom sustavu  Republike Hrvatske (HTRS 96/TM).</w:t>
      </w:r>
    </w:p>
    <w:p>
      <w:pPr>
        <w:pStyle w:val="Normal"/>
        <w:spacing w:lineRule="auto" w:line="244"/>
        <w:ind w:left="11" w:right="6" w:hanging="0"/>
        <w:jc w:val="both"/>
        <w:rPr/>
      </w:pPr>
      <w:r>
        <w:rPr>
          <w:rFonts w:cs="Arial" w:ascii="Arial" w:hAnsi="Arial"/>
          <w:color w:val="000000"/>
          <w:kern w:val="2"/>
          <w:szCs w:val="24"/>
        </w:rPr>
        <w:t>Po donošenju Izmjena i dopuna Plana izrađivač Plana je obvezan izraditi elaborat pročišćenog teksta odredbi za provođenje i grafičkog dijela Plana, u skladu s odredbama članka 113. Zakona o prostornom uređenju (Narodne novine, broj 153/13, 65/17, 114/18, 39/19 i 98/19)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kern w:val="2"/>
          <w:szCs w:val="24"/>
        </w:rPr>
      </w:pPr>
      <w:r>
        <w:rPr>
          <w:rFonts w:cs="Arial" w:ascii="Arial" w:hAnsi="Arial"/>
          <w:color w:val="000000"/>
          <w:kern w:val="2"/>
          <w:szCs w:val="24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EKTORSKIH STRATEGIJA, PLANOVA, STUDIJA I DRUGIH DOKUMENATA PROPISANIH POSEBNIM ZAKONI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9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potrebe izrade Plana koristit će se raspoloživa prostorno-planska dokumentacija Grada Ivanić-Grada i ostala dokumentacija prostora, koju iz područja svog djelokruga osiguravaju tijela i osobe određene posebnim propisim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ČIN PRIBAVLJANJA STRUČNIH RJEŠENJA PLANA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lanak 10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učna rješenja za izradu Izmjena i dopuna Plana izradit će stručni izrađivač, ovlašten za obavljanje stručnih poslova prostornog uređenja, u suradnji s Upravnim odjelom Grada Ivanić-Grada za komunalno gospodarstvo, prostorno planiranje, gospodarstvo i poljoprivredu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outlineLvl w:val="0"/>
        <w:rPr/>
      </w:pPr>
      <w:r>
        <w:rPr>
          <w:rFonts w:cs="Arial" w:ascii="Arial" w:hAnsi="Arial"/>
          <w:b/>
        </w:rPr>
        <w:t>POPIS JAVNOPRAVNIH TIJELA ODREĐENIH POSEBNIM PROPISIMA KOJI DAJU ZAHTJEVE ZA IZRADU PLANA TE DRUG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UDIONIKA KORISNIKA PROSTORA KOJI TREBAJU SUDJELOVATI U IZRADI PLA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lanak 11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dionici u izradi Plana su sljedeća javnopravna tijela i korisnici prostora:</w:t>
      </w:r>
    </w:p>
    <w:p>
      <w:pPr>
        <w:pStyle w:val="Normal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uppressAutoHyphens w:val="true"/>
        <w:ind w:left="426" w:right="-1" w:hanging="426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Ministarstvo prostornoga uređenja, graditeljstva i državne imovine, Ulica Ivana Dežmana 10, Zagre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ind w:left="426" w:right="-1" w:hanging="426"/>
        <w:jc w:val="both"/>
        <w:rPr/>
      </w:pPr>
      <w:r>
        <w:rPr>
          <w:rFonts w:cs="Arial" w:ascii="Arial" w:hAnsi="Arial"/>
          <w:kern w:val="2"/>
          <w:szCs w:val="24"/>
        </w:rPr>
        <w:t>Ministarstvo gospodarstva i održivog razvoja, Radnička cesta 80, Zagre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ind w:left="426" w:right="-1" w:hanging="426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  <w:lang w:val="de-DE" w:eastAsia="en-US"/>
        </w:rPr>
        <w:t>Ministarstvo unutarnjih poslova, PU Zagrebačka, Sektor upravnih i inspekcijskih i poslova civilne zaštite, Inspektorat unutarnjih poslova, Petrinjska 30, Zagre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ind w:left="426" w:right="-1" w:hanging="426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  <w:lang w:val="de-DE" w:eastAsia="en-US"/>
        </w:rPr>
        <w:t>Ministarstvo unutarnjih poslova, PU Zagrebačka, Sektor policije, Odjel za sigurnost cestovnog prometa, Petrinjska 20, Zagre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ind w:left="426" w:right="-1" w:hanging="426"/>
        <w:jc w:val="both"/>
        <w:rPr/>
      </w:pPr>
      <w:r>
        <w:rPr>
          <w:rFonts w:cs="Arial" w:ascii="Arial" w:hAnsi="Arial"/>
          <w:kern w:val="2"/>
          <w:szCs w:val="24"/>
          <w:lang w:val="de-DE" w:eastAsia="en-US"/>
        </w:rPr>
        <w:t>Ministarstvo unutarnjih poslova</w:t>
      </w:r>
      <w:r>
        <w:rPr>
          <w:rFonts w:cs="Arial" w:ascii="Arial" w:hAnsi="Arial"/>
          <w:kern w:val="2"/>
          <w:szCs w:val="24"/>
        </w:rPr>
        <w:t xml:space="preserve">, Ravnateljstvo civilne zaštite, Područni ured civilne zaštite Zagreb, Služba za prevenciju i pripravnost, Ksaverska cesta 109, Zagreb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ind w:left="426" w:right="-1" w:hanging="426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Hrvatske vode, Vodnogospodarska ispostava za mali sliv „Lonja-Trebež, Stjepana Radića 7b, Kutin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ind w:left="426" w:right="-1" w:hanging="426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Hrvatske vode, Vodnogospodarski odjel za srednju i donju Savu, Šetalište braće Radića 22, Slavonski Brod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ind w:left="426" w:right="-1" w:hanging="426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HEP d.o.o. Operator distribucijskog sustava, Elektra Križ, Trg Sv. Križa 7, Križ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ind w:left="426" w:right="-1" w:hanging="426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HRVATSKE CESTE, Sektor za razvoj i strateško planiranje, Vončinina 3, Zagre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ind w:left="426" w:right="-1" w:hanging="426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ŽUPANIJSKA UPRAVA ZA CESTE ZAGREBAČKE ŽUPANIJE d.o.o. Zagreb, Remetinečka cesta 3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ind w:left="426" w:right="-1" w:hanging="426"/>
        <w:jc w:val="both"/>
        <w:rPr/>
      </w:pPr>
      <w:r>
        <w:rPr>
          <w:rFonts w:cs="Arial" w:ascii="Arial" w:hAnsi="Arial"/>
          <w:kern w:val="2"/>
          <w:szCs w:val="24"/>
        </w:rPr>
        <w:t xml:space="preserve">IVAKOP d.o.o., Ivanić-Grad, Savska 50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ind w:left="426" w:right="-1" w:hanging="426"/>
        <w:jc w:val="both"/>
        <w:rPr/>
      </w:pPr>
      <w:r>
        <w:rPr>
          <w:rFonts w:cs="Arial" w:ascii="Arial" w:hAnsi="Arial"/>
          <w:kern w:val="2"/>
          <w:szCs w:val="24"/>
        </w:rPr>
        <w:t xml:space="preserve">IVAPLIN d.o.o. Ivanić-Grad, Ulica Krešimira IV 10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ind w:left="426" w:right="-1" w:hanging="426"/>
        <w:jc w:val="both"/>
        <w:rPr>
          <w:rFonts w:ascii="Arial" w:hAnsi="Arial" w:cs="Arial"/>
          <w:strike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VODOOPSRKBA I ODVODNJA ZAGREBAČKE ŽUPANIJE d.o.o. Zagreb, Koledovčina 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ind w:left="426" w:right="-1" w:hanging="426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PLINACRO d.o.o. Zagreb, Služba za razvoj i investicije, Savska 88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ind w:left="426" w:right="-1" w:hanging="426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INA Industrija nafte d.d., SD istraživanje i proizvodnja nafte i plina, Razrada polja, Lovinčićeva 4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ind w:left="426" w:right="-1" w:hanging="426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HRVATSKA REGULATORNA AGENCIJA ZA MREŽNE DJELATNOSTI, Ulica Roberta Frangeša Mihanovića 9, Zagre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ind w:left="426" w:right="-1" w:hanging="426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 xml:space="preserve">Odašiljači i veze d.o.o. Zagreb, Ulica grada Vukovara 269 d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ind w:left="426" w:right="-1" w:hanging="426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Zagrebačka županija, Upravni odjel za prostorno uređenje, gradnju i zaštitu okoliša, Ispostava Ivanić Grad, Trg Vladimira Nazora 1, Ivanić-Grad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ind w:left="426" w:right="-1" w:hanging="426"/>
        <w:jc w:val="both"/>
        <w:rPr/>
      </w:pPr>
      <w:r>
        <w:rPr>
          <w:rFonts w:cs="Arial" w:ascii="Arial" w:hAnsi="Arial"/>
          <w:bCs/>
          <w:kern w:val="2"/>
          <w:szCs w:val="24"/>
        </w:rPr>
        <w:t>Zagrebačka županija, Upravni odjel za gospodarstvo, Ulica grada Vukovara 72/V, Zagre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right="-1" w:hanging="426"/>
        <w:jc w:val="both"/>
        <w:rPr>
          <w:rFonts w:ascii="Arial" w:hAnsi="Arial" w:cs="Arial"/>
          <w:bCs/>
          <w:kern w:val="2"/>
          <w:szCs w:val="24"/>
        </w:rPr>
      </w:pPr>
      <w:r>
        <w:rPr>
          <w:rFonts w:cs="Arial" w:ascii="Arial" w:hAnsi="Arial"/>
          <w:bCs/>
          <w:kern w:val="2"/>
          <w:szCs w:val="24"/>
        </w:rPr>
        <w:t>Zagrebačka županija, Upravni odjel za promet i komunalnu infrastrukturu, Ulica grada Vukovara 72/V, Zagreb,</w:t>
      </w:r>
    </w:p>
    <w:p>
      <w:pPr>
        <w:pStyle w:val="Normal"/>
        <w:widowControl w:val="false"/>
        <w:ind w:left="10" w:right="-1" w:hanging="10"/>
        <w:jc w:val="both"/>
        <w:rPr>
          <w:rFonts w:ascii="Arial" w:hAnsi="Arial" w:cs="Arial"/>
          <w:bCs/>
          <w:kern w:val="2"/>
          <w:szCs w:val="24"/>
        </w:rPr>
      </w:pPr>
      <w:r>
        <w:rPr>
          <w:rFonts w:cs="Arial" w:ascii="Arial" w:hAnsi="Arial"/>
          <w:bCs/>
          <w:kern w:val="2"/>
          <w:szCs w:val="24"/>
        </w:rPr>
      </w:r>
    </w:p>
    <w:p>
      <w:pPr>
        <w:pStyle w:val="Normal"/>
        <w:widowControl w:val="false"/>
        <w:ind w:left="10" w:right="-1" w:hanging="10"/>
        <w:jc w:val="both"/>
        <w:rPr/>
      </w:pPr>
      <w:r>
        <w:rPr>
          <w:rFonts w:cs="Arial" w:ascii="Arial" w:hAnsi="Arial"/>
          <w:kern w:val="2"/>
          <w:szCs w:val="24"/>
        </w:rPr>
        <w:t>te prema potrebi i drugi sudionici, ako se njihovo sudjelovanje utvrditi potrebnim u izradi izmjena i dopuna Plana.</w:t>
      </w:r>
    </w:p>
    <w:p>
      <w:pPr>
        <w:pStyle w:val="Normal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IRANI ROK ZA IZRADU IZMJENA I DOPUNA PLANA, ODNOSNO NJEGOVIH POJEDINIH FA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lanak 1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 izradu Plana određuju se sljedeći rokovi:</w:t>
      </w:r>
    </w:p>
    <w:p>
      <w:pPr>
        <w:pStyle w:val="Normal"/>
        <w:numPr>
          <w:ilvl w:val="0"/>
          <w:numId w:val="1"/>
        </w:numPr>
        <w:ind w:left="142" w:hanging="142"/>
        <w:jc w:val="both"/>
        <w:rPr/>
      </w:pPr>
      <w:r>
        <w:rPr>
          <w:rFonts w:cs="Arial" w:ascii="Arial" w:hAnsi="Arial"/>
          <w:color w:val="000000"/>
          <w:kern w:val="2"/>
          <w:szCs w:val="24"/>
        </w:rPr>
        <w:t xml:space="preserve">javnopravnim tijelima i korisnicima prostora navedenim u članku 11. ove Odluke uputit će se zahtjev da u roku od </w:t>
      </w:r>
      <w:r>
        <w:rPr>
          <w:rFonts w:cs="Arial" w:ascii="Arial" w:hAnsi="Arial"/>
          <w:b/>
          <w:color w:val="000000"/>
          <w:kern w:val="2"/>
          <w:szCs w:val="24"/>
        </w:rPr>
        <w:t>20 kalendarskih dana</w:t>
      </w:r>
      <w:r>
        <w:rPr>
          <w:rFonts w:cs="Arial" w:ascii="Arial" w:hAnsi="Arial"/>
          <w:color w:val="000000"/>
          <w:kern w:val="2"/>
          <w:szCs w:val="24"/>
        </w:rPr>
        <w:t xml:space="preserve"> dostave zahtjeve, podatke, planske smjernice za izradu izmjena i dopuna Plana, sukladno članku 90. Zakona o prostornom uređenju (Narodne novine, broj 153/13, 65/17, 114/18, 39/19 i 98/19);</w:t>
      </w:r>
    </w:p>
    <w:p>
      <w:pPr>
        <w:pStyle w:val="Normal"/>
        <w:numPr>
          <w:ilvl w:val="0"/>
          <w:numId w:val="1"/>
        </w:numPr>
        <w:ind w:left="142" w:hanging="142"/>
        <w:jc w:val="both"/>
        <w:rPr/>
      </w:pPr>
      <w:r>
        <w:rPr>
          <w:rFonts w:cs="Arial" w:ascii="Arial" w:hAnsi="Arial"/>
          <w:color w:val="000000"/>
          <w:kern w:val="2"/>
          <w:szCs w:val="24"/>
        </w:rPr>
        <w:t xml:space="preserve">izrada Nacrta prijedloga Izmjena i dopuna Plana - u roku od </w:t>
      </w:r>
      <w:r>
        <w:rPr>
          <w:rFonts w:cs="Arial" w:ascii="Arial" w:hAnsi="Arial"/>
          <w:b/>
          <w:color w:val="000000"/>
          <w:kern w:val="2"/>
          <w:szCs w:val="24"/>
        </w:rPr>
        <w:t>45 radnih dana</w:t>
      </w:r>
      <w:r>
        <w:rPr>
          <w:rFonts w:cs="Arial" w:ascii="Arial" w:hAnsi="Arial"/>
          <w:color w:val="000000"/>
          <w:kern w:val="2"/>
          <w:szCs w:val="24"/>
        </w:rPr>
        <w:t xml:space="preserve"> od zaprimanja zahtjeva/smjernica javnopravnih tijela te sve ostale potrebne dokumentacije stručnom  izrađivaču Plana;</w:t>
      </w:r>
    </w:p>
    <w:p>
      <w:pPr>
        <w:pStyle w:val="Normal"/>
        <w:numPr>
          <w:ilvl w:val="0"/>
          <w:numId w:val="1"/>
        </w:numPr>
        <w:ind w:left="142" w:hanging="142"/>
        <w:jc w:val="both"/>
        <w:rPr/>
      </w:pPr>
      <w:r>
        <w:rPr>
          <w:rFonts w:cs="Arial" w:ascii="Arial" w:hAnsi="Arial"/>
          <w:color w:val="000000"/>
          <w:kern w:val="2"/>
          <w:szCs w:val="24"/>
        </w:rPr>
        <w:t xml:space="preserve">Stručni izrađivač pripremit će elaborat Prijedloga Plana za javnu raspravu u roku od najviše </w:t>
      </w:r>
      <w:r>
        <w:rPr>
          <w:rFonts w:cs="Arial" w:ascii="Arial" w:hAnsi="Arial"/>
          <w:b/>
          <w:color w:val="000000"/>
          <w:kern w:val="2"/>
          <w:szCs w:val="24"/>
        </w:rPr>
        <w:t>7 kalendarskih dana</w:t>
      </w:r>
      <w:r>
        <w:rPr>
          <w:rFonts w:cs="Arial" w:ascii="Arial" w:hAnsi="Arial"/>
          <w:color w:val="000000"/>
          <w:kern w:val="2"/>
          <w:szCs w:val="24"/>
        </w:rPr>
        <w:t xml:space="preserve"> od utvrđivanja Prijedloga Plana od strane Gradonačelnika;</w:t>
      </w:r>
    </w:p>
    <w:p>
      <w:pPr>
        <w:pStyle w:val="Normal"/>
        <w:numPr>
          <w:ilvl w:val="0"/>
          <w:numId w:val="1"/>
        </w:numPr>
        <w:ind w:left="142" w:hanging="142"/>
        <w:jc w:val="both"/>
        <w:rPr/>
      </w:pPr>
      <w:r>
        <w:rPr>
          <w:rFonts w:cs="Arial" w:ascii="Arial" w:hAnsi="Arial"/>
          <w:color w:val="000000"/>
          <w:kern w:val="2"/>
          <w:szCs w:val="24"/>
        </w:rPr>
        <w:t xml:space="preserve">javna rasprava određuje se u trajanju od </w:t>
      </w:r>
      <w:r>
        <w:rPr>
          <w:rFonts w:cs="Arial" w:ascii="Arial" w:hAnsi="Arial"/>
          <w:b/>
          <w:color w:val="000000"/>
          <w:kern w:val="2"/>
          <w:szCs w:val="24"/>
        </w:rPr>
        <w:t>15 kalendarskih dana</w:t>
      </w:r>
      <w:r>
        <w:rPr>
          <w:rFonts w:cs="Arial" w:ascii="Arial" w:hAnsi="Arial"/>
          <w:color w:val="000000"/>
          <w:kern w:val="2"/>
          <w:szCs w:val="24"/>
        </w:rPr>
        <w:t>;</w:t>
      </w:r>
    </w:p>
    <w:p>
      <w:pPr>
        <w:pStyle w:val="Normal"/>
        <w:numPr>
          <w:ilvl w:val="0"/>
          <w:numId w:val="1"/>
        </w:numPr>
        <w:ind w:left="142" w:hanging="142"/>
        <w:jc w:val="both"/>
        <w:rPr/>
      </w:pPr>
      <w:r>
        <w:rPr>
          <w:rFonts w:cs="Arial" w:ascii="Arial" w:hAnsi="Arial"/>
          <w:color w:val="000000"/>
          <w:kern w:val="2"/>
          <w:szCs w:val="24"/>
        </w:rPr>
        <w:t xml:space="preserve">izrada Izvješća o javnoj raspravi – najviše u roku od </w:t>
      </w:r>
      <w:r>
        <w:rPr>
          <w:rFonts w:cs="Arial" w:ascii="Arial" w:hAnsi="Arial"/>
          <w:b/>
          <w:color w:val="000000"/>
          <w:kern w:val="2"/>
          <w:szCs w:val="24"/>
        </w:rPr>
        <w:t>20 kalendarskih dana</w:t>
      </w:r>
      <w:r>
        <w:rPr>
          <w:rFonts w:cs="Arial" w:ascii="Arial" w:hAnsi="Arial"/>
          <w:color w:val="000000"/>
          <w:kern w:val="2"/>
          <w:szCs w:val="24"/>
        </w:rPr>
        <w:t xml:space="preserve"> od isteka roka za davanje pisanih prijedloga i primjedbi;</w:t>
      </w:r>
    </w:p>
    <w:p>
      <w:pPr>
        <w:pStyle w:val="Normal"/>
        <w:numPr>
          <w:ilvl w:val="0"/>
          <w:numId w:val="1"/>
        </w:numPr>
        <w:ind w:left="142" w:hanging="142"/>
        <w:jc w:val="both"/>
        <w:rPr/>
      </w:pPr>
      <w:r>
        <w:rPr>
          <w:rFonts w:cs="Arial" w:ascii="Arial" w:hAnsi="Arial"/>
          <w:color w:val="000000"/>
          <w:kern w:val="2"/>
          <w:szCs w:val="24"/>
        </w:rPr>
        <w:t xml:space="preserve">izrada Nacrta konačnog prijedloga Plana - u roku od </w:t>
      </w:r>
      <w:r>
        <w:rPr>
          <w:rFonts w:cs="Arial" w:ascii="Arial" w:hAnsi="Arial"/>
          <w:b/>
          <w:color w:val="000000"/>
          <w:kern w:val="2"/>
          <w:szCs w:val="24"/>
        </w:rPr>
        <w:t>10 kalendarskih dana</w:t>
      </w:r>
      <w:r>
        <w:rPr>
          <w:rFonts w:cs="Arial" w:ascii="Arial" w:hAnsi="Arial"/>
          <w:color w:val="000000"/>
          <w:kern w:val="2"/>
          <w:szCs w:val="24"/>
        </w:rPr>
        <w:t xml:space="preserve"> od izrade Izvješća o javnoj raspravi;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Arial" w:hAnsi="Arial" w:cs="Arial"/>
          <w:color w:val="000000"/>
          <w:kern w:val="2"/>
          <w:szCs w:val="24"/>
        </w:rPr>
      </w:pPr>
      <w:r>
        <w:rPr>
          <w:rFonts w:cs="Arial" w:ascii="Arial" w:hAnsi="Arial"/>
          <w:color w:val="000000"/>
          <w:kern w:val="2"/>
          <w:szCs w:val="24"/>
        </w:rPr>
        <w:t xml:space="preserve">Nacrt Konačnog Prijedloga Plana i Izvješće o javnoj raspravi dostavljaju se Gradonačelniku na utvrđivanje Konačnog Prijedloga Plana; </w:t>
      </w:r>
    </w:p>
    <w:p>
      <w:pPr>
        <w:pStyle w:val="Normal"/>
        <w:numPr>
          <w:ilvl w:val="0"/>
          <w:numId w:val="1"/>
        </w:numPr>
        <w:ind w:left="142" w:hanging="142"/>
        <w:jc w:val="both"/>
        <w:rPr/>
      </w:pPr>
      <w:r>
        <w:rPr>
          <w:rFonts w:cs="Arial" w:ascii="Arial" w:hAnsi="Arial"/>
          <w:color w:val="000000"/>
          <w:kern w:val="2"/>
          <w:szCs w:val="24"/>
        </w:rPr>
        <w:t xml:space="preserve">Izrada Konačnog prijedloga Plana – u roku od </w:t>
      </w:r>
      <w:r>
        <w:rPr>
          <w:rFonts w:cs="Arial" w:ascii="Arial" w:hAnsi="Arial"/>
          <w:b/>
          <w:color w:val="000000"/>
          <w:kern w:val="2"/>
          <w:szCs w:val="24"/>
        </w:rPr>
        <w:t>10 kalendarskih dana</w:t>
      </w:r>
      <w:r>
        <w:rPr>
          <w:rFonts w:cs="Arial" w:ascii="Arial" w:hAnsi="Arial"/>
          <w:color w:val="000000"/>
          <w:kern w:val="2"/>
          <w:szCs w:val="24"/>
        </w:rPr>
        <w:t xml:space="preserve"> od utvrđivanja Konačnog prijedloga Plana od strane Gradonačelnika; 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Arial" w:hAnsi="Arial" w:cs="Arial"/>
          <w:color w:val="000000"/>
          <w:kern w:val="2"/>
          <w:szCs w:val="24"/>
        </w:rPr>
      </w:pPr>
      <w:r>
        <w:rPr>
          <w:rFonts w:cs="Arial" w:ascii="Arial" w:hAnsi="Arial"/>
          <w:color w:val="000000"/>
          <w:kern w:val="2"/>
          <w:szCs w:val="24"/>
        </w:rPr>
        <w:t xml:space="preserve">Izrada završnog elaborata Plana – u roku </w:t>
      </w:r>
      <w:r>
        <w:rPr>
          <w:rFonts w:cs="Arial" w:ascii="Arial" w:hAnsi="Arial"/>
          <w:b/>
          <w:color w:val="000000"/>
          <w:kern w:val="2"/>
          <w:szCs w:val="24"/>
        </w:rPr>
        <w:t>7 kalendarskih dana</w:t>
      </w:r>
      <w:r>
        <w:rPr>
          <w:rFonts w:cs="Arial" w:ascii="Arial" w:hAnsi="Arial"/>
          <w:color w:val="000000"/>
          <w:kern w:val="2"/>
          <w:szCs w:val="24"/>
        </w:rPr>
        <w:t xml:space="preserve"> od donošenja Izmjena i dopuna Plana na Gradskom vijeću Grada Ivanić-Grada;</w:t>
      </w:r>
    </w:p>
    <w:p>
      <w:pPr>
        <w:pStyle w:val="Normal"/>
        <w:numPr>
          <w:ilvl w:val="0"/>
          <w:numId w:val="1"/>
        </w:numPr>
        <w:ind w:left="142" w:hanging="142"/>
        <w:jc w:val="both"/>
        <w:rPr/>
      </w:pPr>
      <w:r>
        <w:rPr>
          <w:rFonts w:cs="Arial" w:ascii="Arial" w:hAnsi="Arial"/>
          <w:color w:val="000000"/>
          <w:kern w:val="2"/>
          <w:szCs w:val="24"/>
        </w:rPr>
        <w:t>Izrada elaborata pročišćenog teksta odredbi za provođenje i grafičkog dijela Izmjena i dopuna Plana, u skladu s odredbama članka 113. Zakona o prostornom uređenju (Narodne novine, broj 153/13, 65/17, 114/18, 39/19 i 98/19)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kern w:val="2"/>
          <w:szCs w:val="24"/>
        </w:rPr>
      </w:pPr>
      <w:r>
        <w:rPr>
          <w:rFonts w:cs="Arial" w:ascii="Arial" w:hAnsi="Arial"/>
          <w:color w:val="000000"/>
          <w:kern w:val="2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luku o donošenju Izmjena i dopuna Plana donosi Gradsko vijeće Grada Ivanić-Grada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okovi za izradu pojedinih faza izrade i donošenja Plana utvrđenih ovom Odlukom mogu se mijenjati pod uvjetima propisanim važećim Zakonom o prostornom uređenj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koliko se u postupku izrade Plana utvrdi potreba provedbe ponovne javne rasprave, ista će se izvršiti sukladno članku 104. Zakona o prostornom uređenju (Narodne novine, broj 153/13, 65/17,114/18, 39/19 i 98/19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cs="Arial" w:ascii="Arial" w:hAnsi="Arial"/>
          <w:b/>
        </w:rPr>
        <w:t>IZVORI FINANCIRANJA IZMJENA I DOPUNA PLANA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zrada Plana financirat će se sukladno odredbama Zakona o prostornom uređenju (Narodne Novine, broj 153/13, 65/17, 114/18, 39/19 i 98/19)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VRŠNE ODREDB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lanak 14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 donošenja ovih Izmjena i dopuna Plana dopušteno je izdavanje akata za zahvate u prostoru temeljem važećeg Plana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lanak 15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va Odluka stupa na snagu osmog dana od dana objave u Službenom glasniku Grada Ivanić-Gr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05" w:leader="none"/>
        </w:tabs>
        <w:suppressAutoHyphens w:val="tru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LASA:                                                                   Predsjednik Gradskog vijeća:</w:t>
      </w:r>
    </w:p>
    <w:p>
      <w:pPr>
        <w:pStyle w:val="Normal"/>
        <w:suppressAutoHyphens w:val="true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URBROJ: </w:t>
      </w:r>
    </w:p>
    <w:p>
      <w:pPr>
        <w:pStyle w:val="Normal"/>
        <w:tabs>
          <w:tab w:val="clear" w:pos="708"/>
          <w:tab w:val="left" w:pos="6105" w:leader="none"/>
        </w:tabs>
        <w:suppressAutoHyphens w:val="tru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vanić-Grad,                                                    Željko Pongrac, pravnik kriminalist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PREDMET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Prijedlog Odluke </w:t>
            </w:r>
            <w:r>
              <w:rPr>
                <w:rFonts w:cs="Arial" w:ascii="Arial" w:hAnsi="Arial"/>
              </w:rPr>
              <w:t>O IZRADI II. IZMJENA I DOPUNA URBANISTIČKOG PLANA UREĐENJA UPU-3 ZONE GOSPODARSKE NAMJENE NA PODRUČJU IVANIĆ-GRAD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PRAVNI TEMELJ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</w:rPr>
              <w:t>Na temelju članaka 86., 89., 113. i 198. Zakona o prostornom uređenju (</w:t>
            </w:r>
            <w:r>
              <w:rPr>
                <w:rFonts w:cs="Arial" w:ascii="Arial" w:hAnsi="Arial"/>
                <w:szCs w:val="24"/>
              </w:rPr>
              <w:t>Narodne novine, broj 153/13, 65/17, 114/18, 39/19 i 98/19)</w:t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  <w:szCs w:val="24"/>
              </w:rPr>
              <w:t>članka 35. Statuta Grada Ivanić-Grada (Službeni glasnik, broj 01/2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STRUČNA OBRAD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Upravni odjel za komunalno gospodarstvo, prostorno planiranje, gospodarstvo i poljoprivredu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color w:val="00000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NADLEŽNOST ZA DONOŠEN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radsko vijeće Grada Ivanić-Grada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BRAZLOŽENJE:</w:t>
      </w:r>
    </w:p>
    <w:p>
      <w:pPr>
        <w:pStyle w:val="Normal"/>
        <w:numPr>
          <w:ilvl w:val="0"/>
          <w:numId w:val="0"/>
        </w:numPr>
        <w:spacing w:lineRule="atLeast" w:line="300"/>
        <w:jc w:val="both"/>
        <w:outlineLvl w:val="0"/>
        <w:rPr>
          <w:rFonts w:ascii="Arial" w:hAnsi="Arial" w:cs="Arial"/>
          <w:b/>
          <w:b/>
          <w:bCs/>
          <w:color w:val="1E2427"/>
          <w:kern w:val="2"/>
          <w:szCs w:val="24"/>
        </w:rPr>
      </w:pPr>
      <w:r>
        <w:rPr>
          <w:rFonts w:cs="Arial" w:ascii="Arial" w:hAnsi="Arial"/>
          <w:b/>
          <w:bCs/>
          <w:color w:val="1E2427"/>
          <w:kern w:val="2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Cs w:val="24"/>
        </w:rPr>
        <w:t>Urbanistički plan uređenja UPU-3 zone gospodarske namjene na području Ivanić-Grada (u daljnjem tekstu: Urbanistički plan uređenja UPU-3) donesen je 2008. godine te je objavljen u Službenom glasniku Grada Ivanić-Grada broj 08/08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Cs w:val="24"/>
        </w:rPr>
        <w:t>I. Izmjene i dopune Urbanističkog plana uređenja UPU-3 donesene su 2014. godine te je predmetni plan objavljen u Službenom glasniku broj 06/14 i 03/15.  Izmjene i dopune plana pokrenute su radi potrebe usklađenja plana s izrađenom projektnom dokumentacijom za izgradnju infrastrukture te usklađenje sa sustavom cjevovoda EOR. Kroz izmjene plana izvršeno je usklađenje i sa Prostornim planom uređenja Grada Ivanić-Grada, zakonskim propisima te vektoriziranim katastrom.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 I. izmjena i dopuna Urbanističkog plana uređenja UPU-3, koji postupak je dovršen 2014. godine, provedene su dvije izmjene i dopune Prostornog plana uređenja Grada Ivanić-Grada. Propisi iz područja prostornog planiranja su se izmijenili te je urbanistički plan uređenja potrebno uskladiti i sa svim potrebnim propisima. Između ostalog, najvažniji razlozi za izmjene i dopune plana su opisane u članku 5. Prijedloga Odluke o izradi II. izmjena i dopuna Urbanističkog plana uređenja UPU-3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ijedom navedenog, predlaže se Gradskom vijeću usvojiti ovu Odluku.</w:t>
      </w:r>
    </w:p>
    <w:sectPr>
      <w:type w:val="nextPage"/>
      <w:pgSz w:w="11906" w:h="16838"/>
      <w:pgMar w:left="1417" w:right="141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eastAsia="en-US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trike w:val="false"/>
      <w:dstrike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6z0">
    <w:name w:val="WW8Num36z0"/>
    <w:qFormat/>
    <w:rPr>
      <w:rFonts w:ascii="Arial" w:hAnsi="Arial" w:cs="Arial"/>
      <w:color w:val="000000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ijelotekstaChar">
    <w:name w:val="Tijelo teksta Char"/>
    <w:qFormat/>
    <w:rPr>
      <w:rFonts w:ascii="Arial" w:hAnsi="Arial" w:cs="Arial"/>
      <w:i/>
      <w:sz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binitekst">
    <w:name w:val="Obični teks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Odlomakpopisa">
    <w:name w:val="Odlomak popisa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36:00Z</dcterms:created>
  <dc:creator>msvetlec</dc:creator>
  <dc:description/>
  <cp:keywords/>
  <dc:language>en-US</dc:language>
  <cp:lastModifiedBy>Laura Vostinic</cp:lastModifiedBy>
  <cp:lastPrinted>2020-11-25T08:19:00Z</cp:lastPrinted>
  <dcterms:modified xsi:type="dcterms:W3CDTF">2021-03-05T11:36:00Z</dcterms:modified>
  <cp:revision>69</cp:revision>
  <dc:subject/>
  <dc:title/>
</cp:coreProperties>
</file>