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6-01/2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/05-16-53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14. prosinca 2016.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 Prijedlog </w:t>
      </w:r>
      <w:r>
        <w:rPr>
          <w:rFonts w:cs="Arial" w:ascii="Arial" w:hAnsi="Arial"/>
          <w:b/>
          <w:sz w:val="24"/>
          <w:szCs w:val="24"/>
        </w:rPr>
        <w:t>Odluke o odabiru najpovoljnijih ponuditelja za kupnju nekretnina u Poduzetničkoj zoni Ivanić-Grad Sjever – Zoni 6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 o odabiru najpovoljnijih ponuditelja za kupnju nekretnine u Poduzetničkoj zoni Ivanić-Grad Sjever – Zoni 6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>Tihana Vuković Počuč, privremena pročelnica Upravnog odjela za lokalnu samoupravu, pravne poslove i društvene djelatnos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Temeljem članka 48. Zakona o lokalnoj i područnoj (regionalnoj) samoupravi (Narodne novine, broj 33/01, 60/01 – vjerodostojno tumačenje, 129/05, 107/07, 125/08, 36/09, 144/12 i 19/13 – pročišćeni tekst i 137/15), članka 35. u svezi članka 391. Zakona o vlasništvu i drugim stvarnim pravima (Narodne novine, broj 91/96, 68/98, 137/99, 22/00, 73/00, 114/01, 79/06, 141/06, 38/09, 153/09, 143/12 i 152/14), članka 21. Odluke o raspolaganju nekretninama u vlasništvu Grada Ivanić-Grada (Službeni glasnik, broj 05/13) i članka 35. Statuta Grada Ivanić-Grada (Službeni glasnik, broj 02/14) Gradsko vijeće Grada Ivanić-Grada na svojoj __ sjednici održanoj dana________ 2016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>o odabiru najpovoljnijih ponuditelja za kupnj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>nekretnina u Poduzetničkoj zoni Ivanić-Grad Sjever – Zoni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Gradsko vijeće Grada Ivanić-Grada utvrđuje da je za prodaju nekretnina u vlasništvu Grada Ivanić-Grada u Poduzetničkoj zoni Ivanić-Grad Sjever – Zoni 6 objavljen javni natječaj na oglasnoj ploči Grada Ivanić-Grada, na web stranici Grada Ivanić-Grada (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</w:rPr>
          <w:t>www.ivanic-grad.hr</w:t>
        </w:r>
      </w:hyperlink>
      <w:r>
        <w:rPr>
          <w:rFonts w:eastAsia="Times New Roman" w:cs="Arial" w:ascii="Arial" w:hAnsi="Arial"/>
          <w:sz w:val="24"/>
          <w:szCs w:val="24"/>
        </w:rPr>
        <w:t>) i Obiteljskom radiju Ivanić d.o.o. za razdoblje siječanj-prosinac 2016. godine s rokom predaje ponuda za studeni do 15. studenoga 2016. godine do 12,00 sat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iz prethodnog stavka raspisan je „do popunjenja“, odnosno do 15. prosinca 2016. godine, kada je predviđeno posljednje otvaranje ponuda za tu godin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U otvorenom roku za predaju ponuda, pristigla je 1 (jedna) ponuda i to za sljedeće nekretnine 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.č.br. 244/2 oranica površine 2988 m2 upisana u zkul 658 k.o. Šarampov, ponuditelja Golmax d.o.o., iz Kloštar Ivanića, Stjepana Radića 58, OIB: 20517689411 zastupan po direktoru  Goranu Golubiću,  s ponuđenom cijenom od 224.100,00  kun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utvrdilo je da ponuda navedena u članku 2. ove Odluke udovoljava uvjetima iz natječaja te je pravovremena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vjerenstvo iz prethodnog članka je utvrdilo kako ponuditelj ostvaruje, temeljem odredaba Odluke o utvrđivanju cijena neizgrađenog građevinskog zemljišta u poduzetničkim zonama na području Grada Ivanić-Grada (Službeni glasnik, broj 07/13), popust na iznos ponuđene kupoprodajne cijene, pa novoformirana cijena iznosi kako slijed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>za k.č.br. 244/2 oranica površine 2988 m2 upisna u zkul 658 k.o. Šarampov, ponuditelj Golmax d.o.o., iz Kloštar Ivanića, Stjepana Radića 58, OIB: 20517689411 ostvaruje popust u visini 50% s obzirom na registrirane djelatnosti trgovinu motornih vozila, trgovinu dijelovima i priborom motornih vozila, kupnjom i prodajom robe, zastupanjem inozemnih tvrtki, popravak i održavanje motornih vozila, skladištenje robe, izvoznu orijentiranost, te obzirom n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broj novozaposlenih koji se planira po dovršetku investicij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zaposliti u Poduzetničkoj zoni 6, pa stoga kupoprodajna cijena uz obračunate popuste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112.050,00 kuna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Gradsko vijeće Grada Ivanić-Grada zadužuje Gradonačelnika Grada Ivanić-Grada za poduzimanje daljnjih radnji kako bi ova Odluka bila proveden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va Odluka stupa na snagu danom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     Predsjednik Gradskog vijeća: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                 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odabiru najpovoljnijih ponuditelja za kupnju nekretnina u Poduzetničkoj zoni Ivanić-Grad Sjever – Zoni 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48. Zakona o lokalnoj i područnoj (regionalnoj) samoupravi (Narodne novine, broj 33/01, 60/01 – vjerodostojno tumačenje, 129/05, 107/07, 125/08, 36/09, 144/12 i 19/13 – pročišćeni tekst, 137/15), članak 35. u svezi članka 391. Zakona o vlasništvu i drugim stvarnim pravima (Narodne novine, broj 91/96, 68/98, 137/99, 22/00, 73/00, 114/01, 79/06, 141/06, 38/09, 153/09,143/12, 152/14), članak 21. Odluke o raspolaganju nekretninama u vlasništvu Grada Ivanić-Grada (Službeni glasnik, broj 05/13) i 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U siječnju 2016. godine raspisan je Javni natječaj za</w:t>
      </w:r>
      <w:r>
        <w:rPr>
          <w:rFonts w:eastAsia="Times New Roman" w:cs="Arial" w:ascii="Arial" w:hAnsi="Arial"/>
          <w:sz w:val="24"/>
          <w:szCs w:val="24"/>
        </w:rPr>
        <w:t xml:space="preserve"> prodaju nekretnina u vlasništvu Grada Ivanić-Grada u Poduzetničkoj zoni Ivanić-Grad Sjever – Zoni 6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je otvoren „do popunjenja“, a rok za otvaranje ponuda na koji je pristigla  predmetna ponuda je bio 15. studenoga 2016. godine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otvorilo je ponude dana 15. studenoga 2016. godine, odmah po isteku roka za predaju ponuda i utvrdilo da je pristigla jedna ponuda i to za: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•</w:t>
      </w:r>
      <w:r>
        <w:rPr>
          <w:rFonts w:eastAsia="Times New Roman" w:cs="Arial" w:ascii="Arial" w:hAnsi="Arial"/>
          <w:sz w:val="24"/>
          <w:szCs w:val="24"/>
        </w:rPr>
        <w:tab/>
        <w:t>k.č.br. 244/2 oranica površine 2988 m2 upisana u zkul 658 k.o. Šarampov ponuditelja Golmax d.o.o., iz Kloštar Ivanića, Stjepana Radića 58, OIB: 20517689411 zastupan po direktoru  Goranu Golubiću s ponuđenom cijenom od 224.100,00  ku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olmax d.o.o.,  je trgovačko društvo s višegodišnjim uspješnim poslovanjem na području Kloštar-Ivanića registrirano između ostaloga za trgovinu motornih vozila, trgovinu dijelovima i priborom motornih vozila, kupnjom i prodajom robe, zastupanjem inozemnih tvrtki, popravak i održavanje motornih vozila, skladištenje robe i dr. Obzirom na registrirane djelatnosti, izvoznu orijentiranost i broj od 4 novozaposlenih koji se planira po dovršetku investicije kupoprodajna cijena uvažavajući popuste obračunate temeljem Odluke o utvrđivanju cijena neizgrađenog građevinskog zemljišta u poduzetničkim zonama na području Grada Ivanić-Grada ( Službeni glasnik 07/13 ) iznosi 112.050,00 ku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 skladu s priloženim gospodarskim programom ponuditelja na nekretnini u poduzetničkoj zoni Ivanić-Grad Sjever – Zoni 6 se planira izgradnja industrijske hale površine cca 1000 m2 ( 20x50 m2 ) i to novog poslovno-skladišnog objekta radi povećanja volumena posla, bolje efikasnosti, te u svrhu smanjenja logističkih troškova. Novi prostor omogućit će uvođenje bar-kod kompjuterskog sustava za ažuriranje upravljanjem skladištem, te bržu i efikasniju pripremu narudžb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Planirani rok izgradnje predmetnog objekta je tijekom 06-07. mjeseca 2018. godin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laže se Gradskom vijeću Grada Ivanić-Grada da usvoji ovu Odluku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vanic-grad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52:00Z</dcterms:created>
  <dc:creator>mcehko</dc:creator>
  <dc:description/>
  <cp:keywords/>
  <dc:language>en-US</dc:language>
  <cp:lastModifiedBy>Laura Vostinic</cp:lastModifiedBy>
  <dcterms:modified xsi:type="dcterms:W3CDTF">2016-12-14T17:11:00Z</dcterms:modified>
  <cp:revision>6</cp:revision>
  <dc:subject/>
  <dc:title/>
</cp:coreProperties>
</file>