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Na temelju članka 9a. Zakona o financiranju javnih potreba u kulturi (Narodne novine, broj 47/90, 27/93 i 38/09), članka </w:t>
      </w:r>
      <w:r>
        <w:rPr>
          <w:rFonts w:eastAsia="Calibri" w:cs="Arial" w:ascii="Arial" w:hAnsi="Arial"/>
          <w:color w:val="000000"/>
        </w:rPr>
        <w:t>35. Zakona o lokalnoj i područnoj (regionalnoj) samoupravi ( Narodne novine, broj 33/01, 60/01 – vjerodostojno tumačenje, 129/05, 109/07, 125/08, 36/09, 150/11,144/12 i 19/13 i 137/15)</w:t>
      </w:r>
      <w:r>
        <w:rPr>
          <w:rFonts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te članka 35. Statuta Grada Ivanić-Grada (Službeni glasnik, broj 02/14) Gradsko vijeće Grada Ivanić-Grada na svojoj__sjednici održanoj dana __________ 2016. godine donijelo je sljedeće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II. Izmjene i dopune </w:t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>Programa javnih potreba u kulturi na području Grada Ivanić-Grada u 2016. godini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.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Program javnih potreba u kulturi i na području Grada Ivanić-Grada </w:t>
      </w:r>
      <w:r>
        <w:rPr>
          <w:rFonts w:cs="Arial" w:ascii="Arial" w:hAnsi="Arial"/>
          <w:sz w:val="24"/>
          <w:szCs w:val="24"/>
        </w:rPr>
        <w:t>u 2016. godini ( Službeni glasnik Grada Ivanić-Grada br. 8/15) mijenja se i dopunjuje kako slijedi: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točci II. podtočka A.-Gradska knjižnica Ivanić-Grad,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jenja se i glasi: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A. Gradska knjižnica Ivanić-Grad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Izvor financiranja:  Proračun Grada Ivanić-Grada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a.  rashodi za zaposlene                   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-    plaće (bruto)                                                         1.035.000,00 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-    doprinosi na plaće                                                   182.100,00  kn</w:t>
      </w:r>
    </w:p>
    <w:p>
      <w:pPr>
        <w:pStyle w:val="Normal2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ostali rashodi za zaposlene                                      39.000,00  kn </w:t>
      </w:r>
    </w:p>
    <w:p>
      <w:pPr>
        <w:pStyle w:val="Normal2"/>
        <w:numPr>
          <w:ilvl w:val="0"/>
          <w:numId w:val="1"/>
        </w:numPr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1.256.100,00 kn</w:t>
      </w:r>
    </w:p>
    <w:p>
      <w:pPr>
        <w:pStyle w:val="Normal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b. materijaln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- naknade troškova zaposlenima                               41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>- rashodi za materijal i energiju                                153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</w:rPr>
        <w:t>-rashodi za usluge                                                   226.5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ostali nespomenuti rashodi poslovanja                    45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465.5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c. financijski rashodi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ostali financijski rashodi                                              9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9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sz w:val="24"/>
          <w:szCs w:val="24"/>
        </w:rPr>
        <w:t>d. 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građevinski objekti                                                 13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13.000,00 kn</w:t>
      </w:r>
    </w:p>
    <w:p>
      <w:pPr>
        <w:pStyle w:val="Normal2"/>
        <w:ind w:firstLine="708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e. izdaci za dane zajmove i depozit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Izdaci za depozite i jamčevne pologe                             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Sveukupno:a+b+c+d+e          1.730.600,00 kn“</w:t>
      </w:r>
    </w:p>
    <w:p>
      <w:pPr>
        <w:pStyle w:val="Normal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U točci II.,podtočka C. Redovna djelatnost Pučkog otvorenog učilišta mijenja se i glasi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 xml:space="preserve">C. Redovna djelatnost Pučkog otvorenog učilišta Izvor financiranja: Vlastiti prihod Pučkog otvorenog učilišta </w:t>
        <w:tab/>
      </w:r>
    </w:p>
    <w:p>
      <w:pPr>
        <w:pStyle w:val="Normal"/>
        <w:widowControl w:val="false"/>
        <w:ind w:left="708" w:firstLine="708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a.  rashodi za zaposlene                   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-    plaće(bruto)                                                              221.600,00 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-    doprinosi na plaće                                                      32.900,00  k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0" w:leader="none"/>
        </w:tabs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Cs w:val="20"/>
          <w:u w:val="single"/>
        </w:rPr>
        <w:t xml:space="preserve">ostali rashodi za zaposlene                                        15.000,00 kn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Cs w:val="20"/>
        </w:rPr>
        <w:tab/>
        <w:t>Ukupno:                               269.500,00  k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terijalni rashodi</w:t>
      </w:r>
    </w:p>
    <w:p>
      <w:pPr>
        <w:pStyle w:val="Normal"/>
        <w:widowControl w:val="false"/>
        <w:suppressAutoHyphens w:val="true"/>
        <w:ind w:left="177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naknade troškova zaposlenima                               31.0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   - rashodi ra materijal i energiju                                  19.0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</w:t>
      </w:r>
      <w:r>
        <w:rPr>
          <w:rFonts w:cs="Arial" w:ascii="Arial" w:hAnsi="Arial"/>
          <w:color w:val="000000"/>
          <w:szCs w:val="20"/>
        </w:rPr>
        <w:t>- rashodi za usluge                                                   249.0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eastAsia="Arial" w:cs="Arial" w:ascii="Arial" w:hAnsi="Arial"/>
          <w:color w:val="000000"/>
          <w:szCs w:val="20"/>
          <w:u w:val="single"/>
        </w:rPr>
        <w:t xml:space="preserve">    </w:t>
      </w:r>
      <w:r>
        <w:rPr>
          <w:rFonts w:cs="Arial" w:ascii="Arial" w:hAnsi="Arial"/>
          <w:color w:val="000000"/>
          <w:szCs w:val="20"/>
          <w:u w:val="single"/>
        </w:rPr>
        <w:t>- ostali nespomenuti rashodi poslovanja                     26.8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325.800,00 k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financijski rashodi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  <w:t>ostali financijski rashodi                                                2.0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    2.000,00 kn</w:t>
      </w:r>
    </w:p>
    <w:p>
      <w:pPr>
        <w:pStyle w:val="Normal"/>
        <w:widowControl w:val="false"/>
        <w:spacing w:before="0" w:after="0"/>
        <w:ind w:left="1770" w:hanging="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izdaci za otplatu glavnice primljenih kredita i zajmova</w:t>
      </w:r>
    </w:p>
    <w:p>
      <w:pPr>
        <w:pStyle w:val="Normal"/>
        <w:widowControl w:val="false"/>
        <w:spacing w:before="0" w:after="0"/>
        <w:ind w:left="1770" w:hanging="0"/>
        <w:contextualSpacing/>
        <w:jc w:val="both"/>
        <w:rPr/>
      </w:pPr>
      <w:r>
        <w:rPr>
          <w:rFonts w:cs="Arial" w:ascii="Arial" w:hAnsi="Arial"/>
          <w:color w:val="000000"/>
          <w:szCs w:val="20"/>
          <w:u w:val="single"/>
        </w:rPr>
        <w:t>otplata glavnice primljenih kredita i zajmova                          0,00 kn</w:t>
      </w:r>
    </w:p>
    <w:p>
      <w:pPr>
        <w:pStyle w:val="Normal"/>
        <w:widowControl w:val="false"/>
        <w:spacing w:before="0" w:after="0"/>
        <w:ind w:left="1770" w:hanging="0"/>
        <w:contextualSpacing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               0,00 kn</w:t>
      </w:r>
    </w:p>
    <w:p>
      <w:pPr>
        <w:pStyle w:val="Normal"/>
        <w:widowControl w:val="false"/>
        <w:spacing w:before="0" w:after="0"/>
        <w:ind w:left="1770" w:hanging="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spacing w:before="0" w:after="0"/>
        <w:ind w:left="1770" w:hanging="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veukupno:  a+b+c + d                                            597.300,00 kn“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 točci II. podtočka F Uređenje potkrovlja (kapitalni projekt) mijenja se i glasi: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F. Uređenje potkrovlja (kapitalni projekt)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  <w:szCs w:val="24"/>
        </w:rPr>
        <w:t>Izvor financiranja:  Proračun Grada Ivanić-Grada</w:t>
      </w:r>
    </w:p>
    <w:p>
      <w:pPr>
        <w:pStyle w:val="Normal2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građevinski objekti                                             362.5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 362.5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</w:rPr>
        <w:t>Izvor financiranja:  Vlastiti prihod Pučkog otvorenog učilišta</w:t>
      </w:r>
    </w:p>
    <w:p>
      <w:pPr>
        <w:pStyle w:val="Normal2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ashodi za nabavu proizvedene dugotrajne imovine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</w:rPr>
        <w:t>građevinski objekti                                             1.00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postrojenja i oprema                                              1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      1.01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Sveukupno (a+b):                                                            1.372.500,00 kn“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Točka III. Redovna djelatnost Gradskog muzeja mijenja se i glasi: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 xml:space="preserve">Redovna djelatnost Gradskog muzeja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od nesamostalnog rada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a. materijalni rashodi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rashodi za materijal i energiju                                     4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</w:rPr>
        <w:t>rashodi za usluge                                                      49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53.000,00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b. financijsk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ostali financijski rashodi                                               1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1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Sveukupno (a+b)                                                              54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na imovinu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c. materijaln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naknade troškova zaposlenima                                     5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 5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d. rashodi za nabavu proizvedene dugotrajne imovine</w:t>
      </w:r>
    </w:p>
    <w:p>
      <w:pPr>
        <w:pStyle w:val="Normal2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u w:val="single"/>
        </w:rPr>
        <w:t>-postrojenja i oprema                                                     6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     60.000,00 kn</w:t>
      </w:r>
    </w:p>
    <w:p>
      <w:pPr>
        <w:pStyle w:val="Normal2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Sveukupno (c+d)                                                                 65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zvor financiranja: Ostali prihod-Proračun Grada Ivanić-Grada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 xml:space="preserve">e.  rashodi za zaposlene                    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ab/>
        <w:t>-    plaće(bruto)                                                      166.000,00  kn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ab/>
        <w:t>-    doprinosi na plaće                                              29.000,00 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  195.000,00 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ređenje muzeja i nabava opreme (kapitalni projekt)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Vlastiti prihod Gradskog muzeja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f .rashodi za nabavu proizvedene dugotrajne imovine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-postrojenja i oprema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                                  40.000,00 kn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Ukupno:                         40.000,00 kn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veukupno(a+b+ c + d+ e+f)                                            354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pitalni projekt K100015 Gradski muzej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na imovinu</w:t>
      </w:r>
    </w:p>
    <w:p>
      <w:pPr>
        <w:pStyle w:val="Normal2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.rashodi za nabavu proizvedene dugotrajne imovine</w:t>
      </w:r>
    </w:p>
    <w:p>
      <w:pPr>
        <w:pStyle w:val="Normal2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građevinski objekti                                 230.000,00 kn“                                              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I.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čka IV. mijenja se, dopunjuje  i glasi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  <w:szCs w:val="20"/>
        </w:rPr>
        <w:t xml:space="preserve">Programi udruga i građana iz područja kulture, financirati će se u iznosu od 228.000,00 kn: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ogram:Djelatnost ostalih potreba u kulturi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ivnost: Kulturne djelatnost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orezi od nesamostalnog rada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 ostal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kuće donacije za sufinanc. udruga i građana iz područja kulture       228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grami i aktivnosti vjerskih zajednica financirati će se u iznosu od 150.000,00 kn.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ivnost: Vjerske zajednice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ostali pri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 ostal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kuće donacije vjerskim zajednicama                                                   2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 –prodaja zemljišta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. ostali rashodi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pitalne donacije vjerskim zajednicama                                             130.000,00 kn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Cs w:val="20"/>
        </w:rPr>
        <w:t>Gradonačelnik Grada Ivanić-Grada će svojim Zaključkom izvršiti raspored sredstava udrugama i građanima za programe u području kulture.</w:t>
      </w:r>
    </w:p>
    <w:p>
      <w:pPr>
        <w:pStyle w:val="Normal"/>
        <w:widowControl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color w:val="000000"/>
        </w:rPr>
        <w:t>P</w:t>
      </w:r>
      <w:r>
        <w:rPr>
          <w:rFonts w:eastAsia="Calibri" w:cs="Arial" w:ascii="Arial" w:hAnsi="Arial"/>
          <w:bCs/>
          <w:color w:val="000000"/>
          <w:lang w:eastAsia="en-US"/>
        </w:rPr>
        <w:t>rijedlog rasporeda sredstava za programe iz stavka 1. ove točke, utvrditi će ocjenjivačko povjerenstvo za ocjenjivanje i predlaganje programa financiranja javnih potreba u područjima predškolskog odgoja, školstva, obrazovanja i znanosti, sporta, kulture, tehničke kulture, zdravstva, socijalne skrbi i udruga građana Grada Ivanić-Grada za 2016. godinu koje osniva i imenuje gradonačelnik Grada Ivanić-Grada.</w:t>
      </w:r>
    </w:p>
    <w:p>
      <w:pPr>
        <w:pStyle w:val="Normal"/>
        <w:widowControl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Style w:val="StrongEmphasis"/>
          <w:rFonts w:cs="Arial" w:ascii="Arial" w:hAnsi="Arial"/>
          <w:b w:val="false"/>
          <w:color w:val="000000"/>
        </w:rPr>
        <w:t xml:space="preserve">rijedlog rasporeda sredstava udrugama za programe iz stavka 1. ove točke, koje udruge podnesu nakon proteka roka za prijavu programa putem Javnog poziva, utvrditi će </w:t>
      </w:r>
      <w:r>
        <w:rPr>
          <w:rFonts w:cs="Arial" w:ascii="Arial" w:hAnsi="Arial"/>
          <w:bCs/>
          <w:color w:val="000000"/>
          <w:szCs w:val="20"/>
        </w:rPr>
        <w:t xml:space="preserve">Povjerenstvo za izravnu dodjelu financijskih sredstava udrugama civilnog 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društva donošenjem svog Mišljenj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osnovi Mišljenja </w:t>
      </w:r>
      <w:r>
        <w:rPr>
          <w:rFonts w:cs="Arial" w:ascii="Arial" w:hAnsi="Arial"/>
          <w:bCs/>
          <w:color w:val="000000"/>
          <w:szCs w:val="20"/>
        </w:rPr>
        <w:t>Povjerenstva za izravnu dodjelu financijskih sredstava udrugama</w:t>
      </w:r>
    </w:p>
    <w:p>
      <w:pPr>
        <w:pStyle w:val="Normal"/>
        <w:widowControl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szCs w:val="20"/>
        </w:rPr>
        <w:t>civilnog društva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Cs w:val="20"/>
        </w:rPr>
        <w:t>koje osniva i imenuje gradonačelnik Grada Ivanić-Grada,</w:t>
      </w:r>
      <w:r>
        <w:rPr>
          <w:rFonts w:cs="Arial" w:ascii="Arial" w:hAnsi="Arial"/>
        </w:rPr>
        <w:t xml:space="preserve"> gradonačelnik će donijeti konačni Zaključak o izravnoj dodjeli financijskih sredstava udrugama/organizacijama civilnog društva</w:t>
      </w:r>
    </w:p>
    <w:p>
      <w:pPr>
        <w:pStyle w:val="Normal"/>
        <w:widowControl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Cs w:val="20"/>
        </w:rPr>
        <w:t>Gradonačelnik Grada Ivanić-Grada će svojim Zaključkom izvršiti raspored sredstava za programe i aktivnosti vjerskih zajednica.“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III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2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Ove II. Izmjene i dopune Programa sastavni su dio II. Izmjena i dopuna Proračuna Grada Ivanić-Grada za 2016.godinu a stupaju na snagu osmog dana od dana objave u Službenom glasniku Grada Ivanić-Grada.</w:t>
      </w:r>
    </w:p>
    <w:p>
      <w:pPr>
        <w:pStyle w:val="Normal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KLASA</w:t>
      </w:r>
      <w:r>
        <w:rPr>
          <w:rFonts w:cs="Arial" w:ascii="Arial" w:hAnsi="Arial"/>
        </w:rPr>
        <w:t xml:space="preserve">:                                                                            </w:t>
      </w:r>
      <w:r>
        <w:rPr>
          <w:rFonts w:cs="Arial" w:ascii="Arial" w:hAnsi="Arial"/>
          <w:lang w:val="pl-PL"/>
        </w:rPr>
        <w:t>Predsjed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Grads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vij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l-PL"/>
        </w:rPr>
        <w:t>URBROJ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</w:t>
      </w:r>
      <w:r>
        <w:rPr>
          <w:rFonts w:cs="Arial" w:ascii="Arial" w:hAnsi="Arial"/>
        </w:rPr>
        <w:t>ć-</w:t>
      </w:r>
      <w:r>
        <w:rPr>
          <w:rFonts w:cs="Arial" w:ascii="Arial" w:hAnsi="Arial"/>
          <w:lang w:val="pl-PL"/>
        </w:rPr>
        <w:t>Grad</w:t>
      </w:r>
      <w:r>
        <w:rPr>
          <w:rFonts w:cs="Arial" w:ascii="Arial" w:hAnsi="Arial"/>
        </w:rPr>
        <w:t>,_______ 2016.                                    Željko Pongrac, pravnik kriminalis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Xl25">
    <w:name w:val="xl25"/>
    <w:basedOn w:val="Normal"/>
    <w:qFormat/>
    <w:pPr>
      <w:shd w:fill="FFFF99" w:val="clear"/>
      <w:spacing w:before="280" w:after="280"/>
    </w:pPr>
    <w:rPr/>
  </w:style>
  <w:style w:type="paragraph" w:styleId="BodyText">
    <w:name w:val="Body Text~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4:00Z</dcterms:created>
  <dc:creator>hstrasek</dc:creator>
  <dc:description/>
  <dc:language>en-US</dc:language>
  <cp:lastModifiedBy>Mario Birsic</cp:lastModifiedBy>
  <cp:lastPrinted>2016-12-08T12:22:00Z</cp:lastPrinted>
  <dcterms:modified xsi:type="dcterms:W3CDTF">2016-12-14T12:34:00Z</dcterms:modified>
  <cp:revision>2</cp:revision>
  <dc:subject/>
  <dc:title>Temeljem članka 35</dc:title>
</cp:coreProperties>
</file>