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-106680</wp:posOffset>
            </wp:positionV>
            <wp:extent cx="640080" cy="719455"/>
            <wp:effectExtent l="0" t="0" r="0" b="0"/>
            <wp:wrapTopAndBottom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 xml:space="preserve">KLASA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>URBROJ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/>
        </w:rPr>
        <w:t>Ivanić-Grad, --. veljače 2017.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eastAsia="Times New Roman" w:cs="Arial"/>
          <w:i/>
          <w:i/>
          <w:iCs/>
          <w:color w:val="000000"/>
          <w:sz w:val="24"/>
          <w:szCs w:val="24"/>
          <w:lang w:val="en-US" w:eastAsia="hr-HR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val="en-US" w:eastAsia="hr-HR"/>
        </w:rPr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n/r predsjednika Željka Pongraca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 xml:space="preserve">PREDMET: </w:t>
        <w:tab/>
        <w:t>Prijedlog Odluke o izmjenama i dopunama Odluke raspisivanju javnog natječaja za prodaju zemljišta u Poduzetničkoj zoni Ivanić-Grad Sjever – Zoni 6 radi izgradnje gospodarskih objekat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Temeljem članka 52. Statuta Grada Ivanić-Grada (Službeni glasnik Grada Ivanić-Grada broj 07/09 i 02/13), Gradonačelnik Grada Ivanić-Grada, utvrdio je prijedlog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eastAsia="Arial" w:cs="Arial" w:ascii="Arial" w:hAnsi="Arial"/>
          <w:b/>
          <w:bCs/>
          <w:iCs/>
          <w:color w:val="000000"/>
          <w:sz w:val="24"/>
          <w:szCs w:val="24"/>
          <w:lang w:eastAsia="hr-HR"/>
        </w:rPr>
        <w:t xml:space="preserve"> </w:t>
      </w: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Odluke o izmjenama i dopunama Odluke  raspisivanju javnog natječaja za prodaju zemljišta u Poduzetničkoj zoni Ivanić-Grad Sjever – Zoni 6 radi izgradnje gospodarskih objekat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Predlaže se</w:t>
      </w: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  predsjedniku Gradskoga vijeća 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 xml:space="preserve">Za izvjestitelja na sjednici Gradskoga vijeća određuje se </w:t>
      </w:r>
      <w:r>
        <w:rPr>
          <w:rFonts w:cs="Arial" w:ascii="Arial" w:hAnsi="Arial"/>
          <w:iCs/>
          <w:sz w:val="24"/>
          <w:szCs w:val="24"/>
          <w:lang w:eastAsia="hr-HR"/>
        </w:rPr>
        <w:t>Tihana Vuković Počuč, privremena pročelnica Upravnog odjela za lokalnu samoupravu, pravne poslove  društvene djelatnosti.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ind w:left="-540" w:right="-48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5832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GRADONAČELNIK :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eastAsia="hr-HR"/>
        </w:rPr>
      </w:pPr>
      <w:r>
        <w:rPr>
          <w:rFonts w:cs="Arial" w:ascii="Arial" w:hAnsi="Arial"/>
          <w:color w:val="000000"/>
          <w:sz w:val="24"/>
          <w:szCs w:val="24"/>
          <w:lang w:eastAsia="hr-HR"/>
        </w:rPr>
        <w:t>Javor Bojan Leš, dr. vet. med.</w:t>
      </w:r>
    </w:p>
    <w:p>
      <w:pPr>
        <w:pStyle w:val="Tekst"/>
        <w:spacing w:before="0" w:after="0"/>
        <w:jc w:val="both"/>
        <w:rPr>
          <w:rFonts w:ascii="Arial" w:hAnsi="Arial" w:cs="Arial"/>
          <w:color w:val="000000"/>
          <w:sz w:val="24"/>
          <w:szCs w:val="24"/>
          <w:lang w:eastAsia="hr-HR"/>
        </w:rPr>
      </w:pPr>
      <w:r>
        <w:rPr>
          <w:rFonts w:cs="Arial" w:ascii="Arial" w:hAnsi="Arial"/>
          <w:color w:val="000000"/>
          <w:sz w:val="24"/>
          <w:szCs w:val="24"/>
          <w:lang w:eastAsia="hr-HR"/>
        </w:rPr>
      </w:r>
    </w:p>
    <w:p>
      <w:pPr>
        <w:pStyle w:val="Teks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Temeljem članka 35. Zakona o lokalnoj i područnoj (regionalnoj) samoupravi (Narodne novine, broj 33/01, 60/01, 129/05, 109/07, 125/08, 36/09, 150/11, 144/12, 19/13, 137/15), članka 35. u svezi s člankom 391. Zakona o vlasništvu i drugim stvarnim pravima (Narodne novine, broj 91/96, 68/98, 137/99, 22/00, 73/00, 129/00, 114/01, 79/06, 141/06, 146/08, 38/09, 153/09, 143/12, 152/14), odredaba Odluke o utvrđivanju cijena neizgrađenog građevinskog zemljišta u poduzetničkim zonama na području Grada Ivanić-Grada (Službeni glasnik, broj 07/13), članka 16. Odluke o raspolaganju nekretninama u vlasništvu Grada Ivanić-Grada (Službeni glasnik, broj 06/13) i članka 35. Statuta Grada Ivanić-Grada (Službeni glasnik, broj 02/14), Gradsko vijeće Grada Ivanić-Grada na svojoj --. sjednici održanoj dana --. veljače 2017. godine donijelo je sljedeću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ODLUKU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 izmjenama i dopunama Odluke o raspisivanju javnog natječaja za prodaju zemljišta u Poduzetničkoj zoni Ivanić-Grad Sjever – Zoni 6 radi izgradnje gospodarskih objekat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1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Gradsko vijeće Grada Ivanić-Grada je na svojoj 36. sjednici održanoj dana 20. prosinca 2016. donijelo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Odluku o raspisivanju javnog natječaja za prodaju zemljišta u Poduzetničkoj zoni Ivanić-Grad Sjever – Zoni 6 radi izgradnje gospodarskih objekata ( dalje u tekstu: Odluka ). 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2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Članak 3. Odluke ovime se mijenja i sada glasi: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rodaju se komunalno opremljena zemljišta radi izgradnje gospodarskih objekata i obavljanja poduzetničkih djelatnosti i to sljedeće: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A)</w:t>
        <w:tab/>
        <w:t>k.č.br. 243/3, k.o. Šarampov, površine 11.755 m2,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B)</w:t>
        <w:tab/>
        <w:t>k.č.br. 241/3, k.o. Šarampov, površine 6.864 m2,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D)</w:t>
        <w:tab/>
        <w:t>k.č.br. 240/2, k.o. Šarampov, površine 1.879 m2,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E)</w:t>
        <w:tab/>
        <w:t>k.č.br. 237/2, k.o. Šarampov, površine 2.166 m2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F)</w:t>
        <w:tab/>
        <w:t>k.č.br. 243/2  k.o. Šarampov, površine 7.310 m2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3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4. Odluke ovime se mijenja i sada glasi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  <w:tab/>
        <w:t>Početna cijena zemljišta u poduzetničkoj zoni Ivanić-Grad Sjever – Zoni 6 iznosi 75 kn/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sz w:val="24"/>
          <w:szCs w:val="24"/>
          <w:lang w:eastAsia="hr-HR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  <w:tab/>
        <w:t>Početna cijena cjelina koje se izlažu prodaji iznosi kako slijedi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.č.br. 243/3, k.o. Šarampov, površine 11.755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 –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881.625,00 kuna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.č.br. 241/3, k.o. Šarampov, površine 6.864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 –  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514.800,00 kuna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.č.br. 240/2, k.o. Šarampov, površine 1.879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 –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140.925,00 kuna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.č.br. 237/2, k.o. Šarampov, površine 2.166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 –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162.450,00 kuna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F) k.č.br. 243/2, k.o. Šarampov, površine 7.310 m² - 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548.250,00 kun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4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Ostale odredbe Odluke ostaju neizmijenjene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5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ab/>
        <w:t>Ova Odluka stupa na snagu danom objave u Službenom glasniku Grada Ivanić-Grad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KLASA:                  </w:t>
        <w:tab/>
        <w:tab/>
        <w:tab/>
        <w:tab/>
        <w:tab/>
        <w:t xml:space="preserve">        Predsjednik Gradskog vijeć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URBROJ: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vanić-Grad, --. veljače 2017.</w:t>
        <w:tab/>
        <w:tab/>
        <w:t xml:space="preserve">                 Željko Pongrac, pravnik kriminalist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Prijedlog Odluke </w:t>
            </w:r>
            <w:r>
              <w:rPr>
                <w:rFonts w:cs="Arial" w:ascii="Arial" w:hAnsi="Arial"/>
                <w:sz w:val="24"/>
                <w:szCs w:val="24"/>
              </w:rPr>
              <w:t>o izmjenama i dopunama Odluke o raspisivanju javnog natječaja za  prodaju zemljišta u Poduzetničkoj zoni Ivanić-Grad Sjever – Zoni 6 radi izgradnje gospodarskih objeka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Članak 48.  Zakona o lokalnoj i područnoj (regionalnoj) samoupravi (Narodne novine, broj 91/96, 68/98, 137/99, 22/00, 114/01, 79/06, 141/06, 146/08, 38/09, 150/11, 144/12 i 19/13 – pročišćeni tekst), članka 35. u svezi s člankom 391. Zakona o vlasništvu i drugim stvarnim pravima (Narodne novine, broj 91/96, 68/98, 137/99, 22/00, 73/00, 114/01, 79/06, 141/06, 38/09, 153/09 i 143/12), odredaba Odluke o utvrđivanju cijena neizgrađenog građevinskog zemljišta u poduzetničkim zonama na području Grada Ivanić-Grada (Službeni glasnik, broj 07/13), članka 16. Odluke o raspolaganju nekretninama u vlasništvu Grada Ivanić-Grada (Službeni glasnik, broj 06/13) i članka 35. Statuta Grada Ivanić-Grada (Službeni glasnik, broj 02/14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Upravni odjel za lokalnu samoupravu, pravne poslove i društvene djelatnost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BRAZLOŽENJE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 Grada Ivanić-Grada je na svojoj 36. sjednici održanoj dana 20. prosinca 2016. donijelo Odluku o raspisivanju javnog natječaja za prodaju zemljišta u Poduzetničkoj zoni Ivanić-Grad Sjever – Zoni 6 radi izgradnje gospodarskih objekata za 2017. godin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Sukladno prethodnoj Odluci na sjednici Povjerenstva za raspolaganje nekretninama u Poduzetničkoj zoni Ivanić-Grad Sjever – Zoni 6 održanoj 15.  veljače 2017. pristigla je ponuda za kupnju nekretnin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•</w:t>
      </w:r>
      <w:r>
        <w:rPr>
          <w:rFonts w:eastAsia="Times New Roman" w:cs="Arial" w:ascii="Arial" w:hAnsi="Arial"/>
          <w:sz w:val="24"/>
          <w:szCs w:val="24"/>
          <w:lang w:eastAsia="hr-HR"/>
        </w:rPr>
        <w:tab/>
        <w:t>k.č.br. 241/2 oranica površine 4258 m2 upisana u zkul 585 k.o. Šarampov, ponuditelja trgovačkog društva Aronia uživo d.o.o., Mirogojska cesta 31, iz Zagreba, OIB: 26011838987 zastupano po direktorici  Mariji Zadro Šeremet,  s ponuđenom cijenom od 320.000,00  kuna, pa slijedom navedenoga predmetna nekretnina više nije predmetom natječaja.</w:t>
      </w:r>
    </w:p>
    <w:p>
      <w:pPr>
        <w:pStyle w:val="Normal"/>
        <w:spacing w:before="0" w:after="20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Također, konzumirajući pravo prvokupa iz Ugovora o kupoprodaji nekretnina Klasa: 940-01/14-03/3, Urbroj: 238/10-02/30-15-1 od 01. srpnja 2015. zaključenog s Vladeks-promet d.o.o. Grad Ivanić-Grad je temeljem Ugovora o kupoprodaji nekretnine od 21. veljače 2017. zaključenog s Vladeks-promet d.o.o. otkupio natrag k.č.br. 243/2 upisana u zkul 19 k.o. Šarampov za ½ kupoprodajne cijene u iznosu od 137.075,00 kuna. Slijedom navedenoga Grad Ivanić-Grad ponovo je postao vlasnikom predmetne nekretnine, te se ista temeljem predmetne Odluke ponovo uvrštava u tekst natječaja za prodaju zemljišta u Poduzetničkoj zoni Ivanić-Grad Sjever – Zoni 6 radi izgradnje gospodarskih objekat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2912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eastAsia="Calibri"/>
      <w:sz w:val="22"/>
    </w:rPr>
  </w:style>
  <w:style w:type="character" w:styleId="Zadanifontodlomka">
    <w:name w:val="Zadani font odlomka"/>
    <w:qFormat/>
    <w:rPr/>
  </w:style>
  <w:style w:type="character" w:styleId="Bold">
    <w:name w:val="bold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tjecaj">
    <w:name w:val="natjeca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bold">
    <w:name w:val="tekst-bol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tpisdesno">
    <w:name w:val="potpis-desn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3:59:00Z</dcterms:created>
  <dc:creator>mcehko</dc:creator>
  <dc:description/>
  <cp:keywords/>
  <dc:language>en-US</dc:language>
  <cp:lastModifiedBy>Laura Vostinic</cp:lastModifiedBy>
  <cp:lastPrinted>2013-10-10T11:15:00Z</cp:lastPrinted>
  <dcterms:modified xsi:type="dcterms:W3CDTF">2017-02-22T21:44:00Z</dcterms:modified>
  <cp:revision>6</cp:revision>
  <dc:subject/>
  <dc:title/>
</cp:coreProperties>
</file>