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35</wp:posOffset>
            </wp:positionH>
            <wp:positionV relativeFrom="paragraph">
              <wp:posOffset>-106680</wp:posOffset>
            </wp:positionV>
            <wp:extent cx="640080" cy="719455"/>
            <wp:effectExtent l="0" t="0" r="0" b="0"/>
            <wp:wrapTopAndBottom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--.veljače 2017. 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left="180" w:hanging="0"/>
        <w:jc w:val="right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 xml:space="preserve">PREDMET: </w:t>
        <w:tab/>
        <w:t xml:space="preserve">Prijedlog </w:t>
      </w:r>
      <w:r>
        <w:rPr>
          <w:rFonts w:cs="Arial" w:ascii="Arial" w:hAnsi="Arial"/>
          <w:b/>
          <w:sz w:val="24"/>
          <w:szCs w:val="24"/>
        </w:rPr>
        <w:t>Odluke o odabiru najpovoljnijih ponuditelja za kupnju nekretnina u Poduzetničkoj zoni Ivanić-Grad Sjever – Zoni 6</w:t>
      </w:r>
    </w:p>
    <w:p>
      <w:pPr>
        <w:pStyle w:val="Normal"/>
        <w:spacing w:lineRule="auto" w:line="240" w:before="0" w:after="0"/>
        <w:ind w:left="1410" w:hanging="141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left="180" w:hanging="0"/>
        <w:rPr>
          <w:rFonts w:ascii="Arial" w:hAnsi="Arial" w:cs="Arial"/>
          <w:sz w:val="24"/>
          <w:szCs w:val="24"/>
          <w:lang w:eastAsia="hr-HR"/>
        </w:rPr>
      </w:pPr>
      <w:r>
        <w:rPr>
          <w:rFonts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  <w:t>Odluke o odabiru najpovoljnijih ponuditelja za kupnju nekretnine u Poduzetničkoj zoni Ivanić-Grad Sjever – Zoni 6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Predlaže se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  predsjedniku Gradskoga vijeća 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>Tihana Vuković Počuč, privremena pročelnica Upravnog odjela za lokalnu samoupravu, pravne poslove i društvene djelatnosti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left="-540" w:right="-48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left="5832" w:hanging="0"/>
        <w:jc w:val="right"/>
        <w:rPr>
          <w:rFonts w:ascii="Arial" w:hAnsi="Arial" w:cs="Arial"/>
          <w:bCs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Cs/>
          <w:iCs/>
          <w:color w:val="000000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left="-540" w:hanging="0"/>
        <w:jc w:val="right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eastAsia="hr-HR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hr-HR"/>
        </w:rPr>
      </w:pPr>
      <w:r>
        <w:rPr>
          <w:rFonts w:cs="Arial" w:ascii="Arial" w:hAnsi="Arial"/>
          <w:color w:val="000000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Temeljem članka 35. Zakona o lokalnoj i područnoj (regionalnoj) samoupravi (Narodne novine, broj 33/01, 60/01 – vjerodostojno tumačenje, 129/05, 109/07, 125/08, 36/09, 150/11, 144/12, 19/13 – pročišćeni tekst i 137/15), članka 35. u svezi članka 391. Zakona o vlasništvu i drugim stvarnim pravima (Narodne novine, broj 91/96, 68/98, 137/99, 22/00, 73/00, 129/00, 114/01, 79/06, 141/06, 146/08, 38/09, 153/09, 143/12 i 152/14), članka 21. Odluke o raspolaganju nekretninama u vlasništvu Grada Ivanić-Grada (Službeni glasnik, broj 05/13) i članka 35. Statuta Grada Ivanić-Grada (Službeni glasnik, broj 02/14), Gradsko vijeće Grada Ivanić-Grada na svojoj 37. sjednici održanoj dana --. veljače 2017. godine donijelo je sljedeć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odabiru najpovoljnijeg ponuditelja za kupnju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nekretnina u Poduzetničkoj zoni Ivanić-Grad Sjever – Zoni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1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Gradsko vijeće Grada Ivanić-Grada utvrđuje da je za prodaju nekretnina u vlasništvu Grada Ivanić-Grada u Poduzetničkoj zoni Ivanić-Grad Sjever – Zoni 6 objavljen javni natječaj na oglasnoj ploči Grada Ivanić-Grada, na web stranici Grada Ivanić-Grada (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4"/>
            <w:szCs w:val="24"/>
            <w:u w:val="single"/>
          </w:rPr>
          <w:t>www.ivanic-grad.hr</w:t>
        </w:r>
      </w:hyperlink>
      <w:r>
        <w:rPr>
          <w:rFonts w:eastAsia="Times New Roman" w:cs="Arial" w:ascii="Arial" w:hAnsi="Arial"/>
          <w:sz w:val="24"/>
          <w:szCs w:val="24"/>
        </w:rPr>
        <w:t>) i Obiteljskom radiju Ivanić d.o.o. za razdoblje siječanj-prosinac 2017. godine s rokom predaje ponuda za veljaču do 15. veljače 2017. godine do 12,00 sati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iz prethodnog stavka raspisan je „do popunjenja“, odnosno do 15. veljače 2017. godine, kada je predviđeno posljednje otvaranje ponuda za tu godin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2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U otvorenom roku za predaju ponuda, pristigla je 1 (jedna) ponuda i to za sljedeće nekretnine 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k.č.br. 241/2 oranica površine 4258 m2 upisana u zkul 585 k.o. Šarampov, ponuditelja trgovačkog društva Aronia uživo d.o.o., Mirogojska cesta 31, iz Zagreba, OIB: 26011838987 zastupano po direktorici  Mariji Zadro Šeremet,  s ponuđenom cijenom od 320.000,00  kun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3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utvrdilo je da ponuda navedena u članku 2. ove Odluke udovoljava uvjetima iz natječaja te je pravovremena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4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vjerenstvo iz prethodnog članka je utvrdilo kako ponuditelj ostvaruje, temeljem odredaba Odluke o utvrđivanju cijena neizgrađenog građevinskog zemljišta u poduzetničkim zonama na području Grada Ivanić-Grada (Službeni glasnik, broj 07/13), popust na iznos ponuđene kupoprodajne cijene, pa novoformirana cijena iznosi kako slijedi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</w:rPr>
        <w:t>za k.č.br. 241/2 oranica površine 4258 m2 upisna u zkul 585 k.o. Šarampov, ponuditelj Aronia uživo d.o.o., Mirogojska cesta 31, iz Zagreba, OIB: 26011838987  ostvaruje popust u visini 50% s obzirom na registrirane djelatnosti</w:t>
      </w:r>
      <w:r>
        <w:rPr/>
        <w:t xml:space="preserve"> </w:t>
      </w:r>
      <w:r>
        <w:rPr>
          <w:rFonts w:eastAsia="Times New Roman" w:cs="Arial" w:ascii="Arial" w:hAnsi="Arial"/>
          <w:sz w:val="24"/>
          <w:szCs w:val="24"/>
        </w:rPr>
        <w:t>uzgoja, prerade, proizvodnje i prodaje ekoloških proizvoda prvenstveno na osnovi biljke aronia i ostalih ekoloških proizvoda, izvoznu orijentiranost, te obzirom na broj novozaposlenih koji se planira po dovršetku investicije</w:t>
      </w:r>
      <w:r>
        <w:rPr>
          <w:rFonts w:eastAsia="Times New Roman" w:cs="Arial" w:ascii="Arial" w:hAnsi="Arial"/>
          <w:i/>
          <w:sz w:val="24"/>
          <w:szCs w:val="24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 xml:space="preserve">zaposliti u Poduzetničkoj zoni 6, pa stoga kupoprodajna cijena uz obračunate popuste iznosi </w:t>
      </w:r>
      <w:r>
        <w:rPr>
          <w:rFonts w:eastAsia="Times New Roman" w:cs="Arial" w:ascii="Arial" w:hAnsi="Arial"/>
          <w:b/>
          <w:sz w:val="24"/>
          <w:szCs w:val="24"/>
          <w:u w:val="single"/>
        </w:rPr>
        <w:t>160.000,00 kuna</w:t>
      </w:r>
      <w:r>
        <w:rPr>
          <w:rFonts w:eastAsia="Times New Roman"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5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Gradsko vijeće Grada Ivanić-Grada zadužuje Gradonačelnika Grada Ivanić-Grada za poduzimanje daljnjih radnji kako bi ova Odluka bila proveden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Članak 6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aps/>
          <w:sz w:val="24"/>
          <w:szCs w:val="24"/>
        </w:rPr>
      </w:pPr>
      <w:r>
        <w:rPr>
          <w:rFonts w:eastAsia="Times New Roman" w:cs="Arial" w:ascii="Arial" w:hAnsi="Arial"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aps/>
          <w:sz w:val="24"/>
          <w:szCs w:val="24"/>
        </w:rPr>
        <w:t>Klasa</w:t>
      </w:r>
      <w:r>
        <w:rPr>
          <w:rFonts w:eastAsia="Times New Roman" w:cs="Arial" w:ascii="Arial" w:hAnsi="Arial"/>
          <w:sz w:val="24"/>
          <w:szCs w:val="24"/>
        </w:rPr>
        <w:t xml:space="preserve">:                                                                         Predsjednik Gradskog vijeća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RBROJ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Ivanić-Grad, 2017.                                                   Željko Pongrac, pravnik kriminalist</w:t>
      </w:r>
    </w:p>
    <w:p>
      <w:pPr>
        <w:pStyle w:val="Normal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odabiru najpovoljnijih ponuditelja za kupnju nekretnina u Poduzetničkoj zoni Ivanić-Grad Sjever – Zoni 6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Članak 48. Zakona o lokalnoj i područnoj (regionalnoj) samoupravi (Narodne novine, broj 33/01, 60/01 – vjerodostojno tumačenje, 129/05, 107/07, 125/08, 36/09, 144/12 i 19/13 – pročišćeni tekst), članak 35. u svezi članka 391. Zakona o vlasništvu i drugim stvarnim pravima (Narodne novine, broj 91/96, 68/98, 137/99, 22/00, 73/00, 114/01, 79/06, 141/06, 38/09, 153/09 i 143/12), članak 21. Odluke o raspolaganju nekretninama u vlasništvu Grada Ivanić-Grada (Službeni glasnik, broj 05/13) i članak 35. Statuta Grada Ivanić-Grada (Službeni glasnik, broj 02/14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Upravni odjel za lokalnu samoupravu, pravne poslove i društvene djelatnos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>Za razdoblje siječanj-prosinac 2017.  raspisan je Javni natječaj za</w:t>
      </w:r>
      <w:r>
        <w:rPr>
          <w:rFonts w:eastAsia="Times New Roman" w:cs="Arial" w:ascii="Arial" w:hAnsi="Arial"/>
          <w:sz w:val="24"/>
          <w:szCs w:val="24"/>
        </w:rPr>
        <w:t xml:space="preserve"> prodaju nekretnina u vlasništvu Grada Ivanić-Grada u Poduzetničkoj zoni Ivanić-Grad Sjever – Zoni 6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Natječaj je otvoren „do popunjenja“, a rok za otvaranje ponuda na koji je pristigla  predmetna ponuda je bio 15. veljače 2017. godine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vjerenstvo za raspolaganje nekretninama u poduzetničkim zonama na području Grada Ivanić-Grada otvorilo je ponude dana 15. veljače 2017. godine, odmah po isteku roka za predaju ponuda i utvrdilo da je pristigla jedna ponuda i to za: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•</w:t>
      </w:r>
      <w:r>
        <w:rPr>
          <w:rFonts w:eastAsia="Times New Roman" w:cs="Arial" w:ascii="Arial" w:hAnsi="Arial"/>
          <w:sz w:val="24"/>
          <w:szCs w:val="24"/>
        </w:rPr>
        <w:tab/>
        <w:t>k.č.br. 241/2 oranica površine 4258 m2 upisana u zkul 585 k.o. Šarampov, ponuditelja trgovačkog društva Aronia uživo d.o.o., Mirogojska cesta 31, iz Zagreba, OIB: 26011838987 zastupano po direktorici  Mariji Zadro Šeremet,  s ponuđenom cijenom od 320.000,00  kuna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Aronia uživo d.o.o.,  je trgovačko društvo s višegodišnjim uspješnim poslovanjem na području uzgoja, prerade, proizvodnje i prodaje ekoloških proizvoda prvenstveno na osnovi biljke aronia. Trenutno je jedan od najvećih proizvođača biljke aronije u Hrvatskoj, a njihovi proizvodi mogu se naći na policama dm-drogeriemarkt Hrvatska, Interspar Hrvatska, Bipa Hrvatska, Ljekarne Šeremet, Green, Voli Crna Gora u koju izvoze svoje proizvode i dr. Također su vlasnici nekoliko standarda kvalitete i certifikata tvrtke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oizvodni pogoni ovog trgovačkog društva trenutno se nalaze u unajmljenom prostoru na Radničkoj cesti 184 u Zagreb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Obzirom na registrirane djelatnosti i broj novozaposlenih koji se planira po dovršetku investicije kupoprodajna cijena uvažavajući popuste obračunate temeljem Odluke o utvrđivanju cijena neizgrađenog građevinskog zemljišta u poduzetničkim zonama na području Grada Ivanić-Grada ( Službeni glasnik 07/13 ) iznosi 160.000,00 kun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 xml:space="preserve">U skladu s priloženim gospodarskim programom ponuditelja na nekretnini u poduzetničkoj zoni Ivanić-Grad Sjever – Zoni 6 se planira izgradnja industrijske hale površine cca 1000 m2 s proizvodnim, skladišnim i prodajnim prostorom, te dijelom uredskim prostorom. Planirani rok izgradnje predmetnog objekta je sredina 2018. godine.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redlaže se Gradskom vijeću Grada Ivanić-Grada da usvoji ovu Odluku.</w:t>
      </w:r>
    </w:p>
    <w:p>
      <w:pPr>
        <w:pStyle w:val="Normal"/>
        <w:jc w:val="both"/>
        <w:rPr>
          <w:rFonts w:ascii="Arial" w:hAnsi="Arial" w:eastAsia="Times New Roman" w:cs="Arial"/>
          <w:color w:val="FF0000"/>
          <w:sz w:val="24"/>
          <w:szCs w:val="24"/>
        </w:rPr>
      </w:pPr>
      <w:r>
        <w:rPr>
          <w:rFonts w:eastAsia="Times New Roman"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vanic-grad.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26:00Z</dcterms:created>
  <dc:creator>mcehko</dc:creator>
  <dc:description/>
  <cp:keywords/>
  <dc:language>en-US</dc:language>
  <cp:lastModifiedBy>Tihana Vukovic Pocuc</cp:lastModifiedBy>
  <dcterms:modified xsi:type="dcterms:W3CDTF">2017-02-22T20:34:00Z</dcterms:modified>
  <cp:revision>7</cp:revision>
  <dc:subject/>
  <dc:title/>
</cp:coreProperties>
</file>