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-106680</wp:posOffset>
            </wp:positionV>
            <wp:extent cx="640080" cy="719455"/>
            <wp:effectExtent l="0" t="0" r="0" b="0"/>
            <wp:wrapTopAndBottom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     022-01/18-01/3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  238/10-02-01-01/1-18-6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 19. siječnja 2018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PREDMET: </w:t>
        <w:tab/>
        <w:t xml:space="preserve">Prijedlog </w:t>
      </w:r>
      <w:r>
        <w:rPr>
          <w:rFonts w:cs="Arial" w:ascii="Arial" w:hAnsi="Arial"/>
          <w:b/>
          <w:sz w:val="24"/>
          <w:szCs w:val="24"/>
        </w:rPr>
        <w:t>Odluke o odabiru najpovoljnijeg ponuditelja za kupnju nekretnine u Poduzetničkoj zoni Ivanić-Grad Sjever – Zoni 6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hr-HR"/>
        </w:rPr>
        <w:t>Temeljem članka 55. Statuta Grada Ivanić-Grada (Službeni glasnik Grada Ivanić-Grada broj 02/14), Gradonačelnik Grada Ivanić-Grada, utvrdio je prijedlog</w:t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Odluke o odabiru najpovoljnijeg ponuditelja za kupnju nekretnine u Poduzetničkoj zoni Ivanić-Grad Sjever – Zoni 6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Predlaže se</w:t>
      </w: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  predsjedniku Gradskoga vijeća 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 xml:space="preserve">Za izvjestitelja na sjednici Gradskoga vijeća određuje se </w:t>
      </w:r>
      <w:r>
        <w:rPr>
          <w:rFonts w:cs="Arial" w:ascii="Arial" w:hAnsi="Arial"/>
          <w:bCs/>
          <w:sz w:val="24"/>
          <w:szCs w:val="24"/>
        </w:rPr>
        <w:t>Tihana Vuković Počuč, Voditeljica Odsjeka za poslove gradskog vijeća i gradonačelnika u Upravnom odjelu za lokalnu samoupravu, pravne poslove i društvene djelatnost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left="-540" w:right="-48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5832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ONAČELNIK :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cs="Arial" w:ascii="Arial" w:hAnsi="Arial"/>
          <w:color w:val="000000"/>
          <w:sz w:val="24"/>
          <w:szCs w:val="24"/>
          <w:lang w:eastAsia="hr-HR"/>
        </w:rPr>
        <w:t>Javor Bojan Leš, dr. vet. med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Temeljem članka 35. Zakona o lokalnoj i područnoj (regionalnoj) samoupravi (Narodne novine, broj 33/01, 60/01 – vjerodostojno tumačenje, 129/05, 109/07, 125/08, 36/09, 150/11, 144/12, 19/13 – pročišćeni tekst i 137/15), članka 35. u svezi članka 391. Zakona o vlasništvu i drugim stvarnim pravima (Narodne novine, broj 91/96, 68/98, 137/99, 22/00, 73/00, 129/00, 114/01, 79/06, 141/06, 146/08, 38/09, 153/09, 143/12 i 152/14), članka 21. Odluke o raspolaganju nekretninama u vlasništvu Grada Ivanić-Grada (Službeni glasnik, broj 05/13) i članka 35. Statuta Grada Ivanić-Grada (Službeni glasnik, broj 02/14), Gradsko vijeće Grada Ivanić-Grada na svojoj 7. sjednici održanoj dana --. siječnja 2018. godine donijelo je sljedeću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 D L U K U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 odabiru najpovoljnijeg ponuditelja za kupnju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nekretnina u Poduzetničkoj zoni Ivanić-Grad Sjever – Zoni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1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Gradsko vijeće Grada Ivanić-Grada utvrđuje kako je za prodaju nekretnina u vlasništvu Grada Ivanić-Grada u Poduzetničkoj zoni Ivanić-Grad Sjever – Zoni 6 objavljen javni natječaj na oglasnoj ploči Grada Ivanić-Grada, na web stranici Grada Ivanić-Grada (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www.ivanic-grad.hr</w:t>
        </w:r>
      </w:hyperlink>
      <w:r>
        <w:rPr>
          <w:rFonts w:eastAsia="Times New Roman" w:cs="Arial" w:ascii="Arial" w:hAnsi="Arial"/>
          <w:sz w:val="24"/>
          <w:szCs w:val="24"/>
        </w:rPr>
        <w:t>) i Obiteljskom radiju Ivanić d.o.o. za razdoblje siječanj-prosinac 2018. godine s rokom predaje ponuda za siječanj do 15. siječnja 2018. godine do 12,00 sati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Natječaj iz prethodnog stavka raspisan je „do popunjenja“, odnosno do 15. prosinca 2018. godine, kada je predviđeno posljednje otvaranje ponuda za 2018. godin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2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U otvorenom roku za predaju ponuda, pristigla je 1 (jedna) ponuda i to za nekretninu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k.č.br. 241/3 oranica površine 6.864 m2 upisana u zkul 585 k.o. 312479  Šarampov ponuda ponuditelja trgovačkog društva </w:t>
      </w:r>
      <w:r>
        <w:rPr>
          <w:rFonts w:eastAsia="Times New Roman" w:cs="Arial" w:ascii="Arial" w:hAnsi="Arial"/>
          <w:b/>
          <w:sz w:val="24"/>
          <w:szCs w:val="24"/>
        </w:rPr>
        <w:t>Hvaljen budi d.o.o.</w:t>
      </w:r>
      <w:r>
        <w:rPr>
          <w:rFonts w:eastAsia="Times New Roman" w:cs="Arial" w:ascii="Arial" w:hAnsi="Arial"/>
          <w:sz w:val="24"/>
          <w:szCs w:val="24"/>
        </w:rPr>
        <w:t>, Janka Holjca 31, 10000 Zagreb, OIB: 81742701785 zastupano po direktorici Mariji Mrvelj,  s ponuđenom cijenom od 514.800,00  kun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3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ovjerenstvo za raspolaganje nekretninama u poduzetničkim zonama na području Grada Ivanić-Grada utvrdilo je kako ponuda trgovačkog društva Hvaljen budi d.o.o., Janka Holjca 31, 10000 Zagreb, OIB: 81742701785 navedena u čl. 2. ove Odluke udovoljava uvjetima iz natječaja, te je pravovremen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</w:rPr>
        <w:t>Članak 4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ovjerenstvo iz prethodnog članka je utvrdilo kako ponuditelj </w:t>
      </w:r>
      <w:r>
        <w:rPr>
          <w:rFonts w:eastAsia="Times New Roman" w:cs="Arial" w:ascii="Arial" w:hAnsi="Arial"/>
          <w:sz w:val="24"/>
          <w:szCs w:val="24"/>
        </w:rPr>
        <w:t xml:space="preserve">Hvaljen budi d.o.o., Janka Holjca 31, 10000 Zagreb, OIB: 81742701785 </w:t>
      </w:r>
      <w:r>
        <w:rPr>
          <w:rFonts w:eastAsia="Times New Roman" w:cs="Arial" w:ascii="Arial" w:hAnsi="Arial"/>
          <w:sz w:val="24"/>
          <w:szCs w:val="24"/>
          <w:lang w:eastAsia="hr-HR"/>
        </w:rPr>
        <w:t>ostvaruje temeljem odredaba čl.5. Odluke o utvrđivanju cijena neizgrađenog građevinskog zemljišta u poduzetničkim zonama na području Grada Ivanić-Grada (Službeni glasnik, broj 07/13), popust na iznos ponuđene kupoprodajne cijene, pa novoformirana cijena iznosi kako slijed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</w:rPr>
        <w:t xml:space="preserve">za k.č.br. 241/3 oranica površine 6864 m2 upisana u zkul 585 k.o. 312479  Šarampov upisanu kod Općinskog suda u Velikoj Gorici, Zemljišnoknjižni odjel Ivanić-Grad, ponuditelj trgovačko društvo    Hvaljen budi d.o.o., Janka Holjca 31, 10000 Zagreb, OIB: 81742701785 ostvaruje popust u visini od 50% obzirom na registriranu djelatnost proizvodnje i skladištenja, planirani broj od 10 novozaposlenih osoba i izvoznu djelatnost, te stoga kupoprodajna cijena uz obračunate popuste iznosi </w:t>
      </w:r>
      <w:r>
        <w:rPr>
          <w:rFonts w:eastAsia="Times New Roman" w:cs="Arial" w:ascii="Arial" w:hAnsi="Arial"/>
          <w:b/>
          <w:sz w:val="24"/>
          <w:szCs w:val="24"/>
          <w:u w:val="single"/>
        </w:rPr>
        <w:t>257.400,00 kuna</w:t>
      </w:r>
      <w:r>
        <w:rPr>
          <w:rFonts w:eastAsia="Times New Roman"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</w:rPr>
        <w:t>Članak 5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Gradsko vijeće Grada Ivanić-Grada zadužuje Gradonačelnika Grada Ivanić-Grada za poduzimanje svih daljnjih radnji kako bi ova Odluka bila proveden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</w:rPr>
        <w:t>Članak 6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Ova Odluka stupa na snagu danom donošenja, a objavit će se u Službenom glasniku Grada Ivanić-Grad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SKO VIJEĆ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aps/>
          <w:sz w:val="24"/>
          <w:szCs w:val="24"/>
        </w:rPr>
      </w:pPr>
      <w:r>
        <w:rPr>
          <w:rFonts w:eastAsia="Times New Roman" w:cs="Arial" w:ascii="Arial" w:hAnsi="Arial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aps/>
          <w:sz w:val="24"/>
          <w:szCs w:val="24"/>
        </w:rPr>
        <w:t>Klasa</w:t>
      </w:r>
      <w:r>
        <w:rPr>
          <w:rFonts w:eastAsia="Times New Roman" w:cs="Arial" w:ascii="Arial" w:hAnsi="Arial"/>
          <w:sz w:val="24"/>
          <w:szCs w:val="24"/>
        </w:rPr>
        <w:t xml:space="preserve">:                                                                         Predsjednik Gradskog vijeća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RBROJ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Ivanić-Grad, 25. siječnja 2018.                            Željko Pongrac, pravnik kriminalis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Prijedlog Odluke o odabiru najpovoljnijih ponuditelja za kupnju nekretnina u Poduzetničkoj zoni Ivanić-Grad Sjever – Zoni 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Članak 48. Zakona o lokalnoj i područnoj (regionalnoj) samoupravi (Narodne novine, broj 33/01, 60/01 – vjerodostojno tumačenje, 129/05, 107/07, 125/08, 36/09, 144/12 i 19/13 – pročišćeni tekst), članak 35. u svezi članka 391. Zakona o vlasništvu i drugim stvarnim pravima (Narodne novine, broj 91/96, 68/98, 137/99, 22/00, 73/00, 114/01, 79/06, 141/06, 38/09, 153/09 i 143/12), članak 21. Odluke o raspolaganju nekretninama u vlasništvu Grada Ivanić-Grada (Službeni glasnik, broj 05/13) i članak 35. Statuta Grada Ivanić-Grada (Službeni glasnik, broj 02/14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Upravni odjel za lokalnu samoupravu, pravne poslove i društvene djelatnos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Za razdoblje siječanj-prosinac 2018.  raspisan je Javni natječaj za</w:t>
      </w:r>
      <w:r>
        <w:rPr>
          <w:rFonts w:eastAsia="Times New Roman" w:cs="Arial" w:ascii="Arial" w:hAnsi="Arial"/>
          <w:sz w:val="24"/>
          <w:szCs w:val="24"/>
        </w:rPr>
        <w:t xml:space="preserve"> prodaju nekretnina u vlasništvu Grada Ivanić-Grada u Poduzetničkoj zoni Ivanić-Grad Sjever – Zoni 6.</w:t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Natječaj je otvoren „do popunjenja“, a rok za otvaranje ponuda na koji je pristigla  predmetna ponuda je bio 15. siječnja 2018. godine.</w:t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Povjerenstvo za raspolaganje nekretninama u poduzetničkim zonama na području Grada Ivanić-Grada otvorilo je ponudu dana 15. siječnja 2018. godine, odmah po isteku roka za predaju ponuda i utvrdilo kako je pristigla jedna ponuda i to za nekretninu oznake k.č.br. 241/3 oranica površine 6864 m2 upisana u zkul 585 k.o. 312479  Šarampov i to 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onuda ponuditelja trgovačkog društva Hvaljen budi d.o.o., Janka Holjca 31, 10000 Zagreb, OIB: 81742701785 zastupano po direktorici Mariji Mrvelj,  s ponuđenom cijenom od 514.800,00  kuna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ovjerenstvo za raspolaganje nekretninama u Poduzetničkoj zoni Ivanić-Grad Sjever  - Zoni 6 pregledom dostavljene ponude utvrdilo je kako ponuda trgovačkog društva Hvaljen budi d.o.o., Janka Holjca 31, 10000 Zagreb, OIB: 81742701785  zastupanoga po direktorici Mariji Mrvelj,  s ponuđenom cijenom od 514.800,00  kuna za kupnju nekretnine oznake k.č.br. 241/3 oranica površine 6864 m2 upisana u zkul 585 k.o. 312479  Šarampov upisana kod Općinskog suda u Velikoj Gorici, Zemljišnoknjižni odjel Ivanić-Grad ispunjava sve formalne uvjete propisane natječajem, te su ispunjeni uvjeti za donošenje Odluke o odabiru najpovoljnijeg ponuditelja za kupnju nekretnina u Poduzetničkoj zoni Ivanić-Grad Sjever – Zoni 6 - trgovačkog društva Hvaljen budi d.o.o., Janka Holjca 31, 10000 Zagreb, OIB: 81742701785  kao najpovoljnijeg ponuditelja za kupnju predmetne nekretnine. Sukladno gospodarskom programu navedenog trgovačkog društva dostavljenom kao dio natječajne dokumentacije trgovačko društvo planira u poduzetničkoj zoni izgraditi proizvodno-skladišni pogon za proizvodnju i obradu krumpira, a nakon izgradnje gospodarskih objekata u proizvodnom pogonu planira zaposliti ukupno 10 NKV radnika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</w:rPr>
        <w:t xml:space="preserve">Obzirom na registrirane proizvodne djelatnosti i djelatnosti pakiranja i skladištenja, planirani broj zaposlenih i izvoznu orijentiranost predmetno trgovačko društvo ostvaruje popust od 50 % na iznos početne cijene nekretnine koja je predmet prodaje, pa stoga kupoprodajna cijena uz obračunate popuste iznosi </w:t>
      </w:r>
      <w:r>
        <w:rPr>
          <w:rFonts w:eastAsia="Times New Roman" w:cs="Arial" w:ascii="Arial" w:hAnsi="Arial"/>
          <w:b/>
          <w:sz w:val="24"/>
          <w:szCs w:val="24"/>
          <w:u w:val="single"/>
        </w:rPr>
        <w:t>257.400,00 kuna</w:t>
      </w:r>
      <w:r>
        <w:rPr>
          <w:rFonts w:eastAsia="Times New Roman"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redlaže se Gradskom vijeću Grada Ivanić-Grada da usvoji ovu Odluku.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sz w:val="24"/>
          <w:szCs w:val="24"/>
        </w:rPr>
      </w:pPr>
      <w:r>
        <w:rPr>
          <w:rFonts w:eastAsia="Times New Roman"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200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sz w:val="24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vanic-grad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3:21:00Z</dcterms:created>
  <dc:creator>mcehko</dc:creator>
  <dc:description/>
  <cp:keywords/>
  <dc:language>en-US</dc:language>
  <cp:lastModifiedBy>Tihana Vukovic Pocuc</cp:lastModifiedBy>
  <cp:lastPrinted>2017-12-20T09:52:00Z</cp:lastPrinted>
  <dcterms:modified xsi:type="dcterms:W3CDTF">2018-01-19T12:17:00Z</dcterms:modified>
  <cp:revision>6</cp:revision>
  <dc:subject/>
  <dc:title/>
</cp:coreProperties>
</file>