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8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238/10-02-18-26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30. svibnja 2018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Prijedlog Odluke o davanju suglasnosti na izdavanje bankarske garancije Grada Ivanić-Grada u korist Ministarstva gospodarstva, poduzetništva i obrt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 i 01/18), Gradonačelnik Grada Ivanić-Grada,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dluke o davanju suglasnosti na izdavanje bankarske garancije Grada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Ivanić-Grada u korist Ministarstva gospodarstva, poduzetništva i obrt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a na sjednici Gradskoga vijeća određuje se Tihana Vuković Počuč, privremena </w:t>
      </w:r>
      <w:r>
        <w:rPr>
          <w:rFonts w:cs="Arial" w:ascii="Arial" w:hAnsi="Arial"/>
          <w:bCs/>
          <w:sz w:val="24"/>
          <w:szCs w:val="24"/>
        </w:rPr>
        <w:t>pročelnica Upravnog odjela za lokalnu samoupravu, pravne poslove i društvene djelatnost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33/01, 60/01 – vjerodostojno tumačenje, 129/05, 109/07, 125/08, 36/09, 150/11, 144/12, 19/13 – pročišćeni tekst, 137/15 i 123/17),  i članka 35. Statuta Grada Ivanić-Grada (Službeni glasnik, broj 02/14 i 01/18), Gradsko vijeće Grada Ivanić-Grada na svojoj __. sjednici održanoj dana ________ 2018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U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 davanju suglasnosti na izdavanje bankarske garancije Grada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Ivanić-Grada u korist Ministarstva gospodarstva, poduzetništva i obr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. 3. stavka 3.5. Ugovora o dodjeli bespovratnih sredstava za projekte koji se financiraju iz europskih strukturnih i investicijskih fondova u financijskom razdoblju 2014. – 2020., KK.03.1.2.01.0051 Izgradnja modularnog drvno-tehnološkog  poduzetničkog inkubatora u Ivanić-Gradu zaključenog između Ministarstva gospodarstva, poduzetništva i obrta, Središnje agencije za financiranje i ugovaranje programa i projekta Europske unije i Grada Ivanić-Grada kao korisnika bespovratnih sredstava iz Fondova odobrava se izdavanje bankarske garancije Grada Ivanić-Grada u korist Ministarstva gospodarstva, poduzetništva i obrta, Ulica Grada Vukovara 78, 10000 Zagreb, OIB: 22413472900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Bankarska garancija za povrat predujma izdaje se u iznosu od 3.315.649,46 kuna s rokom važenja 31.12.2019. godine u korist Ministarstva gospodarstva, poduzetništva i obrt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 Grada Ivanić-Grada za zaključivanje Ugovora o izdavanju bankarske garancije  s Bankom odabranom u postupku javne nabave, instrumenata osiguranja  naplate po Ugovoru o izdavanju bankarske garancije, te svih ostalih dokumenata potrebnih za izdavanje bankarske garancije opisane u članku 2. ove Odluk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prvog dana od dana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                                                      </w:t>
        <w:tab/>
        <w:t xml:space="preserve">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                                                            Željko Pongrac, pravnik kriminalis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davanju suglasnosti na izdavanje bankarske garancije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Grada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Ivanić-Grada u korist Ministarstva gospodarstva, poduzetništva i obrt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Temeljem članka 35. Zakona o lokalnoj i područnoj (regionalnoj) samoupravi (Narodne novine, broj 33/01, 60/01 – vjerodostojno tumačenje, 129/05, 109/07, 125/08, 36/09, 150/11, 144/12, 19/13 – pročišćeni tekst i 137/15, 123/17),  te članka 35. Statuta Grada Ivanić-Grada (Službeni glasnik, broj 02/14, 1/18 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lokalnu samoupravu, pravne poslove i društvene djelatnos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 xml:space="preserve">Ugovor o dodjeli bespovratnih sredstava za projekte koji se financiraju iz Europskih strukturnih i investicijskih fondova u financijskom razdoblju 2014. – 2020. zaključen je dana 24.08.2017. </w:t>
      </w:r>
      <w:r>
        <w:rPr>
          <w:rFonts w:eastAsia="Times New Roman" w:cs="Arial" w:ascii="Arial" w:hAnsi="Arial"/>
          <w:sz w:val="24"/>
          <w:szCs w:val="24"/>
          <w:lang w:eastAsia="hr-HR"/>
        </w:rPr>
        <w:t>između Ministarstva gospodarstva, poduzetništva i obrta, Središnje agencije za financiranje i ugovaranje programa i projekata Europske unije i Grada Ivanić-Grada kao korisnika bespovratnih sredstava.  Člankom 3.5. predmetnog Ugovora predviđeno je pravo Korisnika potpore – Grada Ivanić-Grada zatražiti plaćanje predujma u iznosu od 3.315.649,46 kuna koji se može potraživati višekratno, uz uvjet dostave bankovne garancije u korist Ministarstva gospodarstva, poduzetništva i obrta na iznos traženog predujma s rokom važenja 120 dana od datuma završetka razdoblja provedbe Projekta.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lijedom navedenoga, a sukladno priloženom minimalnom sadržaju garancije za predujam predlaže se usvojiti predmetnu odlu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mcehko</dc:creator>
  <dc:description/>
  <cp:keywords/>
  <dc:language>en-US</dc:language>
  <cp:lastModifiedBy>Laura Vostinic</cp:lastModifiedBy>
  <dcterms:modified xsi:type="dcterms:W3CDTF">2018-05-30T07:43:00Z</dcterms:modified>
  <cp:revision>13</cp:revision>
  <dc:subject/>
  <dc:title/>
</cp:coreProperties>
</file>