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4643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REPUBLIKA HRVATSKA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GREBAČKA ŽUPANIJA</w:t>
      </w:r>
    </w:p>
    <w:p>
      <w:pPr>
        <w:pStyle w:val="Normal"/>
        <w:jc w:val="both"/>
        <w:rPr/>
      </w:pPr>
      <w:r>
        <w:rPr>
          <w:rFonts w:eastAsia="Calibri" w:cs="Arial" w:ascii="Arial" w:hAnsi="Arial"/>
        </w:rPr>
        <w:t>GRAD IVANIĆ-GRAD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GRADSKO VIJEĆE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dbor za dodjelu nagrada Grada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bookmarkStart w:id="0" w:name="_Hlk103778216"/>
      <w:bookmarkEnd w:id="0"/>
      <w:r>
        <w:rPr>
          <w:rFonts w:cs="Arial" w:ascii="Arial" w:hAnsi="Arial"/>
          <w:lang w:val="en-US" w:eastAsia="en-US"/>
        </w:rPr>
        <w:t>KLASA: 024-05/22-10/5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RBROJ: 238-10-01/22-25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vanić-Grad, 05. svibnja 2022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                                             </w:t>
      </w:r>
      <w:r>
        <w:rPr>
          <w:rFonts w:cs="Arial" w:ascii="Arial" w:hAnsi="Arial"/>
          <w:b/>
          <w:lang w:eastAsia="en-US"/>
        </w:rPr>
        <w:t>GRADSKO VIJEĆE GRADA IVANIĆ-GRADA</w:t>
      </w:r>
    </w:p>
    <w:p>
      <w:pPr>
        <w:pStyle w:val="Normal"/>
        <w:jc w:val="right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</w:t>
      </w:r>
      <w:r>
        <w:rPr>
          <w:rFonts w:cs="Arial" w:ascii="Arial" w:hAnsi="Arial"/>
          <w:b/>
          <w:lang w:eastAsia="en-US"/>
        </w:rPr>
        <w:t>n/r predsjednika Gradskog vijeća g. Željka Pongraca</w:t>
      </w:r>
    </w:p>
    <w:p>
      <w:pPr>
        <w:pStyle w:val="Normal"/>
        <w:jc w:val="right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  <w:bookmarkStart w:id="1" w:name="_Hlk103778216"/>
      <w:bookmarkStart w:id="2" w:name="_Hlk103778216"/>
      <w:bookmarkEnd w:id="2"/>
    </w:p>
    <w:p>
      <w:pPr>
        <w:pStyle w:val="Normal"/>
        <w:ind w:left="180" w:hanging="0"/>
        <w:jc w:val="right"/>
        <w:rPr>
          <w:rFonts w:ascii="Arial" w:hAnsi="Arial" w:eastAsia="Calibri" w:cs="Arial"/>
          <w:b/>
          <w:b/>
          <w:bCs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  <w:bCs/>
          <w:iCs/>
          <w:color w:val="000000"/>
        </w:rPr>
        <w:t xml:space="preserve">PREDMET: Prijedlog </w:t>
      </w:r>
      <w:r>
        <w:rPr>
          <w:rFonts w:eastAsia="Calibri" w:cs="Arial" w:ascii="Arial" w:hAnsi="Arial"/>
          <w:b/>
        </w:rPr>
        <w:t xml:space="preserve">Odluke o dodjeli javnih priznanja Grada Ivanić-Grada </w:t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eastAsia="Calibri" w:cs="Arial" w:ascii="Arial" w:hAnsi="Arial"/>
          <w:b/>
        </w:rPr>
        <w:t>u 2022. godini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b/>
          <w:b/>
          <w:lang w:val="en-GB" w:eastAsia="zh-CN"/>
        </w:rPr>
      </w:pPr>
      <w:r>
        <w:rPr>
          <w:rFonts w:eastAsia="Calibri" w:cs="Arial" w:ascii="Arial" w:hAnsi="Arial"/>
          <w:b/>
          <w:lang w:val="en-GB" w:eastAsia="zh-CN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lang w:val="en-GB" w:eastAsia="zh-CN"/>
        </w:rPr>
      </w:pPr>
      <w:r>
        <w:rPr>
          <w:rFonts w:eastAsia="Calibri" w:cs="Arial" w:ascii="Arial" w:hAnsi="Arial"/>
          <w:b/>
          <w:lang w:val="en-GB" w:eastAsia="zh-CN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  <w:t>Poštovani,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Temeljem članka 40. Poslovnika Gradskog vijeća Grada Ivanić-Grada (Službeni glasnik Grada Ivanić-Grada, broj 02/21), Odbor za dodjelu nagrada Grada utvrdio je prijedlog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 D L U K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dodjeli javnih priznanja Grada Ivanić-Grada u 2022. godin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Cs/>
          <w:color w:val="000000"/>
        </w:rPr>
      </w:pPr>
      <w:r>
        <w:rPr>
          <w:rFonts w:eastAsia="Calibri" w:cs="Arial" w:ascii="Arial" w:hAnsi="Arial"/>
          <w:b/>
          <w:bCs/>
          <w:iCs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  <w:t>Za izvjestitelja na sjednici Gradskog vijeća određuje se Željko Pongrac, predsjednik Odbora za dodjelu nagrada Grada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  <w:t>S poštovanjem,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ind w:left="-540" w:right="-48" w:hanging="0"/>
        <w:rPr>
          <w:rFonts w:ascii="Arial" w:hAnsi="Arial" w:eastAsia="Calibri" w:cs="Arial"/>
          <w:bCs/>
          <w:iCs/>
          <w:color w:val="000000"/>
        </w:rPr>
      </w:pPr>
      <w:r>
        <w:rPr>
          <w:rFonts w:eastAsia="Calibri" w:cs="Arial" w:ascii="Arial" w:hAnsi="Arial"/>
          <w:bCs/>
          <w:iCs/>
          <w:color w:val="000000"/>
        </w:rPr>
      </w:r>
    </w:p>
    <w:p>
      <w:pPr>
        <w:pStyle w:val="Normal"/>
        <w:jc w:val="right"/>
        <w:rPr>
          <w:rFonts w:ascii="Arial" w:hAnsi="Arial" w:eastAsia="Calibri" w:cs="Arial"/>
          <w:bCs/>
          <w:iCs/>
          <w:color w:val="000000"/>
        </w:rPr>
      </w:pPr>
      <w:r>
        <w:rPr>
          <w:rFonts w:eastAsia="Calibri" w:cs="Arial" w:ascii="Arial" w:hAnsi="Arial"/>
          <w:bCs/>
          <w:iCs/>
          <w:color w:val="000000"/>
        </w:rPr>
        <w:t>Predsjednik Odbora za dodjelu nagrada Grada:</w:t>
      </w:r>
    </w:p>
    <w:p>
      <w:pPr>
        <w:pStyle w:val="Normal"/>
        <w:ind w:left="-540" w:hanging="0"/>
        <w:jc w:val="right"/>
        <w:rPr>
          <w:rFonts w:ascii="Arial" w:hAnsi="Arial" w:eastAsia="Calibri" w:cs="Arial"/>
          <w:b/>
          <w:b/>
          <w:bCs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</w:t>
      </w:r>
      <w:r>
        <w:rPr>
          <w:rFonts w:eastAsia="Calibri" w:cs="Arial" w:ascii="Arial" w:hAnsi="Arial"/>
          <w:color w:val="000000"/>
        </w:rPr>
        <w:t>Željko Pongrac, pravnik kriminalist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Na temelju članka 35. Statuta Grada Ivanić-Grada (Službeni glasnik Grada Ivanić-Grada, broj 01/21), članka 2. Odluke o javnim priznanjima Grada Ivanić-Grada (Službeni glasnik Grada Ivanić-Grada, broj 02/22) te Zaključka Odbora za dodjelu nagrada Grada (KLASA: 021-05/21-02/5 URBROJ: 238-10-03-01/2-22-14, od dana 05. svibnja 2022.), Gradsko vijeće Grada Ivanić-Grada na svojoj __. sjednici održanoj dana __________ 2022. godine donijelo je sljedeć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D L U K 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dodjeli javnih priznanja Grada Ivanić-Grada u 2022. godin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lanak 1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vom Odlukom dodjeljuju se javna priznanja Grada Ivanić-Grada u 2022. godin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lanak 2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 2022. godini ne dodjeljuje se nagrada Grada Ivanić-Grada za životno djelo „Ivanić Tvrđa“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Članak 3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grada Grada Ivanić-Grada „Stjepan Basariček“ dodjeljuje s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da Gregorek, prof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rFonts w:cs="Arial" w:ascii="Arial" w:hAnsi="Arial"/>
        </w:rPr>
        <w:t xml:space="preserve">Nagrada Grada Ivanić-Grada „Đuro Stjepan Deželić“ dodjeljuje se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rFonts w:cs="Arial" w:ascii="Arial" w:hAnsi="Arial"/>
        </w:rPr>
        <w:t>Udruga hrvatskih vojnih invalida Domovinskog rata Ivanić-Gra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rFonts w:cs="Arial" w:ascii="Arial" w:hAnsi="Arial"/>
        </w:rPr>
        <w:t>Ivo Janković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rFonts w:cs="Arial" w:ascii="Arial" w:hAnsi="Arial"/>
        </w:rPr>
        <w:t>Ženski rukometni klub „Ivanić“, Kadetska ekipa U1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ranjo Horčićka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nkica Bešter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rFonts w:cs="Arial" w:ascii="Arial" w:hAnsi="Arial"/>
        </w:rPr>
        <w:t xml:space="preserve">Nagrada Grada Ivanić-Grada „Đuro Kundek“ dodjeljuje se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jko Tomić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4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bitnicima nagrada Grada Ivanić-Grada dodjeljuje se povelja Grad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lanak 5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va Odluka stupa na snagu prvog dana od dana objave u Službenom glasniku Grada Ivanić-Grad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KLASA:</w:t>
        <w:tab/>
        <w:tab/>
        <w:tab/>
        <w:tab/>
        <w:tab/>
        <w:tab/>
        <w:tab/>
        <w:t xml:space="preserve"> Predsjednik Gradskog vijeća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URBROJ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vanić-Grad, _____________ 2022.                        Željko Pongrac, pravnik kriminalis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85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PREDMET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jedlog Odluke o dodjeli javnih priznanja Grada Ivanić-Grada u 2022. godin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PRAVNI TEMELJ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</w:rPr>
              <w:t>Na temelju članka 35. Statuta Grada Ivanić-Grada (Službeni glasnik Grada Ivanić-Grada, broj 01/21), članka 2. Odluke o javnim priznanjima Grada Ivanić-Grada (Službeni glasnik Grada Ivanić-Grada, broj 02/22) te Zaključka Odbora za dodjelu nagrada Grada (KLASA: 021-05/21-02/5 URBROJ: 238-10-03-01/2-22-14, od dana 05. svibnja 2022.)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STRUČNA OBRAD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Upravni odjel za lokalnu samoupravu, pravne poslove i društvene djelatnosti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NADLEŽNOST ZA DONOŠENJE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Gradsko vijeće Grada Ivanić-Gr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RAZLOŽENJE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Temeljem članka 53. Statuta Grada Ivanić-Grada (Službeni glasnik Grada Ivanić-Grada, broj 01/21) te članaka 17., 18. i 19. Odluke o javnim priznanjima Grada Ivanić-Grada (Službeni glasnik Grada Ivanić-Grada, broj 02/22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dbor za dodjelu nagrada Grada je dana 14. travnja  2022. godine na svojoj 5. sjednici donio Zaključak o pokretanju postupka dodjele javnih priznanja Grada Ivanić-Grada objavom javnog poziv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Klasa:021-05/21-02/5, Urbroj:238-10-01-03/2-22-11) te Zaključak o objavljivanju Javnog poziva za podnošenje prijedloga kandidata za dodjelu javnih priznanja Grada Ivanić-Grada (Klasa:021-05/21-02/5, Urbroj:238-10-01-03/2-22-12)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kst Javnog poziva za podnošenje prijedloga kandidata za dodjelu javnih priznanja Grada Ivanić-Grada objavljen je na mrežnim stranicama Grada Ivanić-Grada 14. travnja 2022. godine, od kojeg datuma je i počeo teći rok za dostavu prijedloga kandidata, a čiji je zadnji datum za dostavu prijedloga bio 29. travnja 2022. godine.  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dbor za dodjelu nagrada Grada na svojoj 6. sjednici održanoj dana 05. svibnja 2022. godine razmotrio je pristigle prijedloge kandidata za dodjelu javnih priznanja Grada Ivanić-Grada te donio Zaključak (Klasa:021-05/21-02/5, Urbroj:238-10-03-01/2-22-14) kojim utvrđuje prijedlog Odluke o dodjeli javnih priznanja Grada Ivanić-Grada za 2022. godinu. 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ezproreda"/>
        <w:jc w:val="both"/>
        <w:rPr/>
      </w:pPr>
      <w:r>
        <w:rPr>
          <w:rFonts w:cs="Arial" w:ascii="Arial" w:hAnsi="Arial"/>
        </w:rPr>
        <w:t>Slijedom navedenog, predlaže se Gradskom vijeću Grada Ivanić-Grada da usvoji predmetnu Odluku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ijelotekstaChar">
    <w:name w:val="Tijelo teksta Char"/>
    <w:qFormat/>
    <w:rPr>
      <w:sz w:val="24"/>
      <w:szCs w:val="24"/>
    </w:rPr>
  </w:style>
  <w:style w:type="character" w:styleId="TijelotekstaChar1">
    <w:name w:val="Tijelo teksta Char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27:00Z</dcterms:created>
  <dc:creator>mcehko</dc:creator>
  <dc:description/>
  <cp:keywords/>
  <dc:language>en-US</dc:language>
  <cp:lastModifiedBy>Marina Siprak</cp:lastModifiedBy>
  <cp:lastPrinted>2018-05-07T11:53:00Z</cp:lastPrinted>
  <dcterms:modified xsi:type="dcterms:W3CDTF">2022-05-18T13:15:00Z</dcterms:modified>
  <cp:revision>6</cp:revision>
  <dc:subject/>
  <dc:title/>
</cp:coreProperties>
</file>