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2-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18. svibnja 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edlog Odluke o raspodjeli rezultata za 2021. godin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RASPODJELI REZULTATA ZA 2021. GODIN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melju članka 35. </w:t>
      </w:r>
      <w:r>
        <w:rPr>
          <w:rFonts w:cs="Arial" w:ascii="Arial" w:hAnsi="Arial"/>
          <w:bCs/>
          <w:sz w:val="24"/>
          <w:szCs w:val="24"/>
        </w:rPr>
        <w:t xml:space="preserve">Zakona o lokalnoj i područnoj (regionalnoj) samoupravi (Narodne novine, broj 33/01, 60/01 – vjerodostojno tumačenje, 129/05, 109/07, 125/08, 36/09, 150/11, 144/12, 19/13 – pročišćeni tekst, 137/15-ispravak, 123/17, 98/19, 144/20), </w:t>
      </w:r>
      <w:r>
        <w:rPr>
          <w:rFonts w:cs="Arial" w:ascii="Arial" w:hAnsi="Arial"/>
          <w:sz w:val="24"/>
          <w:szCs w:val="24"/>
        </w:rPr>
        <w:t xml:space="preserve">članka 82. stavka 2. Pravilnika o proračunskom računovodstvu i računskom planu (Narodne novine, broj 124/14, 115/15, 87/16, 03/18, 126/19, 108/20, 144/21) </w:t>
      </w:r>
      <w:r>
        <w:rPr>
          <w:rFonts w:cs="Arial" w:ascii="Arial" w:hAnsi="Arial"/>
          <w:bCs/>
          <w:sz w:val="24"/>
          <w:szCs w:val="24"/>
        </w:rPr>
        <w:t>te članka 35. Statuta Grada Ivanić-Grada (Službeni glasnik Grada Ivanić-Grada, broj 01/21), Gradsko vijeće Grada Ivanić-Grada na svojoj __. sjednici održanoj dana _________ 2022. godine donijelo je sljedeću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LUKU O RASPODJELI REZULTATA ZA 2021. GODINU</w:t>
      </w:r>
    </w:p>
    <w:p>
      <w:pPr>
        <w:pStyle w:val="Bezprored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-Grad je prema Bilanci na dan 31.12.2021. godine iskazao višak prihoda poslovanja na računu 922110 u iznosu od 11.384.226 kn, višak primitaka od financijske imovine na računu 922130 u iznosu 477.665 kn te manjak prihoda od nefinancijske imovine na računu 922220 u iznosu od 9.912.306 kn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Zadužuje se računovodstvo da s danom stupanja na snagu ove Odluke provede sljedeća knjiženj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dobrava se manjak prihoda od nefinancijske imovine na računu 922220, a za isti iznos zadužuje višak primitaka od financijske imovine na računu 922130 za iznos 477.665,00 kuna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dobrava se manjak prihoda od nefinancijske imovine na računu 922220, a za isti iznos zadužuje višak prihoda poslovanja na računu 922110 za iznos 9.434.641,00 kun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ultat godine višak je prihoda poslovanja u iznosu od 1.949.585 kuna na razini 22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U višku prihoda od financijske imovine s 31.12.2021. sadržani su neiskorišteni primici od zaduživanja u iznosu od 1.532.750,17 kn koji će se namjenski utrošiti u 2022. godini za ublažavanje posljedica potres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2. U višku prihoda poslovanja s 31.12.2021. sadržani su neiskorišteni prihodi od komunalnog doprinosa u iznosu od 913.051,85 kn koji će se namjenski utrošiti za nabavu nefinancijske imovine u 2022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3. U višku prihoda poslovanja s 31.12.2021. sadržani su neiskorišteni prihodi od šumskog doprinosa u iznosu od 27.982,92 kn koji će se namjenski utrošiti za nabavu nefinancijske imovine u 2022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 višku prihoda poslovanja s 31.12.2021. sadržani su neiskorišteni prihodi od tekućih pomoći u iznosu od 78.452,89 kn koji će se namjenski utrošiti za rashode poslovanja u 2022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U višku prihoda poslovanja s 31.12.2021. sadržana je neiskorištena kapitalna donacija u iznosu od 400.000 kn. Sredstva su prenesena kao višak iz 2020. godine i ista nisu utrošena tijekom 2021. godine, te se planiraju namjenski utrošiti u 2022. godin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anjak primitka od financijske imovine i zaduživanja u iznosu od 228.831,52 kune nastao evidentiranjem obveza po računima iz 2021. godine sukladno modificiranom računovodstvenom načelu nastanka događaja pokriva se iz kreditnih sredstava Zagrebačke banke d.d. doznačenih u siječnju 2022. godi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Manjak prihoda od kapitalnih pomoći u iznosu od 773.821,31 kn nastao je evidentiranjem obveza po računima iz 2021. i ranijih godina po projektima koji se sufinanciraju sredstvima Hrvatskih voda, Fonda za zaštitu okoliša i energetske učinkovitosti i sredstvima Europske unije, a za koja sredstva nisu uplaćena tijekom 2021. godine. Manjak će bit pokriven tijekom 2022. godine uplatom bespovratnih sredstav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Članak 4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Raspored sredstava iz članka 3. ove Odluke planirat će se u izmjenama i dopunama Proračuna Grada Ivanić-Grada za 2022. godinu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Članak 5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a Odluka stupa na snagu prvog dana od dana objave u Službenom glasniku Grada Ivanić-Grada.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lang w:val="hr-BA" w:eastAsia="hr-HR"/>
        </w:rPr>
      </w:pPr>
      <w:r>
        <w:rPr>
          <w:rFonts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</w:t>
        <w:tab/>
        <w:tab/>
        <w:tab/>
        <w:tab/>
        <w:tab/>
        <w:tab/>
        <w:t xml:space="preserve">       </w:t>
      </w:r>
      <w:r>
        <w:rPr>
          <w:rFonts w:eastAsia="Times New Roman" w:cs="Arial" w:ascii="Arial" w:hAnsi="Arial"/>
          <w:sz w:val="24"/>
          <w:szCs w:val="24"/>
        </w:rPr>
        <w:t>Željko Pongrac, pravnik kriminalist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o raspodjeli rezultata za 2021. godi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temelju članka 35.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Zakona o lokalnoj i područnoj (regionalnoj) samoupravi (Narodne novine, broj 33/01, 60/01 – vjerodostojno tumačenje, 129/05, 109/07, 125/08, 36/09, 150/11, 144/12, 19/13 – pročišćeni tekst, 137/15-ispravak, 123/17, 98/19, 144/20), </w:t>
            </w:r>
            <w:r>
              <w:rPr>
                <w:rFonts w:cs="Arial" w:ascii="Arial" w:hAnsi="Arial"/>
                <w:sz w:val="24"/>
                <w:szCs w:val="24"/>
              </w:rPr>
              <w:t xml:space="preserve">članka 82. stavka 2. Pravilnika o proračunskom računovodstvu i računskom planu (Narodne novine, broj 124/14, 115/15, 87/16, 03/18, 126/19, 108/20, 144/21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te 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RAZLOŽENJ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račun i proračunski korisnici obvezni su temeljem Zakona o proračunu (NN broj 87/08, 136/12 i 15/15), sastavljati financijske izvještaje za razdoblja u tijeku proračunske godine i za tekuću proračunsku godin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Financijski izvještaji izrađuju se s ciljem prezentiranja informacija o financijskom položaju i uspješnosti ispunjavanja postavljenih ciljev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avilnikom o financijskom izvještavanju u proračunskom računovodstvu (NN broj 3/15, 93/15, 135/15, 2/17, 28/17, 112/18, 126/19, 145/20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32/21, 144/21 i 37/22) propisan je oblik i sadržaj financijskih izvještaja, razdoblja za koja se sastavljaju te obveza i rokovi njihova podnošenj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 kraju izvještajnog razdoblja rezultat poslovanja utvrđuje se sučeljavanjem ukupnih prihoda/primitaka i rashoda/izdataka, pri čemu se saldo utvrđuje u okviru podskupine 922 Višak/manjak prihod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dredbom članka 82. stavka 2. Pravilnika o proračunskom računovodstvu i računskom planu (NN broj 124/14, 115/15, 87/16, 3/18, 126/19, 108/20 i 144/21) propisano je da se stanja utvrđena na osnovnim računima podskupine 922 – Višak/manjak prihoda i iskazana u financijskim izvještajima za proračunsku godinu, raspodjeljuju u sljedećoj proračunskoj godini u skladu s odlukom o raspodjeli rezultata i uz pridržavanje ograničenja u skladu s propisima iz područja proraču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Grad Ivanić-Grad je izradio i predao financijske izvještaje za 2021. godinu u obliku i rokovima propisanim Pravilnikom o financijskom izvještavanju u proračunskom računovodstvu, pri čemu je na dan 31. prosinca 2021. godine kao financijski rezultat poslovanja utvrđen ukupan kumulirani višak prihoda u iznosu od </w:t>
      </w:r>
      <w:bookmarkStart w:id="0" w:name="_Hlk103690121"/>
      <w:r>
        <w:rPr>
          <w:rFonts w:cs="Arial" w:ascii="Arial" w:hAnsi="Arial"/>
          <w:sz w:val="24"/>
          <w:szCs w:val="24"/>
        </w:rPr>
        <w:t>1.949.585</w:t>
      </w:r>
      <w:bookmarkEnd w:id="0"/>
      <w:r>
        <w:rPr>
          <w:rFonts w:cs="Arial" w:ascii="Arial" w:hAnsi="Arial"/>
          <w:sz w:val="24"/>
          <w:szCs w:val="24"/>
        </w:rPr>
        <w:t>,00 kuna koji se sastoji od prenesenog viška iz prethodnih godina u iznosu 3.015.047,00 kuna i manjka prihoda i primitaka ostvarenih u tekućoj 2021. godini u iznosu 1.065.462,00 kun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tvrđeni financijski rezultat u iznosu od 1.949.585,00 kuna u svojoj računovodstveno propisanoj strukturi proizlazi iz viška prihoda poslovanja u iznosu od 11.384.226,00 kuna, viška primitaka od financijske imovine od 477.665,00 kuna i manjka prihoda od nefinancijske imovine od 9.912.306,00 kuna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sz w:val="24"/>
          <w:szCs w:val="24"/>
        </w:rPr>
        <w:t>Ovim prijedlogom Odluke o raspodjeli rezultata za 2021. godinu utvrđuje se financijski rezultat poslovanja, preraspodjela rezultata u svrhu knjigovodstvenog usklađenja na računima podskupine 922 unutar istih izvora financiranja, te raspored dijela viška neutrošenih namjenskih prihoda, kao i njihovo planiranje u izmjenama i dopunama Proračuna Grada Ivanić-Grada za 2022. godinu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5:00Z</dcterms:created>
  <dc:creator>Tamara mandić</dc:creator>
  <dc:description/>
  <cp:keywords/>
  <dc:language>en-US</dc:language>
  <cp:lastModifiedBy>Marina Siprak</cp:lastModifiedBy>
  <cp:lastPrinted>2022-05-18T07:36:00Z</cp:lastPrinted>
  <dcterms:modified xsi:type="dcterms:W3CDTF">2022-05-18T07:32:00Z</dcterms:modified>
  <cp:revision>8</cp:revision>
  <dc:subject/>
  <dc:title/>
</cp:coreProperties>
</file>